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1. melléklet a 2/2016. (I. 5.) NGM rendelethez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Nyomástartó berendezés besorolása a hatósági eljárások szempontjából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 nyomástartó berendezéseket e melléklet alkalmazásával kell besorol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besorolás célja annak meghatározása, hogy az R. szerinti nyomástartó berendezés e rendelet hatálya alá tartozik-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 besorolás a nyomástartó berendezés fajtája, töltete, a töltet veszélyessége, a legnagyobb megengedhető nyomás (PS) és a belső térfogat (V), illetve névleges méret (DN) szorzata, valamint e szorzat tényezőire megállapított alsó határérték alapján történi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</w:rPr>
        <w:t>4. Ha a nyomástartó berendezés több nyomással igénybe vett térből áll, a nyomástartó berendezés egyes tereinek besorolásai közül a legszigorúbb adja a nyomástartó berendezés besorolását. Ha egy tér többféle töltetet tartalmaz, a besorolás alapja az a töltet, amelyhez a legszigorúbb besorolás tartozi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</w:rPr>
        <w:t xml:space="preserve">5. A 7. pont </w:t>
      </w:r>
      <w:r>
        <w:rPr>
          <w:rFonts w:cs="Times New Roman" w:ascii="Times New Roman" w:hAnsi="Times New Roman"/>
          <w:i/>
          <w:iCs/>
        </w:rPr>
        <w:t xml:space="preserve">a)-i) </w:t>
      </w:r>
      <w:r>
        <w:rPr>
          <w:rFonts w:cs="Times New Roman" w:ascii="Times New Roman" w:hAnsi="Times New Roman"/>
        </w:rPr>
        <w:t>alpontok közül a 3. pont szerinti tényezők felsorolási sorrendben történő értékelése alapján kell az adott esetben alkalmazandó alpontot kiválasztani a nyomástartó berendezésnek a 2. pont szerinti besorolásához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</w:rPr>
        <w:t xml:space="preserve">6. A nyomástartó berendezés akkor tartozik e rendelet hatálya alá, ha a nyomása (PS) nagyobb, mint 0,5 bar, a nyomástartó berendezés PS és V (DN) értékei, valamint ezek szorzata a 7. pont </w:t>
      </w:r>
      <w:r>
        <w:rPr>
          <w:rFonts w:cs="Times New Roman" w:ascii="Times New Roman" w:hAnsi="Times New Roman"/>
          <w:i/>
          <w:iCs/>
        </w:rPr>
        <w:t xml:space="preserve">a)-i) </w:t>
      </w:r>
      <w:r>
        <w:rPr>
          <w:rFonts w:cs="Times New Roman" w:ascii="Times New Roman" w:hAnsi="Times New Roman"/>
        </w:rPr>
        <w:t>alpontjaiban meghatározott határértékeket meghaladjá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E rendelet szerint nyomástartó berendezés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a) </w:t>
      </w:r>
      <w:r>
        <w:rPr>
          <w:rFonts w:cs="Times New Roman" w:ascii="Times New Roman" w:hAnsi="Times New Roman"/>
        </w:rPr>
        <w:t xml:space="preserve">Gáz töltetű nyomástartó edény - az </w:t>
      </w:r>
      <w:r>
        <w:rPr>
          <w:rFonts w:cs="Times New Roman" w:ascii="Times New Roman" w:hAnsi="Times New Roman"/>
          <w:i/>
          <w:iCs/>
        </w:rPr>
        <w:t xml:space="preserve">e) </w:t>
      </w:r>
      <w:r>
        <w:rPr>
          <w:rFonts w:cs="Times New Roman" w:ascii="Times New Roman" w:hAnsi="Times New Roman"/>
        </w:rPr>
        <w:t>pontban meghatározottak kivételével - azzal jellemezve, hogy töltete a veszélyes anyagok csoportjába tartozik: ha a nyomása (PS) nagyobb, mint 0,5 bar, térfogata (V) nagyobb, mint 25 liter és a PS x V szorzat nagyobb, mint 1000 bar x liter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b) </w:t>
      </w:r>
      <w:r>
        <w:rPr>
          <w:rFonts w:cs="Times New Roman" w:ascii="Times New Roman" w:hAnsi="Times New Roman"/>
        </w:rPr>
        <w:t xml:space="preserve">Gáz töltetű nyomástartó edény - az </w:t>
      </w:r>
      <w:r>
        <w:rPr>
          <w:rFonts w:cs="Times New Roman" w:ascii="Times New Roman" w:hAnsi="Times New Roman"/>
          <w:i/>
          <w:iCs/>
        </w:rPr>
        <w:t xml:space="preserve">e) </w:t>
      </w:r>
      <w:r>
        <w:rPr>
          <w:rFonts w:cs="Times New Roman" w:ascii="Times New Roman" w:hAnsi="Times New Roman"/>
        </w:rPr>
        <w:t>pontban meghatározottak kivételével - azzal jellemezve, hogy töltete nem tartozik a veszélyes anyagok csoportjába: ha a nyomása (PS) nagyobb, mint 0,5 bar, térfogata (V) nagyobb, mint 50 liter és a PS x V szorzat nagyobb, mint 3000 bar x liter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c) </w:t>
      </w:r>
      <w:r>
        <w:rPr>
          <w:rFonts w:cs="Times New Roman" w:ascii="Times New Roman" w:hAnsi="Times New Roman"/>
        </w:rPr>
        <w:t xml:space="preserve">Folyadék töltetű nyomástartó edény - az </w:t>
      </w:r>
      <w:r>
        <w:rPr>
          <w:rFonts w:cs="Times New Roman" w:ascii="Times New Roman" w:hAnsi="Times New Roman"/>
          <w:i/>
          <w:iCs/>
        </w:rPr>
        <w:t xml:space="preserve">e) </w:t>
      </w:r>
      <w:r>
        <w:rPr>
          <w:rFonts w:cs="Times New Roman" w:ascii="Times New Roman" w:hAnsi="Times New Roman"/>
        </w:rPr>
        <w:t>pontban meghatározottak kivételével - azzal jellemezve, hogy töltete a veszélyes anyagok csoportjába tartozik: ha a nyomása (PS) nagyobb, mint 10 bar, térfogata (V) nagyobb, mint 100 liter és a PS x V szorzat nagyobb, mint 5000 bar x liter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d) </w:t>
      </w:r>
      <w:r>
        <w:rPr>
          <w:rFonts w:cs="Times New Roman" w:ascii="Times New Roman" w:hAnsi="Times New Roman"/>
        </w:rPr>
        <w:t xml:space="preserve">Folyadék töltetű nyomástartó edény - az </w:t>
      </w:r>
      <w:r>
        <w:rPr>
          <w:rFonts w:cs="Times New Roman" w:ascii="Times New Roman" w:hAnsi="Times New Roman"/>
          <w:i/>
          <w:iCs/>
        </w:rPr>
        <w:t xml:space="preserve">e) </w:t>
      </w:r>
      <w:r>
        <w:rPr>
          <w:rFonts w:cs="Times New Roman" w:ascii="Times New Roman" w:hAnsi="Times New Roman"/>
        </w:rPr>
        <w:t>pontban meghatározottak kivételével - azzal jellemezve, hogy töltete nem tartozik a veszélyes anyagok csoportjába: ha a nyomása (PS) nagyobb, mint 10 bar és térfogata (V) nagyobb, mint 200 liter és a PS x V szorzat nagyobb, mint 10 000 bar x liter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e) </w:t>
      </w:r>
      <w:r>
        <w:rPr>
          <w:rFonts w:cs="Times New Roman" w:ascii="Times New Roman" w:hAnsi="Times New Roman"/>
        </w:rPr>
        <w:t>Túlhevülési veszély lehetőségével üzemelő, tüzeléssel vagy más módon fűtött, nagyobb, mint 110 °C hőmérsékletű gőz vagy forró víz előállítására szolgáló nyomástartó berendezés, továbbá minden nyomással igénybe vett főzőedény: ha a nyomása (PS) nagyobb, mint 0,5 bar, térfogata (V) nagyobb, mint 25 liter és a PS x V szorzat nagyobb, mint 1000 bar x liter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f) </w:t>
      </w:r>
      <w:r>
        <w:rPr>
          <w:rFonts w:cs="Times New Roman" w:ascii="Times New Roman" w:hAnsi="Times New Roman"/>
        </w:rPr>
        <w:t>Gáz töltetű csővezeték, azzal jellemezve, hogy töltete a veszélyes anyagok csoportjába tartozik: ha a nyomása (PS) nagyobb, mint 0,5 bar, DN értéke nagyobb, mint 100 és a PS x DN szorzat nagyobb, mint 2000 bar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g) </w:t>
      </w:r>
      <w:r>
        <w:rPr>
          <w:rFonts w:cs="Times New Roman" w:ascii="Times New Roman" w:hAnsi="Times New Roman"/>
        </w:rPr>
        <w:t>Gáz töltetű csővezeték, azzal jellemezve, hogy töltete nem tartozik a veszélyes anyagok csoportjába: ha a nyomása (PS) nagyobb, mint 0,5 bar, DN értéke nagyobb, mint 200 és a PS x DN szorzat nagyobb, mint 5000 bar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h) </w:t>
      </w:r>
      <w:r>
        <w:rPr>
          <w:rFonts w:cs="Times New Roman" w:ascii="Times New Roman" w:hAnsi="Times New Roman"/>
        </w:rPr>
        <w:t>Folyadék töltetű csővezeték, azzal jellemezve, hogy töltete a veszélyes anyagok csoportjába tartozik: ha a nyomása (PS) nagyobb, mint 10 bar és DN értéke nagyobb, mint 200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i) </w:t>
      </w:r>
      <w:r>
        <w:rPr>
          <w:rFonts w:cs="Times New Roman" w:ascii="Times New Roman" w:hAnsi="Times New Roman"/>
        </w:rPr>
        <w:t>Folyadék töltetű csővezeték, azzal jellemezve, hogy töltete nem tartozik a veszélyes anyagok csoportjába: ha a nyomása (PS) nagyobb, mint 10 bar, DN értéke nagyobb, mint 200 és a PS x DN szorzat nagyobb, mint 10 000 bar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10:00Z</dcterms:created>
  <dc:creator>Koplányi Krisztián</dc:creator>
  <dc:description/>
  <dc:language>en-US</dc:language>
  <cp:lastModifiedBy>Koplányi Krisztián</cp:lastModifiedBy>
  <cp:lastPrinted>2016-06-17T13:22:00Z</cp:lastPrinted>
  <dcterms:modified xsi:type="dcterms:W3CDTF">2016-12-06T13:10:00Z</dcterms:modified>
  <cp:revision>2</cp:revision>
  <dc:subject/>
  <dc:title/>
</cp:coreProperties>
</file>