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sz w:val="28"/>
          <w:szCs w:val="28"/>
        </w:rPr>
        <w:t>2/2016. (I. 5.) NGM rendele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sz w:val="28"/>
          <w:szCs w:val="28"/>
        </w:rPr>
        <w:t>a nyomástartó berendezések, a töltő berendezések, a kisteljesítményű sűrített gáztöltő berendezések műszaki-biztonsági hatósági felügyeletéről és az autógáz tartályok időszakos ellenőrzéséről</w:t>
      </w:r>
    </w:p>
    <w:p>
      <w:pPr>
        <w:pStyle w:val="Normal"/>
        <w:autoSpaceDE w:val="false"/>
        <w:spacing w:lineRule="auto" w:line="240" w:before="0" w:after="0"/>
        <w:ind w:firstLine="204"/>
        <w:jc w:val="both"/>
        <w:rPr/>
      </w:pPr>
      <w:r>
        <w:rPr>
          <w:rFonts w:cs="Times New Roman" w:ascii="Times New Roman" w:hAnsi="Times New Roman"/>
          <w:sz w:val="24"/>
          <w:szCs w:val="24"/>
        </w:rPr>
        <w:t xml:space="preserve">A műszaki biztonsági hatóságok műszaki biztonsági tevékenységének és a Magyar Kereskedelmi Engedélyezési Hivatal piacfelügyeleti eljárásának részletes szabályairól szóló 321/2010. (XII. 27.) Korm. rendelet 11. § </w:t>
      </w:r>
      <w:r>
        <w:rPr>
          <w:rFonts w:cs="Times New Roman" w:ascii="Times New Roman" w:hAnsi="Times New Roman"/>
          <w:i/>
          <w:iCs/>
          <w:sz w:val="24"/>
          <w:szCs w:val="24"/>
        </w:rPr>
        <w:t>a)</w:t>
      </w:r>
      <w:r>
        <w:rPr>
          <w:rFonts w:cs="Times New Roman" w:ascii="Times New Roman" w:hAnsi="Times New Roman"/>
          <w:sz w:val="24"/>
          <w:szCs w:val="24"/>
        </w:rPr>
        <w:t xml:space="preserve">, </w:t>
      </w:r>
      <w:r>
        <w:rPr>
          <w:rFonts w:cs="Times New Roman" w:ascii="Times New Roman" w:hAnsi="Times New Roman"/>
          <w:i/>
          <w:iCs/>
          <w:sz w:val="24"/>
          <w:szCs w:val="24"/>
        </w:rPr>
        <w:t xml:space="preserve">c) </w:t>
      </w:r>
      <w:r>
        <w:rPr>
          <w:rFonts w:cs="Times New Roman" w:ascii="Times New Roman" w:hAnsi="Times New Roman"/>
          <w:sz w:val="24"/>
          <w:szCs w:val="24"/>
        </w:rPr>
        <w:t xml:space="preserve">és </w:t>
      </w:r>
      <w:r>
        <w:rPr>
          <w:rFonts w:cs="Times New Roman" w:ascii="Times New Roman" w:hAnsi="Times New Roman"/>
          <w:i/>
          <w:iCs/>
          <w:sz w:val="24"/>
          <w:szCs w:val="24"/>
        </w:rPr>
        <w:t xml:space="preserve">e) </w:t>
      </w:r>
      <w:r>
        <w:rPr>
          <w:rFonts w:cs="Times New Roman" w:ascii="Times New Roman" w:hAnsi="Times New Roman"/>
          <w:sz w:val="24"/>
          <w:szCs w:val="24"/>
        </w:rPr>
        <w:t>pontjában foglalt felhatalmazás alapján, valamint a Kormány tagjainak feladat- és hatásköréről szóló 152/2014. (VI. 6.) Korm. rendelet 90. § 9. pontjában meghatározott feladatkörömben eljárva a következőket rendelem el:</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 A rendelet alkalmazási köre</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 § </w:t>
      </w:r>
      <w:r>
        <w:rPr>
          <w:rFonts w:cs="Times New Roman" w:ascii="Times New Roman" w:hAnsi="Times New Roman"/>
          <w:sz w:val="24"/>
          <w:szCs w:val="24"/>
        </w:rPr>
        <w:t>(1) E rendelet alkalmazási köre kiterjed a hatósági felügyelet alá tartoz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 xml:space="preserve">az e rendelet 1. melléklet 7. pontja </w:t>
      </w:r>
      <w:r>
        <w:rPr>
          <w:rFonts w:cs="Times New Roman" w:ascii="Times New Roman" w:hAnsi="Times New Roman"/>
          <w:i/>
          <w:iCs/>
          <w:sz w:val="24"/>
          <w:szCs w:val="24"/>
        </w:rPr>
        <w:t xml:space="preserve">a)-i) </w:t>
      </w:r>
      <w:r>
        <w:rPr>
          <w:rFonts w:cs="Times New Roman" w:ascii="Times New Roman" w:hAnsi="Times New Roman"/>
          <w:sz w:val="24"/>
          <w:szCs w:val="24"/>
        </w:rPr>
        <w:t>alpontjában meghatározott veszélyességi határértéket meghaladó nyomástartó 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gázt szállítható nyomástartó berendezésből nyomástartó berendezésbe lefejtő berendezések, ha töltési képessége nagyobb, mint 1000 kg/h, valamint nyomástartó berendezésből a gázt szállítható nyomástartó berendezésbe, vagy hordozható tűzoltó készülék és légzőkészülék palackba töltő berendezések, ha töltési képessége nagyobb, mint 10 kg/h (a továbbiakban együttesen: töltő 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isteljesítményű sűrített gáztöltő berendezé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ovábbiakban együttesen: berendezés) létesítését tervező, létesítését, üzembe helyezését, üzembe vételét, üzemeltetését, átalakítását, javítását, időszakos ellenőrzését és megszüntetését végző természetes személyre, gazdálkodó szervezet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E rendeletnek az időszakos ellenőrzésre, valamint a soron kívüli ellenőrzésre vonatkozó előírásait a nyomástartó berendezések és rendszerek biztonsági követelményeiről és megfelelőség tanúsításáról szóló 9/2001. (IV. 5.) GM rendelet (a továbbiakban: R.) szabályozási körébe tartozó, hordozható tűzoltó készülékek és a légzőkészülékek palackjai esetében is alkalmaz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E rendeletnek az autógáz tartályok időszakos ellenőrzésére vonatkozó előírásait a gázüzemű közúti járművek és munkagépek üzemanyag-ellátó berendezésébe épített, az üzemben tartó által tölthető autógáz tartály időszakos ellenőrzése esetében alkalmaz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E rendelet alkalmazási köre nem terjed k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egyes nyomástartó berendezések és rendszerek R.-ben meghatározott tervezésére, gyártására és megfelelőség értékelésére, továbbá piacfelügyeleté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szállítható nyomástartó berendezések biztonsági követelményeiről és megfelelőség-tanúsításáról szóló 29/2011. (VIII. 3.) NGM rendeletben meghatározott, veszélyes áruk közúti, vasúti és belvízi szállítására használt szállítható nyomástartó berendezések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Veszélyes Áruk Nemzetközi Közúti Szállításáról szóló Európai Megállapodás „A” és „B” Mellékletére (a továbbiakban: ADR), valamint a Nemzetközi Vasúti Fuvarozási Egyezmény (COTIF) módosításáról Vilniusban elfogadott, 1999. június 3-án kelt Jegyzőkönyv C Függeléke Mellékletére (a továbbiakban: RID), a Genfben 2000. május 26. napján kelt, a Veszélyes Áruk Nemzetközi Belvízi Szállításáról szóló Európai Megállapodáshoz (ADN) csatolt Szabályzatra (a továbbiakban: ADN) és a veszélyes áruk közúti, vasúti és belvízi szállítására használt szállítható nyomástartó berendezésekre, továbbá az IMDG-kódex és az ICAO Műszaki Utasítások hatálya alá tartozó berendezések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bányászatról szóló 1993. évi XLVIII. törvény alapján a bányafelügyelet hatáskörébe tartozó nyomástartó berendezésekre és rendszerekre, beleértve a fogyasztóknál elhelyezett cseppfolyósított propán-bután gázkeveréket tartalmazó nyomástartó berendezéseket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vasúti járművekre szerelt és egyéb vasútüzemi célt szolgáló kazánok és nyomástartó edények üzembe helyezéséről, időszakos vizsgálatáról és ellenőrzéséről szóló 11/1984. (VI. 27.) KM rendelet hatálya alá tartozó berendezések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vasúti járművekre szerelt - vontatás, illetőleg szállítás során 0,5 bar-nál nagyobb túlnyomás alatt nem álló - nyomástartó berendezések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 létesítményhez csatlakozó - töltet vagy egyéb anyag szállítására tervezett - csővezeték, a létesítmény határain belül lévő utolsó zárószerelvénytől számítv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a vízellátás, -elosztás és -elvezetés hálózatára és kapcsolódó berendezéseire, valamint a vízerőműi üzemvíz-létesítményekre (pl. szivattyúkamrára, nyomással igénybe vett csatornára és kamrára, továbbá ezek speciális tartozékaira), valamint a tűzivíz-ellátás berendezései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az aeroszol termékek és aeroszol csomagolások forgalmazásának követelményeiről szóló 34/2014. (X. 30.) NGM rendelet hatálya alá tartozó termékek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 </w:t>
      </w:r>
      <w:r>
        <w:rPr>
          <w:rFonts w:cs="Times New Roman" w:ascii="Times New Roman" w:hAnsi="Times New Roman"/>
          <w:sz w:val="24"/>
          <w:szCs w:val="24"/>
        </w:rPr>
        <w:t>a járművek működéséhez készült berendezésekre, amelyek a közúti járművek forgalomba helyezésének és forgalomban tartásának műszaki feltételeiről szóló 6/1990. (IV. 12.) KöHÉM rendelet hatálya alá tartoznak, az autógáztartályok kivételév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 </w:t>
      </w:r>
      <w:r>
        <w:rPr>
          <w:rFonts w:cs="Times New Roman" w:ascii="Times New Roman" w:hAnsi="Times New Roman"/>
          <w:sz w:val="24"/>
          <w:szCs w:val="24"/>
        </w:rPr>
        <w:t>a berendezésekre, ha az legfeljebb az R. 17. § szerinti I. kategóriába tartozik és a következő jogszabályok egyike vonatkozik rá:</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a) </w:t>
      </w:r>
      <w:r>
        <w:rPr>
          <w:rFonts w:cs="Times New Roman" w:ascii="Times New Roman" w:hAnsi="Times New Roman"/>
          <w:sz w:val="24"/>
          <w:szCs w:val="24"/>
        </w:rPr>
        <w:t>a gépek biztonsági követelményeiről és megfelelőségének tanúsításáról szóló 16/2008. (VIII. 30.) NFGM rendel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b) </w:t>
      </w:r>
      <w:r>
        <w:rPr>
          <w:rFonts w:cs="Times New Roman" w:ascii="Times New Roman" w:hAnsi="Times New Roman"/>
          <w:sz w:val="24"/>
          <w:szCs w:val="24"/>
        </w:rPr>
        <w:t>a felvonók biztonsági követelményeiről és megfelelőségének tanúsításáról szóló 108/2001. (XII. 23.) FVM-GM együttes rendel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c) </w:t>
      </w:r>
      <w:r>
        <w:rPr>
          <w:rFonts w:cs="Times New Roman" w:ascii="Times New Roman" w:hAnsi="Times New Roman"/>
          <w:sz w:val="24"/>
          <w:szCs w:val="24"/>
        </w:rPr>
        <w:t>az egyes villamossági termékek biztonsági követelményeiről és azoknak való megfelelőség-értékeléséről szóló 79/1997. (XII. 31.) IKIM rendel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d) </w:t>
      </w:r>
      <w:r>
        <w:rPr>
          <w:rFonts w:cs="Times New Roman" w:ascii="Times New Roman" w:hAnsi="Times New Roman"/>
          <w:sz w:val="24"/>
          <w:szCs w:val="24"/>
        </w:rPr>
        <w:t>az orvostechnikai eszközökről szóló 4/2009. (III. 17.) EüM rendel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e) </w:t>
      </w:r>
      <w:r>
        <w:rPr>
          <w:rFonts w:cs="Times New Roman" w:ascii="Times New Roman" w:hAnsi="Times New Roman"/>
          <w:sz w:val="24"/>
          <w:szCs w:val="24"/>
        </w:rPr>
        <w:t>az egyes gázfogyasztó készülékek kialakításáról és megfelelőségének tanúsításáról szóló 22/1998. (IV. 17.) IKIM rendel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f) </w:t>
      </w:r>
      <w:r>
        <w:rPr>
          <w:rFonts w:cs="Times New Roman" w:ascii="Times New Roman" w:hAnsi="Times New Roman"/>
          <w:sz w:val="24"/>
          <w:szCs w:val="24"/>
        </w:rPr>
        <w:t>a potenciálisan robbanásveszélyes környezetben történő alkalmazásra szánt berendezések, védelmi rendszerek vizsgálatáról és tanúsításáról szóló 8/2002. (II. 16.) GM rendel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l) </w:t>
      </w:r>
      <w:r>
        <w:rPr>
          <w:rFonts w:cs="Times New Roman" w:ascii="Times New Roman" w:hAnsi="Times New Roman"/>
          <w:sz w:val="24"/>
          <w:szCs w:val="24"/>
        </w:rPr>
        <w:t>a kizárólag haditechnikai célú berendezések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m) </w:t>
      </w:r>
      <w:r>
        <w:rPr>
          <w:rFonts w:cs="Times New Roman" w:ascii="Times New Roman" w:hAnsi="Times New Roman"/>
          <w:sz w:val="24"/>
          <w:szCs w:val="24"/>
        </w:rPr>
        <w:t>a nukleáris létesítmények nukleáris biztonsági követelményeiről és az ezzel összefüggő hatósági tevékenységről szóló 118/2011. (VII. 11.) Korm. rendelet értelmében a nukleáris létesítmény nyomástartó berendezésére és csővezetékére, ha az a nukleáris biztonságra hatást gyakorol, valamint a radioaktív hulladékok átmeneti tárolását vagy végleges elhelyezését biztosító tároló létesítmények biztonsági követelményeiről és az ezzel összefüggő hatósági tevékenységről szóló 155/2014. (VI. 30.) Korm. rendelet értelmében a radioaktív hulladéktároló nyomástartó berendezésére és csővezetékére, ha az a biztonságra hatást gyakoro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n) </w:t>
      </w:r>
      <w:r>
        <w:rPr>
          <w:rFonts w:cs="Times New Roman" w:ascii="Times New Roman" w:hAnsi="Times New Roman"/>
          <w:sz w:val="24"/>
          <w:szCs w:val="24"/>
        </w:rPr>
        <w:t>a gépi berendezések olyan házára és részére, amelynek méretezési, anyag-kiválasztási és gyártási előírásai elsősorban a statikus vagy dinamikus üzemi igénybevétel követelményeit kielégítő szilárdsági, merevségi, stabilitási és egyéb működési kritériumokon alapulnak, és amelyeknél nem a nyomás a meghatározó tervezési tényező. Ilyen 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na) </w:t>
      </w:r>
      <w:r>
        <w:rPr>
          <w:rFonts w:cs="Times New Roman" w:ascii="Times New Roman" w:hAnsi="Times New Roman"/>
          <w:sz w:val="24"/>
          <w:szCs w:val="24"/>
        </w:rPr>
        <w:t>a motor, beleértve a turbinát és a belső égésű motor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nb) </w:t>
      </w:r>
      <w:r>
        <w:rPr>
          <w:rFonts w:cs="Times New Roman" w:ascii="Times New Roman" w:hAnsi="Times New Roman"/>
          <w:sz w:val="24"/>
          <w:szCs w:val="24"/>
        </w:rPr>
        <w:t>a gőzgép, gáz- vagy gőzturbina, turbógenerátor, kompresszor, szivattyú és hajtómű,</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o) </w:t>
      </w:r>
      <w:r>
        <w:rPr>
          <w:rFonts w:cs="Times New Roman" w:ascii="Times New Roman" w:hAnsi="Times New Roman"/>
          <w:sz w:val="24"/>
          <w:szCs w:val="24"/>
        </w:rPr>
        <w:t>a nagyolvasztókra, beleértve a kemencehűtést, a forrólevegő rekuperátort, a porleválasztót és a gázmosót, valamint a kupolókemencére, beleértve a kemencehűtést, továbbá a gázkonverterre és az acél és nemvas fémek olvasztó, újraolvasztó, gáztalanító és öntő üstjé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p) </w:t>
      </w:r>
      <w:r>
        <w:rPr>
          <w:rFonts w:cs="Times New Roman" w:ascii="Times New Roman" w:hAnsi="Times New Roman"/>
          <w:sz w:val="24"/>
          <w:szCs w:val="24"/>
        </w:rPr>
        <w:t>a nagyfeszültségű berendezésekre (pl. fokozatkapcsoló, fokozatszabályozó, transzformátor és forgó gép) nyomással igénybe vett házár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q) </w:t>
      </w:r>
      <w:r>
        <w:rPr>
          <w:rFonts w:cs="Times New Roman" w:ascii="Times New Roman" w:hAnsi="Times New Roman"/>
          <w:sz w:val="24"/>
          <w:szCs w:val="24"/>
        </w:rPr>
        <w:t>a villamos vezetékek és telefonkábelek nyomással igénybe vett burkolatár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r) </w:t>
      </w:r>
      <w:r>
        <w:rPr>
          <w:rFonts w:cs="Times New Roman" w:ascii="Times New Roman" w:hAnsi="Times New Roman"/>
          <w:sz w:val="24"/>
          <w:szCs w:val="24"/>
        </w:rPr>
        <w:t>a hajó, rakéta, légi jármű és mozgó tengeri bázis speciálisan fedélzeti beszerelésre vagy meghajtásra tervezett nyomástartó berendezései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s) </w:t>
      </w:r>
      <w:r>
        <w:rPr>
          <w:rFonts w:cs="Times New Roman" w:ascii="Times New Roman" w:hAnsi="Times New Roman"/>
          <w:sz w:val="24"/>
          <w:szCs w:val="24"/>
        </w:rPr>
        <w:t>a hajlékony burkolatú nyomástartó berendezésekre (ilyen pl. a pneumatikus kerék, légpárna, játéklabda, felfújható vízi jármű és más hasonló eszkö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t) </w:t>
      </w:r>
      <w:r>
        <w:rPr>
          <w:rFonts w:cs="Times New Roman" w:ascii="Times New Roman" w:hAnsi="Times New Roman"/>
          <w:sz w:val="24"/>
          <w:szCs w:val="24"/>
        </w:rPr>
        <w:t>a kiáramló és beszívó jellegű hangtompítókr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u) </w:t>
      </w:r>
      <w:r>
        <w:rPr>
          <w:rFonts w:cs="Times New Roman" w:ascii="Times New Roman" w:hAnsi="Times New Roman"/>
          <w:sz w:val="24"/>
          <w:szCs w:val="24"/>
        </w:rPr>
        <w:t>a szénsavas italok palackjára és dobozár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v) </w:t>
      </w:r>
      <w:r>
        <w:rPr>
          <w:rFonts w:cs="Times New Roman" w:ascii="Times New Roman" w:hAnsi="Times New Roman"/>
          <w:sz w:val="24"/>
          <w:szCs w:val="24"/>
        </w:rPr>
        <w:t>az ital szállítására és árusítására használatos edényekre, amelyeknek PS x V szorzata legfeljebb 500 bar x liter, és legnagyobb megengedhető nyomása legfeljebb 7 ba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w) </w:t>
      </w:r>
      <w:r>
        <w:rPr>
          <w:rFonts w:cs="Times New Roman" w:ascii="Times New Roman" w:hAnsi="Times New Roman"/>
          <w:sz w:val="24"/>
          <w:szCs w:val="24"/>
        </w:rPr>
        <w:t>a melegvíz fűtőrendszerekhez tartozó fűtőtestre és csővezeték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x) </w:t>
      </w:r>
      <w:r>
        <w:rPr>
          <w:rFonts w:cs="Times New Roman" w:ascii="Times New Roman" w:hAnsi="Times New Roman"/>
          <w:sz w:val="24"/>
          <w:szCs w:val="24"/>
        </w:rPr>
        <w:t>a folyadék töltetű edényekre, ha gázterének nyomása legfeljebb 0,5 ba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y) </w:t>
      </w:r>
      <w:r>
        <w:rPr>
          <w:rFonts w:cs="Times New Roman" w:ascii="Times New Roman" w:hAnsi="Times New Roman"/>
          <w:sz w:val="24"/>
          <w:szCs w:val="24"/>
        </w:rPr>
        <w:t>azokra az egyszerű nyomástartó edények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ya) </w:t>
      </w:r>
      <w:r>
        <w:rPr>
          <w:rFonts w:cs="Times New Roman" w:ascii="Times New Roman" w:hAnsi="Times New Roman"/>
          <w:sz w:val="24"/>
          <w:szCs w:val="24"/>
        </w:rPr>
        <w:t>amelyeket kizárólag a nukleáris technika területén használnak, és amelyek sérülése esetén radioaktív anyag szabadulhat k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yb) </w:t>
      </w:r>
      <w:r>
        <w:rPr>
          <w:rFonts w:cs="Times New Roman" w:ascii="Times New Roman" w:hAnsi="Times New Roman"/>
          <w:sz w:val="24"/>
          <w:szCs w:val="24"/>
        </w:rPr>
        <w:t>amelyek kizárólag vízi vagy légi közlekedési jármű hajtására szükségesek vagy speciális felszerelésükhöz tartoznak.</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2. Értelmező rendelkezések</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 § </w:t>
      </w:r>
      <w:r>
        <w:rPr>
          <w:rFonts w:cs="Times New Roman" w:ascii="Times New Roman" w:hAnsi="Times New Roman"/>
          <w:sz w:val="24"/>
          <w:szCs w:val="24"/>
        </w:rPr>
        <w:t>E rendelet alkalmazásában:</w:t>
      </w:r>
    </w:p>
    <w:p>
      <w:pPr>
        <w:pStyle w:val="Normal"/>
        <w:autoSpaceDE w:val="false"/>
        <w:spacing w:lineRule="auto" w:line="240" w:before="0" w:after="0"/>
        <w:ind w:firstLine="204"/>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Autógáz: </w:t>
      </w:r>
      <w:r>
        <w:rPr>
          <w:rFonts w:cs="Times New Roman" w:ascii="Times New Roman" w:hAnsi="Times New Roman"/>
          <w:sz w:val="24"/>
          <w:szCs w:val="24"/>
        </w:rPr>
        <w:t>a közúti járművek forgalomba helyezésének és forgalomban tartásának műszaki feltételeiről szóló 6/1990. (IV. 12.) KöHÉM rendeletben szereplő, a Műszaki Biztonsági Szabályzatban részletezett gázüzemanyagok.</w:t>
      </w:r>
    </w:p>
    <w:p>
      <w:pPr>
        <w:pStyle w:val="Normal"/>
        <w:autoSpaceDE w:val="false"/>
        <w:spacing w:lineRule="auto" w:line="240" w:before="0" w:after="0"/>
        <w:ind w:firstLine="204"/>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Autógáz tartály: </w:t>
      </w:r>
      <w:r>
        <w:rPr>
          <w:rFonts w:cs="Times New Roman" w:ascii="Times New Roman" w:hAnsi="Times New Roman"/>
          <w:sz w:val="24"/>
          <w:szCs w:val="24"/>
        </w:rPr>
        <w:t>a gázüzemű közúti járművek és munkagépek üzemanyag-ellátó berendezésébe épített, cseppfolyós, sűrített vagy kriogén autógázzal tölthető tartály vagy palack.</w:t>
      </w:r>
    </w:p>
    <w:p>
      <w:pPr>
        <w:pStyle w:val="Normal"/>
        <w:autoSpaceDE w:val="false"/>
        <w:spacing w:lineRule="auto" w:line="240" w:before="0" w:after="0"/>
        <w:ind w:firstLine="204"/>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Autógáz tárolótartály: </w:t>
      </w:r>
      <w:r>
        <w:rPr>
          <w:rFonts w:cs="Times New Roman" w:ascii="Times New Roman" w:hAnsi="Times New Roman"/>
          <w:sz w:val="24"/>
          <w:szCs w:val="24"/>
        </w:rPr>
        <w:t>az autógáz-töltőállomás technológiájának részét képező, cseppfolyós autógáz üzemanyag tárolására szolgáló nyomástartó berendezés.</w:t>
      </w:r>
    </w:p>
    <w:p>
      <w:pPr>
        <w:pStyle w:val="Normal"/>
        <w:autoSpaceDE w:val="false"/>
        <w:spacing w:lineRule="auto" w:line="240" w:before="0" w:after="0"/>
        <w:ind w:firstLine="204"/>
        <w:jc w:val="both"/>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Átalakítás: </w:t>
      </w:r>
      <w:r>
        <w:rPr>
          <w:rFonts w:cs="Times New Roman" w:ascii="Times New Roman" w:hAnsi="Times New Roman"/>
          <w:sz w:val="24"/>
          <w:szCs w:val="24"/>
        </w:rPr>
        <w:t>minden olyan beavatkozás, amelynek eredményeként a berendezés az eredeti kialakításától vagy funkciójának megfelelő paramétereitől eltérővé válik.</w:t>
      </w:r>
    </w:p>
    <w:p>
      <w:pPr>
        <w:pStyle w:val="Normal"/>
        <w:autoSpaceDE w:val="false"/>
        <w:spacing w:lineRule="auto" w:line="240" w:before="0" w:after="0"/>
        <w:ind w:firstLine="204"/>
        <w:jc w:val="both"/>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Kisteljesítményű sűrített gáztöltő berendezés: </w:t>
      </w:r>
      <w:r>
        <w:rPr>
          <w:rFonts w:cs="Times New Roman" w:ascii="Times New Roman" w:hAnsi="Times New Roman"/>
          <w:sz w:val="24"/>
          <w:szCs w:val="24"/>
        </w:rPr>
        <w:t>e rendelet alkalmazásában a puffer tároló nélküli töltő berendezés, melynek töltőkapacitása nem több mint 25 Nm3/h, beleértve annak felszereléseit, valamint üzemi szerelvényeit az első csatlakozási pontig, amely a gázt a fogyasztói vezetékből (CNG), vagy egyéb forrásból autógáz tartályba vagy palackba lassú üzemben tölti.</w:t>
      </w:r>
    </w:p>
    <w:p>
      <w:pPr>
        <w:pStyle w:val="Normal"/>
        <w:autoSpaceDE w:val="false"/>
        <w:spacing w:lineRule="auto" w:line="240" w:before="0" w:after="0"/>
        <w:ind w:firstLine="204"/>
        <w:jc w:val="both"/>
        <w:rPr/>
      </w:pPr>
      <w:r>
        <w:rPr>
          <w:rFonts w:cs="Times New Roman" w:ascii="Times New Roman" w:hAnsi="Times New Roman"/>
          <w:sz w:val="24"/>
          <w:szCs w:val="24"/>
        </w:rPr>
        <w:t xml:space="preserve">6. </w:t>
      </w:r>
      <w:r>
        <w:rPr>
          <w:rFonts w:cs="Times New Roman" w:ascii="Times New Roman" w:hAnsi="Times New Roman"/>
          <w:i/>
          <w:iCs/>
          <w:sz w:val="24"/>
          <w:szCs w:val="24"/>
        </w:rPr>
        <w:t xml:space="preserve">Egyszerű nyomástartó edény: </w:t>
      </w:r>
      <w:r>
        <w:rPr>
          <w:rFonts w:cs="Times New Roman" w:ascii="Times New Roman" w:hAnsi="Times New Roman"/>
          <w:sz w:val="24"/>
          <w:szCs w:val="24"/>
        </w:rPr>
        <w:t>az R. 4. § 3. pontjában meghatározott berende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i/>
          <w:iCs/>
          <w:sz w:val="24"/>
          <w:szCs w:val="24"/>
        </w:rPr>
        <w:t>Elhelyezési távolságo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Biztonsági távolság: </w:t>
      </w:r>
      <w:r>
        <w:rPr>
          <w:rFonts w:cs="Times New Roman" w:ascii="Times New Roman" w:hAnsi="Times New Roman"/>
          <w:sz w:val="24"/>
          <w:szCs w:val="24"/>
        </w:rPr>
        <w:t>a nyomástartó létesítmény és a szomszédos létesítmények között szükséges vízszintes és függőleges távolság, amelynek célja a nyomástartó létesítmény védelme a környezet esetleges káros hatásaitó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Telepítési távolság: </w:t>
      </w:r>
      <w:r>
        <w:rPr>
          <w:rFonts w:cs="Times New Roman" w:ascii="Times New Roman" w:hAnsi="Times New Roman"/>
          <w:sz w:val="24"/>
          <w:szCs w:val="24"/>
        </w:rPr>
        <w:t>a berendezés és egyéb építmények, berendezések egymás között megengedett legkisebb távolsága. A telepítési távolság a védőtávolságnál kisebb nem le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Védőövezet (védőtávolság): </w:t>
      </w:r>
      <w:r>
        <w:rPr>
          <w:rFonts w:cs="Times New Roman" w:ascii="Times New Roman" w:hAnsi="Times New Roman"/>
          <w:sz w:val="24"/>
          <w:szCs w:val="24"/>
        </w:rPr>
        <w:t>a veszélyes gáz töltetű, szabadtéri nyomástartó berendezés környezetében lévő más létesítményeket védi a meghatározható, üzemzavarra jellemző kibocsátó források hatásától, melyen belül csak a nyomástartó berendezés, valamint annak egyéb technológiai elemei, készülékei helyezhetők el; a védőövezetet vízszintes és függőleges védőtávolság jellemzi, amelynek értéke védelmi zárakkal csökkenthet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i/>
          <w:iCs/>
          <w:sz w:val="24"/>
          <w:szCs w:val="24"/>
        </w:rPr>
        <w:t>Ellenőrzés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Gáz közeggel végrehajtott nyomáspróba: </w:t>
      </w:r>
      <w:r>
        <w:rPr>
          <w:rFonts w:cs="Times New Roman" w:ascii="Times New Roman" w:hAnsi="Times New Roman"/>
          <w:sz w:val="24"/>
          <w:szCs w:val="24"/>
        </w:rPr>
        <w:t>A műszaki dokumentáció határozza meg az értékét, a gáz minőségét, a nyomásváltozás sebességét, a nyomáson tartások idejét, és az adott esetben szükséges technológiai és biztonsági intézkedéseket; amennyiben a műszaki dokumentáció nem tartalmazza ezeket a paramétereket, megfelelő jogosultsággal rendelkező tervezőnek kell megadnia; ha a vizsgálat célja a készülék szilárdságának ellenőrzése, és a vizsgálat nem hajtható végre a folyadék közeggel megtartott szilárdsági nyomáspróba értékén, akkor a tervezőnek meg kell határoznia a szükséges kiegészítő vizsgálatokat és a balesetmegelőzési intézkedéseket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Létesítési ellenőrzés: </w:t>
      </w:r>
      <w:r>
        <w:rPr>
          <w:rFonts w:cs="Times New Roman" w:ascii="Times New Roman" w:hAnsi="Times New Roman"/>
          <w:sz w:val="24"/>
          <w:szCs w:val="24"/>
        </w:rPr>
        <w:t>a nyomástartó berendezésre, töltő berendezésre vonatkozó létesítési előírások ellenőrzése a létesítési dokumentáció és a megvalósult állapot összevetésév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Nyomáspróba: </w:t>
      </w:r>
      <w:r>
        <w:rPr>
          <w:rFonts w:cs="Times New Roman" w:ascii="Times New Roman" w:hAnsi="Times New Roman"/>
          <w:sz w:val="24"/>
          <w:szCs w:val="24"/>
        </w:rPr>
        <w:t>a nyomástartó berendezés - műszaki dokumentációban megadott mértékű - nyomásterheléssel végrehajtott ellenőr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Szerkezeti ellenőrzés: </w:t>
      </w:r>
      <w:r>
        <w:rPr>
          <w:rFonts w:cs="Times New Roman" w:ascii="Times New Roman" w:hAnsi="Times New Roman"/>
          <w:sz w:val="24"/>
          <w:szCs w:val="24"/>
        </w:rPr>
        <w:t>a nyomástartó berendezés állapotának időszakos vagy soron kívüli ellenőrzése az üzemeltetési igénybevételeknek való megfelelés megállapítása céljábó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Szilárdsági ellenőrzés: </w:t>
      </w:r>
      <w:r>
        <w:rPr>
          <w:rFonts w:cs="Times New Roman" w:ascii="Times New Roman" w:hAnsi="Times New Roman"/>
          <w:sz w:val="24"/>
          <w:szCs w:val="24"/>
        </w:rPr>
        <w:t>a nyomástartó berendezés nyomáspróbával vagy más módon, a berendezés megbontása nélkül végrehajtott integritás ellenőrzése; a műszaki dokumentáció határozza meg a próbanyomás értékét, a közeg minőségét, a nyomásváltozás sebességét, a nyomáson tartások idejét, és az adott esetben szükséges technológiai és biztonsági intézkedés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Tömörség ellenőrzés: </w:t>
      </w:r>
      <w:r>
        <w:rPr>
          <w:rFonts w:cs="Times New Roman" w:ascii="Times New Roman" w:hAnsi="Times New Roman"/>
          <w:sz w:val="24"/>
          <w:szCs w:val="24"/>
        </w:rPr>
        <w:t>az üzemi nyomáson és hőmérsékleten, saját közeggel vagy egyéb alkalmas közeggel is végrehajtható szivárgás ellenőrzés, amelynek célja annak kimutatása, hogy a nyomástartó berendezés az ellenőrzési nyomáson tömör; a műszaki dokumentáció határozza meg az értékét, a közeg minőségét, a tömörtelenség kimutatására használandó technológiát, a még megfelelő tömörség értékét, a nyomásváltozás sebességét, a nyomáson tartások idejét, és az adott esetben szükséges technológiai és biztonsági intézkedés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Tömörségi nyomáspróba: </w:t>
      </w:r>
      <w:r>
        <w:rPr>
          <w:rFonts w:cs="Times New Roman" w:ascii="Times New Roman" w:hAnsi="Times New Roman"/>
          <w:sz w:val="24"/>
          <w:szCs w:val="24"/>
        </w:rPr>
        <w:t>a tömörtelenség kimutatására alkalmas közeggel a legnagyobb megengedhető nyomás értékén végrehajtott ellenőrzés, amelynek célja a legnagyobb megengedhető nyomáson való tömörség igazol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Üzemeltetési ellenőrzés: </w:t>
      </w:r>
      <w:r>
        <w:rPr>
          <w:rFonts w:cs="Times New Roman" w:ascii="Times New Roman" w:hAnsi="Times New Roman"/>
          <w:sz w:val="24"/>
          <w:szCs w:val="24"/>
        </w:rPr>
        <w:t>a nyomástartó berendezés, töltő berendezés üzemeltetésére vonatkozó műszaki biztonsági szabályok betartásának időszakos helyszíni ellenőrzése.</w:t>
      </w:r>
    </w:p>
    <w:p>
      <w:pPr>
        <w:pStyle w:val="Normal"/>
        <w:autoSpaceDE w:val="false"/>
        <w:spacing w:lineRule="auto" w:line="240" w:before="0" w:after="0"/>
        <w:ind w:firstLine="204"/>
        <w:jc w:val="both"/>
        <w:rPr/>
      </w:pPr>
      <w:r>
        <w:rPr>
          <w:rFonts w:cs="Times New Roman" w:ascii="Times New Roman" w:hAnsi="Times New Roman"/>
          <w:sz w:val="24"/>
          <w:szCs w:val="24"/>
        </w:rPr>
        <w:t xml:space="preserve">9. </w:t>
      </w:r>
      <w:r>
        <w:rPr>
          <w:rFonts w:cs="Times New Roman" w:ascii="Times New Roman" w:hAnsi="Times New Roman"/>
          <w:i/>
          <w:iCs/>
          <w:sz w:val="24"/>
          <w:szCs w:val="24"/>
        </w:rPr>
        <w:t xml:space="preserve">Ellenőrzési ciklusidő: </w:t>
      </w:r>
      <w:r>
        <w:rPr>
          <w:rFonts w:cs="Times New Roman" w:ascii="Times New Roman" w:hAnsi="Times New Roman"/>
          <w:sz w:val="24"/>
          <w:szCs w:val="24"/>
        </w:rPr>
        <w:t>a nyomástartó berendezés, töltő berendezés két egymást követő időszakos ellenőrzése közötti időtartam, évben vagy hónapban megadv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i/>
          <w:iCs/>
          <w:sz w:val="24"/>
          <w:szCs w:val="24"/>
        </w:rPr>
        <w:t>Fokozottan veszélyes tölt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ha a nyomástartó berendezésben az itt felsorolt anyagok valamelyike jelen van: arzén-pentoxid, arzén (V) sav és/vagy sói, arzén-trioxid, arzén (III) sav és/vagy sói, bróm, klór, nikkelvegyületek belélegezhető formában (nikkel-monoxid, nikkel-dioxid, nikkel-szulfid, trinikkel-diszulfid, dinikkel-trioxid), etilén-imin, fluor, formaldehid (töménység &gt;90%), hidrogén, hidrogén-klorid (cseppfolyós gáz), ólom-alkilátok, acetilén, etilén-oxid, propilén-oxid, 4,4-metilén-bisz (2-klóranilin) és/vagy sói, por alakban, metil-izocianát, toluol-diizocianát, karbonil-diklorid (foszgén), arzén-trihidrid (arzin), foszfor-trihidrid (foszfin), kén-diklorid, kén-trioxid, poliklór-dibenzo-furánok és poliklór-dibenzo-dioxinok, beleértve a TCDD-t, rákkeltő anyagok 5 tömeg% feletti koncentrációban; va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a a nyomástartó rendszerben jelen lévő veszélyes anyag vagy anyagok közül legalább egy nagyon mérgező, robbanóanyag, készítmény, vagy fokozottan tűzveszélyes gáz vagy folyadék; va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ha a nyomástartó rendszerben szakirodalom vagy üzemeltetői tapasztalatok alapján nehezen irányítható veszélyes vegyipari folyamatok mennek végbe.</w:t>
      </w:r>
    </w:p>
    <w:p>
      <w:pPr>
        <w:pStyle w:val="Normal"/>
        <w:autoSpaceDE w:val="false"/>
        <w:spacing w:lineRule="auto" w:line="240" w:before="0" w:after="0"/>
        <w:ind w:firstLine="204"/>
        <w:jc w:val="both"/>
        <w:rPr/>
      </w:pPr>
      <w:r>
        <w:rPr>
          <w:rFonts w:cs="Times New Roman" w:ascii="Times New Roman" w:hAnsi="Times New Roman"/>
          <w:sz w:val="24"/>
          <w:szCs w:val="24"/>
        </w:rPr>
        <w:t xml:space="preserve">11. </w:t>
      </w:r>
      <w:r>
        <w:rPr>
          <w:rFonts w:cs="Times New Roman" w:ascii="Times New Roman" w:hAnsi="Times New Roman"/>
          <w:i/>
          <w:iCs/>
          <w:sz w:val="24"/>
          <w:szCs w:val="24"/>
        </w:rPr>
        <w:t xml:space="preserve">Időszakos ellenőrzés: </w:t>
      </w:r>
      <w:r>
        <w:rPr>
          <w:rFonts w:cs="Times New Roman" w:ascii="Times New Roman" w:hAnsi="Times New Roman"/>
          <w:sz w:val="24"/>
          <w:szCs w:val="24"/>
        </w:rPr>
        <w:t>a nyomástartó berendezés ellenőrzési tervnek megfelelő üzemeltetési és szerkezeti, valamint szilárdsági ellenőrzése.</w:t>
      </w:r>
    </w:p>
    <w:p>
      <w:pPr>
        <w:pStyle w:val="Normal"/>
        <w:autoSpaceDE w:val="false"/>
        <w:spacing w:lineRule="auto" w:line="240" w:before="0" w:after="0"/>
        <w:ind w:firstLine="204"/>
        <w:jc w:val="both"/>
        <w:rPr/>
      </w:pPr>
      <w:r>
        <w:rPr>
          <w:rFonts w:cs="Times New Roman" w:ascii="Times New Roman" w:hAnsi="Times New Roman"/>
          <w:sz w:val="24"/>
          <w:szCs w:val="24"/>
        </w:rPr>
        <w:t xml:space="preserve">12. </w:t>
      </w:r>
      <w:r>
        <w:rPr>
          <w:rFonts w:cs="Times New Roman" w:ascii="Times New Roman" w:hAnsi="Times New Roman"/>
          <w:i/>
          <w:iCs/>
          <w:sz w:val="24"/>
          <w:szCs w:val="24"/>
        </w:rPr>
        <w:t xml:space="preserve">Javítás: </w:t>
      </w:r>
      <w:r>
        <w:rPr>
          <w:rFonts w:cs="Times New Roman" w:ascii="Times New Roman" w:hAnsi="Times New Roman"/>
          <w:sz w:val="24"/>
          <w:szCs w:val="24"/>
        </w:rPr>
        <w:t>minden olyan, megelőző tevékenység vagy meghibásodás utáni beavatkozás, amely a nyomástartó berendezés, töltő berendezés szerkezeti állapotának az eredeti állapottal egyenértékű visszaállítását célozza.</w:t>
      </w:r>
    </w:p>
    <w:p>
      <w:pPr>
        <w:pStyle w:val="Normal"/>
        <w:autoSpaceDE w:val="false"/>
        <w:spacing w:lineRule="auto" w:line="240" w:before="0" w:after="0"/>
        <w:ind w:firstLine="204"/>
        <w:jc w:val="both"/>
        <w:rPr/>
      </w:pPr>
      <w:r>
        <w:rPr>
          <w:rFonts w:cs="Times New Roman" w:ascii="Times New Roman" w:hAnsi="Times New Roman"/>
          <w:sz w:val="24"/>
          <w:szCs w:val="24"/>
        </w:rPr>
        <w:t xml:space="preserve">13. </w:t>
      </w:r>
      <w:r>
        <w:rPr>
          <w:rFonts w:cs="Times New Roman" w:ascii="Times New Roman" w:hAnsi="Times New Roman"/>
          <w:i/>
          <w:iCs/>
          <w:sz w:val="24"/>
          <w:szCs w:val="24"/>
        </w:rPr>
        <w:t xml:space="preserve">Kompozit autógáz tartály (palack): </w:t>
      </w:r>
      <w:r>
        <w:rPr>
          <w:rFonts w:cs="Times New Roman" w:ascii="Times New Roman" w:hAnsi="Times New Roman"/>
          <w:sz w:val="24"/>
          <w:szCs w:val="24"/>
        </w:rPr>
        <w:t>a külső felületen műgyantába ágyazott, végtelenített szálakkal sodort bevonattal erősített, fém vagy nemfém béléstestű tartály (palack).</w:t>
      </w:r>
    </w:p>
    <w:p>
      <w:pPr>
        <w:pStyle w:val="Normal"/>
        <w:autoSpaceDE w:val="false"/>
        <w:spacing w:lineRule="auto" w:line="240" w:before="0" w:after="0"/>
        <w:ind w:firstLine="204"/>
        <w:jc w:val="both"/>
        <w:rPr/>
      </w:pPr>
      <w:r>
        <w:rPr>
          <w:rFonts w:cs="Times New Roman" w:ascii="Times New Roman" w:hAnsi="Times New Roman"/>
          <w:sz w:val="24"/>
          <w:szCs w:val="24"/>
        </w:rPr>
        <w:t xml:space="preserve">14. </w:t>
      </w:r>
      <w:r>
        <w:rPr>
          <w:rFonts w:cs="Times New Roman" w:ascii="Times New Roman" w:hAnsi="Times New Roman"/>
          <w:i/>
          <w:iCs/>
          <w:sz w:val="24"/>
          <w:szCs w:val="24"/>
        </w:rPr>
        <w:t xml:space="preserve">Kriogén tartály: </w:t>
      </w:r>
      <w:r>
        <w:rPr>
          <w:rFonts w:cs="Times New Roman" w:ascii="Times New Roman" w:hAnsi="Times New Roman"/>
          <w:sz w:val="24"/>
          <w:szCs w:val="24"/>
        </w:rPr>
        <w:t>mélyhűtött cseppfolyós halmazállapotú gáz tárolására szolgáló hőszigetelt vagy vákuumszigetelt tartály.</w:t>
      </w:r>
    </w:p>
    <w:p>
      <w:pPr>
        <w:pStyle w:val="Normal"/>
        <w:autoSpaceDE w:val="false"/>
        <w:spacing w:lineRule="auto" w:line="240" w:before="0" w:after="0"/>
        <w:ind w:firstLine="204"/>
        <w:jc w:val="both"/>
        <w:rPr/>
      </w:pPr>
      <w:r>
        <w:rPr>
          <w:rFonts w:cs="Times New Roman" w:ascii="Times New Roman" w:hAnsi="Times New Roman"/>
          <w:sz w:val="24"/>
          <w:szCs w:val="24"/>
        </w:rPr>
        <w:t xml:space="preserve">15. </w:t>
      </w:r>
      <w:r>
        <w:rPr>
          <w:rFonts w:cs="Times New Roman" w:ascii="Times New Roman" w:hAnsi="Times New Roman"/>
          <w:i/>
          <w:iCs/>
          <w:sz w:val="24"/>
          <w:szCs w:val="24"/>
        </w:rPr>
        <w:t xml:space="preserve">Létesítés: </w:t>
      </w:r>
      <w:r>
        <w:rPr>
          <w:rFonts w:cs="Times New Roman" w:ascii="Times New Roman" w:hAnsi="Times New Roman"/>
          <w:sz w:val="24"/>
          <w:szCs w:val="24"/>
        </w:rPr>
        <w:t>nyomástartó rendszer létrehozása nyomástartó berendezés, nyomástartó berendezések adott helyre történő telepítésével és rendszerbe kapcsolásukkal.</w:t>
      </w:r>
    </w:p>
    <w:p>
      <w:pPr>
        <w:pStyle w:val="Normal"/>
        <w:autoSpaceDE w:val="false"/>
        <w:spacing w:lineRule="auto" w:line="240" w:before="0" w:after="0"/>
        <w:ind w:firstLine="204"/>
        <w:jc w:val="both"/>
        <w:rPr/>
      </w:pPr>
      <w:r>
        <w:rPr>
          <w:rFonts w:cs="Times New Roman" w:ascii="Times New Roman" w:hAnsi="Times New Roman"/>
          <w:sz w:val="24"/>
          <w:szCs w:val="24"/>
        </w:rPr>
        <w:t xml:space="preserve">16. </w:t>
      </w:r>
      <w:r>
        <w:rPr>
          <w:rFonts w:cs="Times New Roman" w:ascii="Times New Roman" w:hAnsi="Times New Roman"/>
          <w:i/>
          <w:iCs/>
          <w:sz w:val="24"/>
          <w:szCs w:val="24"/>
        </w:rPr>
        <w:t xml:space="preserve">Mobil nyomástartó berendezés: </w:t>
      </w:r>
      <w:r>
        <w:rPr>
          <w:rFonts w:cs="Times New Roman" w:ascii="Times New Roman" w:hAnsi="Times New Roman"/>
          <w:sz w:val="24"/>
          <w:szCs w:val="24"/>
        </w:rPr>
        <w:t>e rendelet alkalmazásában a vontatás, illetőleg szállítás során 0,5 bar-nál nagyobb túlnyomás alatt nem álló - ideiglenesen alkalmazott technológiához - változó helyen használt nyomástartó berendezés, valamint a kompresszorral egybeépített légtartály.</w:t>
      </w:r>
    </w:p>
    <w:p>
      <w:pPr>
        <w:pStyle w:val="Normal"/>
        <w:autoSpaceDE w:val="false"/>
        <w:spacing w:lineRule="auto" w:line="240" w:before="0" w:after="0"/>
        <w:ind w:firstLine="204"/>
        <w:jc w:val="both"/>
        <w:rPr/>
      </w:pPr>
      <w:r>
        <w:rPr>
          <w:rFonts w:cs="Times New Roman" w:ascii="Times New Roman" w:hAnsi="Times New Roman"/>
          <w:sz w:val="24"/>
          <w:szCs w:val="24"/>
        </w:rPr>
        <w:t xml:space="preserve">17. </w:t>
      </w:r>
      <w:r>
        <w:rPr>
          <w:rFonts w:cs="Times New Roman" w:ascii="Times New Roman" w:hAnsi="Times New Roman"/>
          <w:i/>
          <w:iCs/>
          <w:sz w:val="24"/>
          <w:szCs w:val="24"/>
        </w:rPr>
        <w:t xml:space="preserve">Műszaki Biztonsági Szabályzat: </w:t>
      </w:r>
      <w:r>
        <w:rPr>
          <w:rFonts w:cs="Times New Roman" w:ascii="Times New Roman" w:hAnsi="Times New Roman"/>
          <w:sz w:val="24"/>
          <w:szCs w:val="24"/>
        </w:rPr>
        <w:t>az e rendelet 2. mellékletét képező, az e rendeletben meghatározott követelmények teljesítését elősegítő, a rendelet alkalmazási körébe tartozó berendezések létesítésének, áthelyezésének, üzembe helyezésének, üzembe vételének, üzemeltetésének, átalakításának, javításának, időszakos ellenőrzésének és megszüntetésének műszaki biztonsági feltételeit, az időszakos és soron kívüli ellenőrzések műszaki biztonsági előfeltételeit és módját tartalmazó műszaki előírások gyűjteménye.</w:t>
      </w:r>
    </w:p>
    <w:p>
      <w:pPr>
        <w:pStyle w:val="Normal"/>
        <w:autoSpaceDE w:val="false"/>
        <w:spacing w:lineRule="auto" w:line="240" w:before="0" w:after="0"/>
        <w:ind w:firstLine="204"/>
        <w:jc w:val="both"/>
        <w:rPr/>
      </w:pPr>
      <w:r>
        <w:rPr>
          <w:rFonts w:cs="Times New Roman" w:ascii="Times New Roman" w:hAnsi="Times New Roman"/>
          <w:sz w:val="24"/>
          <w:szCs w:val="24"/>
        </w:rPr>
        <w:t xml:space="preserve">18. </w:t>
      </w:r>
      <w:r>
        <w:rPr>
          <w:rFonts w:cs="Times New Roman" w:ascii="Times New Roman" w:hAnsi="Times New Roman"/>
          <w:i/>
          <w:iCs/>
          <w:sz w:val="24"/>
          <w:szCs w:val="24"/>
        </w:rPr>
        <w:t xml:space="preserve">Nyomás: </w:t>
      </w:r>
      <w:r>
        <w:rPr>
          <w:rFonts w:cs="Times New Roman" w:ascii="Times New Roman" w:hAnsi="Times New Roman"/>
          <w:sz w:val="24"/>
          <w:szCs w:val="24"/>
        </w:rPr>
        <w:t>az R.-ben meghatározott nyomás.</w:t>
      </w:r>
    </w:p>
    <w:p>
      <w:pPr>
        <w:pStyle w:val="Normal"/>
        <w:autoSpaceDE w:val="false"/>
        <w:spacing w:lineRule="auto" w:line="240" w:before="0" w:after="0"/>
        <w:ind w:firstLine="204"/>
        <w:jc w:val="both"/>
        <w:rPr/>
      </w:pPr>
      <w:r>
        <w:rPr>
          <w:rFonts w:cs="Times New Roman" w:ascii="Times New Roman" w:hAnsi="Times New Roman"/>
          <w:sz w:val="24"/>
          <w:szCs w:val="24"/>
        </w:rPr>
        <w:t xml:space="preserve">19. </w:t>
      </w:r>
      <w:r>
        <w:rPr>
          <w:rFonts w:cs="Times New Roman" w:ascii="Times New Roman" w:hAnsi="Times New Roman"/>
          <w:i/>
          <w:iCs/>
          <w:sz w:val="24"/>
          <w:szCs w:val="24"/>
        </w:rPr>
        <w:t xml:space="preserve">Nyomástartó berendezés: </w:t>
      </w:r>
      <w:r>
        <w:rPr>
          <w:rFonts w:cs="Times New Roman" w:ascii="Times New Roman" w:hAnsi="Times New Roman"/>
          <w:sz w:val="24"/>
          <w:szCs w:val="24"/>
        </w:rPr>
        <w:t>az R. 4. § 1. pontjában meghatározott berendezés.</w:t>
      </w:r>
    </w:p>
    <w:p>
      <w:pPr>
        <w:pStyle w:val="Normal"/>
        <w:autoSpaceDE w:val="false"/>
        <w:spacing w:lineRule="auto" w:line="240" w:before="0" w:after="0"/>
        <w:ind w:firstLine="204"/>
        <w:jc w:val="both"/>
        <w:rPr/>
      </w:pPr>
      <w:r>
        <w:rPr>
          <w:rFonts w:cs="Times New Roman" w:ascii="Times New Roman" w:hAnsi="Times New Roman"/>
          <w:sz w:val="24"/>
          <w:szCs w:val="24"/>
        </w:rPr>
        <w:t xml:space="preserve">20. </w:t>
      </w:r>
      <w:r>
        <w:rPr>
          <w:rFonts w:cs="Times New Roman" w:ascii="Times New Roman" w:hAnsi="Times New Roman"/>
          <w:i/>
          <w:iCs/>
          <w:sz w:val="24"/>
          <w:szCs w:val="24"/>
        </w:rPr>
        <w:t xml:space="preserve">Nyomástartó létesítmény: </w:t>
      </w:r>
      <w:r>
        <w:rPr>
          <w:rFonts w:cs="Times New Roman" w:ascii="Times New Roman" w:hAnsi="Times New Roman"/>
          <w:sz w:val="24"/>
          <w:szCs w:val="24"/>
        </w:rPr>
        <w:t>e rendelet alkalmazásában telepített nyomástartó rendszerek összekapcsolt, kölcsönhatásban működő rendszere, amelynek biztonságos üzemét e kölcsönhatás alapvetően meghatározza.</w:t>
      </w:r>
    </w:p>
    <w:p>
      <w:pPr>
        <w:pStyle w:val="Normal"/>
        <w:autoSpaceDE w:val="false"/>
        <w:spacing w:lineRule="auto" w:line="240" w:before="0" w:after="0"/>
        <w:ind w:firstLine="204"/>
        <w:jc w:val="both"/>
        <w:rPr/>
      </w:pPr>
      <w:r>
        <w:rPr>
          <w:rFonts w:cs="Times New Roman" w:ascii="Times New Roman" w:hAnsi="Times New Roman"/>
          <w:sz w:val="24"/>
          <w:szCs w:val="24"/>
        </w:rPr>
        <w:t xml:space="preserve">21. </w:t>
      </w:r>
      <w:r>
        <w:rPr>
          <w:rFonts w:cs="Times New Roman" w:ascii="Times New Roman" w:hAnsi="Times New Roman"/>
          <w:i/>
          <w:iCs/>
          <w:sz w:val="24"/>
          <w:szCs w:val="24"/>
        </w:rPr>
        <w:t xml:space="preserve">Nyomástartó rendszer: </w:t>
      </w:r>
      <w:r>
        <w:rPr>
          <w:rFonts w:cs="Times New Roman" w:ascii="Times New Roman" w:hAnsi="Times New Roman"/>
          <w:sz w:val="24"/>
          <w:szCs w:val="24"/>
        </w:rPr>
        <w:t>az R.-ben meghatározott nyomástartó rendszer.</w:t>
      </w:r>
    </w:p>
    <w:p>
      <w:pPr>
        <w:pStyle w:val="Normal"/>
        <w:autoSpaceDE w:val="false"/>
        <w:spacing w:lineRule="auto" w:line="240" w:before="0" w:after="0"/>
        <w:ind w:firstLine="204"/>
        <w:jc w:val="both"/>
        <w:rPr/>
      </w:pPr>
      <w:r>
        <w:rPr>
          <w:rFonts w:cs="Times New Roman" w:ascii="Times New Roman" w:hAnsi="Times New Roman"/>
          <w:sz w:val="24"/>
          <w:szCs w:val="24"/>
        </w:rPr>
        <w:t xml:space="preserve">22. </w:t>
      </w:r>
      <w:r>
        <w:rPr>
          <w:rFonts w:cs="Times New Roman" w:ascii="Times New Roman" w:hAnsi="Times New Roman"/>
          <w:i/>
          <w:iCs/>
          <w:sz w:val="24"/>
          <w:szCs w:val="24"/>
        </w:rPr>
        <w:t xml:space="preserve">Próbaüzemeltetés: </w:t>
      </w:r>
      <w:r>
        <w:rPr>
          <w:rFonts w:cs="Times New Roman" w:ascii="Times New Roman" w:hAnsi="Times New Roman"/>
          <w:sz w:val="24"/>
          <w:szCs w:val="24"/>
        </w:rPr>
        <w:t>a nyomástartó berendezés, töltő berendezés egészének, vagy egyes egymással összefüggő részeinek (technológiai egységének) előre meghatározott program szerint végrehajtott üzemi működésének ellenőrzése. A sikeres próbaüzemeltetés igazolja, hogy a nyomástartó berendezés megfelel a folyamatos normál üzem követelményeinek, azaz a nyomástartó berendezés műszaki értelemben üzembe helyezhető.</w:t>
      </w:r>
    </w:p>
    <w:p>
      <w:pPr>
        <w:pStyle w:val="Normal"/>
        <w:autoSpaceDE w:val="false"/>
        <w:spacing w:lineRule="auto" w:line="240" w:before="0" w:after="0"/>
        <w:ind w:firstLine="204"/>
        <w:jc w:val="both"/>
        <w:rPr/>
      </w:pPr>
      <w:r>
        <w:rPr>
          <w:rFonts w:cs="Times New Roman" w:ascii="Times New Roman" w:hAnsi="Times New Roman"/>
          <w:sz w:val="24"/>
          <w:szCs w:val="24"/>
        </w:rPr>
        <w:t xml:space="preserve">23. </w:t>
      </w:r>
      <w:r>
        <w:rPr>
          <w:rFonts w:cs="Times New Roman" w:ascii="Times New Roman" w:hAnsi="Times New Roman"/>
          <w:i/>
          <w:iCs/>
          <w:sz w:val="24"/>
          <w:szCs w:val="24"/>
        </w:rPr>
        <w:t xml:space="preserve">Rendkívüli esemény: </w:t>
      </w:r>
      <w:r>
        <w:rPr>
          <w:rFonts w:cs="Times New Roman" w:ascii="Times New Roman" w:hAnsi="Times New Roman"/>
          <w:sz w:val="24"/>
          <w:szCs w:val="24"/>
        </w:rPr>
        <w:t>a berendezések üzemeltetése során rendkívüli eseménynek minősü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örnyezetkárosítás, a környezet veszélyeztetése, továbbá a földtani közeg, illetőleg a talajvíz szennyeződ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létesítmény területén tartózkodó személyek életének veszélyeztet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idegen ingatlanon vagy létesítményben történt károkozás.</w:t>
      </w:r>
    </w:p>
    <w:p>
      <w:pPr>
        <w:pStyle w:val="Normal"/>
        <w:autoSpaceDE w:val="false"/>
        <w:spacing w:lineRule="auto" w:line="240" w:before="0" w:after="0"/>
        <w:ind w:firstLine="204"/>
        <w:jc w:val="both"/>
        <w:rPr/>
      </w:pPr>
      <w:r>
        <w:rPr>
          <w:rFonts w:cs="Times New Roman" w:ascii="Times New Roman" w:hAnsi="Times New Roman"/>
          <w:sz w:val="24"/>
          <w:szCs w:val="24"/>
        </w:rPr>
        <w:t xml:space="preserve">24. </w:t>
      </w:r>
      <w:r>
        <w:rPr>
          <w:rFonts w:cs="Times New Roman" w:ascii="Times New Roman" w:hAnsi="Times New Roman"/>
          <w:i/>
          <w:iCs/>
          <w:sz w:val="24"/>
          <w:szCs w:val="24"/>
        </w:rPr>
        <w:t xml:space="preserve">Szakértő: </w:t>
      </w:r>
      <w:r>
        <w:rPr>
          <w:rFonts w:cs="Times New Roman" w:ascii="Times New Roman" w:hAnsi="Times New Roman"/>
          <w:sz w:val="24"/>
          <w:szCs w:val="24"/>
        </w:rPr>
        <w:t>az építésügyi és az építésüggyel összefüggő szakmagyakorlási tevékenységekről szóló 266/2013. (VII. 11.) Korm. rendeletben meghatározott, az adott szakterületre vonatkozó szakértői jogosultsággal rendelkező személy.</w:t>
      </w:r>
    </w:p>
    <w:p>
      <w:pPr>
        <w:pStyle w:val="Normal"/>
        <w:autoSpaceDE w:val="false"/>
        <w:spacing w:lineRule="auto" w:line="240" w:before="0" w:after="0"/>
        <w:ind w:firstLine="204"/>
        <w:jc w:val="both"/>
        <w:rPr/>
      </w:pPr>
      <w:r>
        <w:rPr>
          <w:rFonts w:cs="Times New Roman" w:ascii="Times New Roman" w:hAnsi="Times New Roman"/>
          <w:sz w:val="24"/>
          <w:szCs w:val="24"/>
        </w:rPr>
        <w:t xml:space="preserve">25. </w:t>
      </w:r>
      <w:r>
        <w:rPr>
          <w:rFonts w:cs="Times New Roman" w:ascii="Times New Roman" w:hAnsi="Times New Roman"/>
          <w:i/>
          <w:iCs/>
          <w:sz w:val="24"/>
          <w:szCs w:val="24"/>
        </w:rPr>
        <w:t xml:space="preserve">Telepített nyomástartó berendezés: </w:t>
      </w:r>
      <w:r>
        <w:rPr>
          <w:rFonts w:cs="Times New Roman" w:ascii="Times New Roman" w:hAnsi="Times New Roman"/>
          <w:sz w:val="24"/>
          <w:szCs w:val="24"/>
        </w:rPr>
        <w:t>e rendelet alkalmazásában a helyhez kötötten használt nyomástartó berendezés.</w:t>
      </w:r>
    </w:p>
    <w:p>
      <w:pPr>
        <w:pStyle w:val="Normal"/>
        <w:autoSpaceDE w:val="false"/>
        <w:spacing w:lineRule="auto" w:line="240" w:before="0" w:after="0"/>
        <w:ind w:firstLine="204"/>
        <w:jc w:val="both"/>
        <w:rPr/>
      </w:pPr>
      <w:r>
        <w:rPr>
          <w:rFonts w:cs="Times New Roman" w:ascii="Times New Roman" w:hAnsi="Times New Roman"/>
          <w:sz w:val="24"/>
          <w:szCs w:val="24"/>
        </w:rPr>
        <w:t xml:space="preserve">26. </w:t>
      </w:r>
      <w:r>
        <w:rPr>
          <w:rFonts w:cs="Times New Roman" w:ascii="Times New Roman" w:hAnsi="Times New Roman"/>
          <w:i/>
          <w:iCs/>
          <w:sz w:val="24"/>
          <w:szCs w:val="24"/>
        </w:rPr>
        <w:t xml:space="preserve">Tervdokumentáció: </w:t>
      </w:r>
      <w:r>
        <w:rPr>
          <w:rFonts w:cs="Times New Roman" w:ascii="Times New Roman" w:hAnsi="Times New Roman"/>
          <w:sz w:val="24"/>
          <w:szCs w:val="24"/>
        </w:rPr>
        <w:t>írásos és rajzos formátumú dokumentum, a tervező utasítása a kivitelező részére.</w:t>
      </w:r>
    </w:p>
    <w:p>
      <w:pPr>
        <w:pStyle w:val="Normal"/>
        <w:autoSpaceDE w:val="false"/>
        <w:spacing w:lineRule="auto" w:line="240" w:before="0" w:after="0"/>
        <w:ind w:firstLine="204"/>
        <w:jc w:val="both"/>
        <w:rPr/>
      </w:pPr>
      <w:r>
        <w:rPr>
          <w:rFonts w:cs="Times New Roman" w:ascii="Times New Roman" w:hAnsi="Times New Roman"/>
          <w:sz w:val="24"/>
          <w:szCs w:val="24"/>
        </w:rPr>
        <w:t xml:space="preserve">27. </w:t>
      </w:r>
      <w:r>
        <w:rPr>
          <w:rFonts w:cs="Times New Roman" w:ascii="Times New Roman" w:hAnsi="Times New Roman"/>
          <w:i/>
          <w:iCs/>
          <w:sz w:val="24"/>
          <w:szCs w:val="24"/>
        </w:rPr>
        <w:t xml:space="preserve">Töltőlétesítmény: </w:t>
      </w:r>
      <w:r>
        <w:rPr>
          <w:rFonts w:cs="Times New Roman" w:ascii="Times New Roman" w:hAnsi="Times New Roman"/>
          <w:sz w:val="24"/>
          <w:szCs w:val="24"/>
        </w:rPr>
        <w:t>e rendelet alkalmazásában a töltő berendezést, annak üzemelési helyét és felszereléseit, valamint üzemi szerelvényeit magában foglaló rendszer, amelyb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gázt szállítható nyomástartó berendezésbe nyomástartó berendezésből töltik,a gáztároló nyomástartó berendezés és szerelvényei nem része a töltőlétesítményn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gázt a hordozható tűzoltó készülék vagy légzőkészülék palackba tölt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gázt szállítható nyomástartó berendezésből nyomástartó berendezésbe fejtik le.</w:t>
      </w:r>
    </w:p>
    <w:p>
      <w:pPr>
        <w:pStyle w:val="Normal"/>
        <w:autoSpaceDE w:val="false"/>
        <w:spacing w:lineRule="auto" w:line="240" w:before="0" w:after="0"/>
        <w:ind w:firstLine="204"/>
        <w:jc w:val="both"/>
        <w:rPr/>
      </w:pPr>
      <w:r>
        <w:rPr>
          <w:rFonts w:cs="Times New Roman" w:ascii="Times New Roman" w:hAnsi="Times New Roman"/>
          <w:sz w:val="24"/>
          <w:szCs w:val="24"/>
        </w:rPr>
        <w:t xml:space="preserve">28. </w:t>
      </w:r>
      <w:r>
        <w:rPr>
          <w:rFonts w:cs="Times New Roman" w:ascii="Times New Roman" w:hAnsi="Times New Roman"/>
          <w:i/>
          <w:iCs/>
          <w:sz w:val="24"/>
          <w:szCs w:val="24"/>
        </w:rPr>
        <w:t xml:space="preserve">Üzembe helyezés (üzembevétel): </w:t>
      </w:r>
      <w:r>
        <w:rPr>
          <w:rFonts w:cs="Times New Roman" w:ascii="Times New Roman" w:hAnsi="Times New Roman"/>
          <w:sz w:val="24"/>
          <w:szCs w:val="24"/>
        </w:rPr>
        <w:t>a berendezés rendeltetés szerinti működtetésének megkezdése.</w:t>
      </w:r>
    </w:p>
    <w:p>
      <w:pPr>
        <w:pStyle w:val="Normal"/>
        <w:autoSpaceDE w:val="false"/>
        <w:spacing w:lineRule="auto" w:line="240" w:before="0" w:after="0"/>
        <w:ind w:firstLine="204"/>
        <w:jc w:val="both"/>
        <w:rPr/>
      </w:pPr>
      <w:r>
        <w:rPr>
          <w:rFonts w:cs="Times New Roman" w:ascii="Times New Roman" w:hAnsi="Times New Roman"/>
          <w:sz w:val="24"/>
          <w:szCs w:val="24"/>
        </w:rPr>
        <w:t xml:space="preserve">29. </w:t>
      </w:r>
      <w:r>
        <w:rPr>
          <w:rFonts w:cs="Times New Roman" w:ascii="Times New Roman" w:hAnsi="Times New Roman"/>
          <w:i/>
          <w:iCs/>
          <w:sz w:val="24"/>
          <w:szCs w:val="24"/>
        </w:rPr>
        <w:t xml:space="preserve">Üzemeltetés: </w:t>
      </w:r>
      <w:r>
        <w:rPr>
          <w:rFonts w:cs="Times New Roman" w:ascii="Times New Roman" w:hAnsi="Times New Roman"/>
          <w:sz w:val="24"/>
          <w:szCs w:val="24"/>
        </w:rPr>
        <w:t>a rendelet alkalmazási körébe tartozó berendezés biztonságos működtetéséhez szükséges feltételek biztosítása és rendeltetésszerű üzemeltetése, beleértve az üzembe helyezést, üzembevételt, az üzemzavar elhárítást, az üzemen kívül helyezést, a karbantartást, valamint az üzemeltető ellenőrzéseit is.</w:t>
      </w:r>
    </w:p>
    <w:p>
      <w:pPr>
        <w:pStyle w:val="Normal"/>
        <w:autoSpaceDE w:val="false"/>
        <w:spacing w:lineRule="auto" w:line="240" w:before="0" w:after="0"/>
        <w:ind w:firstLine="204"/>
        <w:jc w:val="both"/>
        <w:rPr/>
      </w:pPr>
      <w:r>
        <w:rPr>
          <w:rFonts w:cs="Times New Roman" w:ascii="Times New Roman" w:hAnsi="Times New Roman"/>
          <w:sz w:val="24"/>
          <w:szCs w:val="24"/>
        </w:rPr>
        <w:t xml:space="preserve">30. </w:t>
      </w:r>
      <w:r>
        <w:rPr>
          <w:rFonts w:cs="Times New Roman" w:ascii="Times New Roman" w:hAnsi="Times New Roman"/>
          <w:i/>
          <w:iCs/>
          <w:sz w:val="24"/>
          <w:szCs w:val="24"/>
        </w:rPr>
        <w:t xml:space="preserve">Üzemeltetés tartós szüneteltetése: </w:t>
      </w:r>
      <w:r>
        <w:rPr>
          <w:rFonts w:cs="Times New Roman" w:ascii="Times New Roman" w:hAnsi="Times New Roman"/>
          <w:sz w:val="24"/>
          <w:szCs w:val="24"/>
        </w:rPr>
        <w:t>egy évnél hosszabb ideig tartó használaton kívüli állapot.</w:t>
      </w:r>
    </w:p>
    <w:p>
      <w:pPr>
        <w:pStyle w:val="Normal"/>
        <w:autoSpaceDE w:val="false"/>
        <w:spacing w:lineRule="auto" w:line="240" w:before="0" w:after="0"/>
        <w:ind w:firstLine="204"/>
        <w:jc w:val="both"/>
        <w:rPr/>
      </w:pPr>
      <w:r>
        <w:rPr>
          <w:rFonts w:cs="Times New Roman" w:ascii="Times New Roman" w:hAnsi="Times New Roman"/>
          <w:sz w:val="24"/>
          <w:szCs w:val="24"/>
        </w:rPr>
        <w:t xml:space="preserve">31. </w:t>
      </w:r>
      <w:r>
        <w:rPr>
          <w:rFonts w:cs="Times New Roman" w:ascii="Times New Roman" w:hAnsi="Times New Roman"/>
          <w:i/>
          <w:iCs/>
          <w:sz w:val="24"/>
          <w:szCs w:val="24"/>
        </w:rPr>
        <w:t xml:space="preserve">Üzemeltető: </w:t>
      </w:r>
      <w:r>
        <w:rPr>
          <w:rFonts w:cs="Times New Roman" w:ascii="Times New Roman" w:hAnsi="Times New Roman"/>
          <w:sz w:val="24"/>
          <w:szCs w:val="24"/>
        </w:rPr>
        <w:t>az a Hatóságnál bejelentett természetes személy vagy gazdálkodó szervezet, aki a berendezéssel rendelkezni jogosult, vagy akit a berendezéssel rendelkezni jogosult annak üzemeltetésére írásban feljogosított.</w:t>
      </w:r>
    </w:p>
    <w:p>
      <w:pPr>
        <w:pStyle w:val="Normal"/>
        <w:autoSpaceDE w:val="false"/>
        <w:spacing w:lineRule="auto" w:line="240" w:before="0" w:after="0"/>
        <w:ind w:firstLine="204"/>
        <w:jc w:val="both"/>
        <w:rPr/>
      </w:pPr>
      <w:r>
        <w:rPr>
          <w:rFonts w:cs="Times New Roman" w:ascii="Times New Roman" w:hAnsi="Times New Roman"/>
          <w:sz w:val="24"/>
          <w:szCs w:val="24"/>
        </w:rPr>
        <w:t xml:space="preserve">32. </w:t>
      </w:r>
      <w:r>
        <w:rPr>
          <w:rFonts w:cs="Times New Roman" w:ascii="Times New Roman" w:hAnsi="Times New Roman"/>
          <w:i/>
          <w:iCs/>
          <w:sz w:val="24"/>
          <w:szCs w:val="24"/>
        </w:rPr>
        <w:t xml:space="preserve">Üzemen kívül helyezés: </w:t>
      </w:r>
      <w:r>
        <w:rPr>
          <w:rFonts w:cs="Times New Roman" w:ascii="Times New Roman" w:hAnsi="Times New Roman"/>
          <w:sz w:val="24"/>
          <w:szCs w:val="24"/>
        </w:rPr>
        <w:t>olyan tevékenység melynek során a nyomástartó berendezést a működő technológiai rendszerről leválasztják, kiszakaszolják, nyomásmentesítik, töltetét leürítik és kitisztítják.</w:t>
      </w:r>
    </w:p>
    <w:p>
      <w:pPr>
        <w:pStyle w:val="Normal"/>
        <w:autoSpaceDE w:val="false"/>
        <w:spacing w:lineRule="auto" w:line="240" w:before="0" w:after="0"/>
        <w:ind w:firstLine="204"/>
        <w:jc w:val="both"/>
        <w:rPr/>
      </w:pPr>
      <w:r>
        <w:rPr>
          <w:rFonts w:cs="Times New Roman" w:ascii="Times New Roman" w:hAnsi="Times New Roman"/>
          <w:sz w:val="24"/>
          <w:szCs w:val="24"/>
        </w:rPr>
        <w:t xml:space="preserve">33. </w:t>
      </w:r>
      <w:r>
        <w:rPr>
          <w:rFonts w:cs="Times New Roman" w:ascii="Times New Roman" w:hAnsi="Times New Roman"/>
          <w:i/>
          <w:iCs/>
          <w:sz w:val="24"/>
          <w:szCs w:val="24"/>
        </w:rPr>
        <w:t xml:space="preserve">Üzemeltetői ellenőrző szervezet: </w:t>
      </w:r>
      <w:r>
        <w:rPr>
          <w:rFonts w:cs="Times New Roman" w:ascii="Times New Roman" w:hAnsi="Times New Roman"/>
          <w:sz w:val="24"/>
          <w:szCs w:val="24"/>
        </w:rPr>
        <w:t>a rendelet hatálya alá tartozó nyomástartó berendezések időszakos vizsgálatára az üzemeltető által létrehozott szervezet, amely megfelel e rendeletben foglalt feltételeknek.</w:t>
      </w:r>
    </w:p>
    <w:p>
      <w:pPr>
        <w:pStyle w:val="Normal"/>
        <w:autoSpaceDE w:val="false"/>
        <w:spacing w:lineRule="auto" w:line="240" w:before="0" w:after="0"/>
        <w:ind w:firstLine="204"/>
        <w:jc w:val="both"/>
        <w:rPr/>
      </w:pPr>
      <w:r>
        <w:rPr>
          <w:rFonts w:cs="Times New Roman" w:ascii="Times New Roman" w:hAnsi="Times New Roman"/>
          <w:sz w:val="24"/>
          <w:szCs w:val="24"/>
        </w:rPr>
        <w:t xml:space="preserve">34. </w:t>
      </w:r>
      <w:r>
        <w:rPr>
          <w:rFonts w:cs="Times New Roman" w:ascii="Times New Roman" w:hAnsi="Times New Roman"/>
          <w:i/>
          <w:iCs/>
          <w:sz w:val="24"/>
          <w:szCs w:val="24"/>
        </w:rPr>
        <w:t xml:space="preserve">Veszélyes töltet: </w:t>
      </w:r>
      <w:r>
        <w:rPr>
          <w:rFonts w:cs="Times New Roman" w:ascii="Times New Roman" w:hAnsi="Times New Roman"/>
          <w:sz w:val="24"/>
          <w:szCs w:val="24"/>
        </w:rPr>
        <w:t>R.-ben meghatározott veszélyes töltet.</w:t>
      </w:r>
    </w:p>
    <w:p>
      <w:pPr>
        <w:pStyle w:val="Normal"/>
        <w:autoSpaceDE w:val="false"/>
        <w:spacing w:lineRule="auto" w:line="240" w:before="0" w:after="0"/>
        <w:ind w:firstLine="204"/>
        <w:jc w:val="both"/>
        <w:rPr/>
      </w:pPr>
      <w:r>
        <w:rPr>
          <w:rFonts w:cs="Times New Roman" w:ascii="Times New Roman" w:hAnsi="Times New Roman"/>
          <w:sz w:val="24"/>
          <w:szCs w:val="24"/>
        </w:rPr>
        <w:t xml:space="preserve">35. </w:t>
      </w:r>
      <w:r>
        <w:rPr>
          <w:rFonts w:cs="Times New Roman" w:ascii="Times New Roman" w:hAnsi="Times New Roman"/>
          <w:i/>
          <w:iCs/>
          <w:sz w:val="24"/>
          <w:szCs w:val="24"/>
        </w:rPr>
        <w:t xml:space="preserve">Vizsgáló szakember: </w:t>
      </w:r>
      <w:r>
        <w:rPr>
          <w:rFonts w:cs="Times New Roman" w:ascii="Times New Roman" w:hAnsi="Times New Roman"/>
          <w:sz w:val="24"/>
          <w:szCs w:val="24"/>
        </w:rPr>
        <w:t>a Kormány által rendeletben meghatározott szakirányú szakképzettséggel és szakmai gyakorlattal rendelkező, a nyomástartó berendezések ellenőrzésével, vizsgálatával megbízott személy.</w:t>
      </w:r>
    </w:p>
    <w:p>
      <w:pPr>
        <w:pStyle w:val="Normal"/>
        <w:autoSpaceDE w:val="false"/>
        <w:spacing w:lineRule="auto" w:line="240" w:before="0" w:after="0"/>
        <w:ind w:firstLine="204"/>
        <w:jc w:val="both"/>
        <w:rPr/>
      </w:pPr>
      <w:r>
        <w:rPr>
          <w:rFonts w:cs="Times New Roman" w:ascii="Times New Roman" w:hAnsi="Times New Roman"/>
          <w:sz w:val="24"/>
          <w:szCs w:val="24"/>
        </w:rPr>
        <w:t xml:space="preserve">36. </w:t>
      </w:r>
      <w:r>
        <w:rPr>
          <w:rFonts w:cs="Times New Roman" w:ascii="Times New Roman" w:hAnsi="Times New Roman"/>
          <w:i/>
          <w:iCs/>
          <w:sz w:val="24"/>
          <w:szCs w:val="24"/>
        </w:rPr>
        <w:t xml:space="preserve">Vizsgáló szervezet: </w:t>
      </w:r>
      <w:r>
        <w:rPr>
          <w:rFonts w:cs="Times New Roman" w:ascii="Times New Roman" w:hAnsi="Times New Roman"/>
          <w:sz w:val="24"/>
          <w:szCs w:val="24"/>
        </w:rPr>
        <w:t>a Kormány által rendeletben meghatározott műszaki-biztonsági irányítási rendszer (a továbbiakban: MBIR) működtetésében közreműködő, a nyomástartó berendezések időszakos vizsgálatára a Magyar Kereskedelmi Engedélyezési Hivatal által kijelölt ellenőrző szerveze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3. A berendezés létesítésének, üzembevételének, üzemeltetésének, használaton kívül helyezésének, végleges üzemen kívül helyezésének, javításának, javítás utáni ismételt üzembevételének, átalakításának, időszakos ellenőrzésének és megszüntetésének általános szabályai</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3. § </w:t>
      </w:r>
      <w:r>
        <w:rPr>
          <w:rFonts w:cs="Times New Roman" w:ascii="Times New Roman" w:hAnsi="Times New Roman"/>
          <w:sz w:val="24"/>
          <w:szCs w:val="24"/>
        </w:rPr>
        <w:t>(1) A berendezések létesítésének tervezését, létesítését, üzembe helyezését, üzembe vételét, üzemeltetését, átalakítását, javítását, időszakos ellenőrzését és megszüntetését e rendelet előírásainak és a 2. mellékletet képező Műszaki Biztonsági Szabályzat előírásainak a 30. § szerinti alkalmazásával kell végezni.</w:t>
      </w:r>
    </w:p>
    <w:p>
      <w:pPr>
        <w:pStyle w:val="Normal"/>
        <w:autoSpaceDE w:val="false"/>
        <w:spacing w:lineRule="auto" w:line="240" w:before="0" w:after="0"/>
        <w:ind w:firstLine="204"/>
        <w:jc w:val="both"/>
        <w:rPr/>
      </w:pPr>
      <w:r>
        <w:rPr>
          <w:rFonts w:cs="Times New Roman" w:ascii="Times New Roman" w:hAnsi="Times New Roman"/>
          <w:sz w:val="24"/>
          <w:szCs w:val="24"/>
        </w:rPr>
        <w:t>(2) A Hatóság engedélyével le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állandó helyre telepített nyomástartó berendezést, töltő berendezést létes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nyomástartó berendezést, töltő berendezést üzembe ven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nyomástartó berendezést, töltő berendezést javítás után - új megfelelőség tanúsítás esetén is - ismételten üzembe ven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nyomástartó berendezést, töltő berendezést átalakítást követően - új megfelelőség tanúsítás esetén is - üzembe ven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üzemeltetői ellenőrző szervezetet és vizsgáló szervezetet működtetni.</w:t>
      </w:r>
    </w:p>
    <w:p>
      <w:pPr>
        <w:pStyle w:val="Normal"/>
        <w:autoSpaceDE w:val="false"/>
        <w:spacing w:lineRule="auto" w:line="240" w:before="0" w:after="0"/>
        <w:ind w:firstLine="204"/>
        <w:jc w:val="both"/>
        <w:rPr/>
      </w:pPr>
      <w:r>
        <w:rPr>
          <w:rFonts w:cs="Times New Roman" w:ascii="Times New Roman" w:hAnsi="Times New Roman"/>
          <w:sz w:val="24"/>
          <w:szCs w:val="24"/>
        </w:rPr>
        <w:t>(3) A Hatóság engedélye nélkül lehet a hatósági felügyelet alá tartozó cseppfolyós propán-, butángázok és ezek elegyei tárolására szolgáló nyomástartó berendezéseket és kriogén tartályokat legfeljebb 13 000 l térfogatig, amennyiben a nyomástartó berendezés tulajdonosa MBIR-t alkalma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állandó helyen létes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más helyre áttelep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létesítési feltételeit megváltozta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megszünte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z üzemeltető a Hatóságnak bejelent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MBIR alkalmazása mellett létesített nyomástartó berendezés létesít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berendezés, töltő berendezés üzemeltetésének tartós szüneteltet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nyomástartó berendezés, töltő berendezés megszüntet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nyomástartó berendezés, töltő berendezés műszaki biztonságát érintő javítás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nyomástartó berendezés, töltő berendezés átalakítás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kisteljesítményű sűrített gáztöltő berendezés létesítését, üzembe helyezését, átalakítását, megszüntet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 rendelet alkalmazási körébe tartozó berendezéseket érintő, bekövetkezett rendkívüli esemény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A Hatóság nyilvántartásba vesz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létesítési, üzembevételi engedélyt kapott nyomástartó berendezések, töltő berendezések 3. melléklet szerinti adatait, nyilvántartja a nyomástartó berendezésekkel, a töltő berendezésekkel kapcsolatban lefolytatott eljárásokban hozott határozatokat, végzéseket, az ellenőrzések bizonylatai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4) bekezdésben megnevezett üzemeltetői bejelentések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A Hatóság biztonságtechnikai szemle, üzemeltetési ellenőrzés, szerkezeti ellenőrzés, szilárdsági ellenőrzés keretében ellenőrzi a nyomástartó berendezések, töltő berendezések állapotát, az eljárásokban előírt feltételek teljesítését, az üzemeltetésre vonatkozó szabályok betartását, valamint felügyeli az üzemi ellenőrző szervezet tevékenységét.</w:t>
      </w:r>
    </w:p>
    <w:p>
      <w:pPr>
        <w:pStyle w:val="Normal"/>
        <w:autoSpaceDE w:val="false"/>
        <w:spacing w:lineRule="auto" w:line="240" w:before="0" w:after="0"/>
        <w:ind w:firstLine="204"/>
        <w:jc w:val="both"/>
        <w:rPr/>
      </w:pPr>
      <w:r>
        <w:rPr>
          <w:rFonts w:cs="Times New Roman" w:ascii="Times New Roman" w:hAnsi="Times New Roman"/>
          <w:sz w:val="24"/>
          <w:szCs w:val="24"/>
        </w:rPr>
        <w:t>(7) Az üzemeltető az ellenőrzéseket jogszabályban rögzített feltételek teljesítése esetén az üzemeltetői ellenőrző szervezettel, vagy a MBIR alkalmazása mellett létesített nyomástartó berendezés esetén vizsgáló szervezettel is elvégeztetheti.</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4. Nyomástartó berendezés, töltő berendezés létesítési engedélyezési eljárása</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4. § </w:t>
      </w:r>
      <w:r>
        <w:rPr>
          <w:rFonts w:cs="Times New Roman" w:ascii="Times New Roman" w:hAnsi="Times New Roman"/>
          <w:sz w:val="24"/>
          <w:szCs w:val="24"/>
        </w:rPr>
        <w:t>(1) Az egyszerű nyomástartó berendezések, illetve a (9) bekezdés szerint bejelentett nyomástartó berendezések kivételével a helyhez kötötten üzemeltetett nyomástartó berendezések, töltő berendezések telepítése esetén létesítési engedélyezési eljárást kell lefolyta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nyomástartó berendezés, töltő berendezés létesítési engedélye iránti kérelmet a Hatósághoz kell benyújtani. Az engedélyt az üzemeltető, vagy megbízottja kérelmezhe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létesítési engedély iránti kérelem és a mellékletként benyújtandó dokumentáció tartalmi követelményeit a 4. melléklet tartalmazza. A dokumentációt két példányban, továbbá a Kormány által rendeletben kijelölt szakhatóságok számára készített dokumentációkat egy-egy példányban kell mellékelni. A tervdokumentációnak olyan tartalmúnak és olyan színvonalúnak kell lennie, amely alapján a nyomástartó berendezés, töltő berendezés megvalósítható és biztonságosan üzembe állítható és üzemeltethető továbbá tartalmazza a tervező erről szóló nyilatkozatát.</w:t>
      </w:r>
    </w:p>
    <w:p>
      <w:pPr>
        <w:pStyle w:val="Normal"/>
        <w:autoSpaceDE w:val="false"/>
        <w:spacing w:lineRule="auto" w:line="240" w:before="0" w:after="0"/>
        <w:ind w:firstLine="204"/>
        <w:jc w:val="both"/>
        <w:rPr/>
      </w:pPr>
      <w:r>
        <w:rPr>
          <w:rFonts w:cs="Times New Roman" w:ascii="Times New Roman" w:hAnsi="Times New Roman"/>
          <w:sz w:val="24"/>
          <w:szCs w:val="24"/>
        </w:rPr>
        <w:t>(4) A létesítési engedélyezési eljárás során még nem benyújtható, a (3) bekezdés szerinti dokumentumokat az üzembevételi engedélyezési eljárás során kell a hatóságnak átad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Használt nyomástartó berendezés, töltő berendezés létesítésénél a tervező javaslatának figyelembevételével a Hatóság határozza meg azt, ho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 töltő berendezés tervezett igénybevételnek megfelelő állapotát milyen kiegészítő ellenőrzéssel, anyagvizsgálattal, szakvéleménnyel kell igazo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berendezés, töltő berendezés eredeti dokumentációjának részleges vagy teljes hiánya esetén, annak pótlásaként milyen dokumentumok beszerzése szükséges.</w:t>
      </w:r>
    </w:p>
    <w:p>
      <w:pPr>
        <w:pStyle w:val="Normal"/>
        <w:autoSpaceDE w:val="false"/>
        <w:spacing w:lineRule="auto" w:line="240" w:before="0" w:after="0"/>
        <w:ind w:firstLine="204"/>
        <w:jc w:val="both"/>
        <w:rPr/>
      </w:pPr>
      <w:r>
        <w:rPr>
          <w:rFonts w:cs="Times New Roman" w:ascii="Times New Roman" w:hAnsi="Times New Roman"/>
          <w:sz w:val="24"/>
          <w:szCs w:val="24"/>
        </w:rPr>
        <w:t>(6) A Hatóság a létesítési engedélyt az engedélyezési dokumentáció és a létesítési követelmények összevetése alapján, a szakhatóságok előírásainak érvényesítésével adja ki. A határozathoz az ellenőrzött és záradékkal ellátott dokumentáció egy példányát mellékeli. Ha az üzembevételhez előírt feltételek teljesülése csak a nyomástartó berendezés, töltő berendezés üzemszerű működése során ellenőrizhető, akkor a Hatóság a létesítési engedélyben előírja a próbaüzemeltetésnek - az üzembevételi engedély iránti eljárást megelőzően történő - lefolytatását. A próbaüzemeltetés időtartamát az adott nyomástartó berendezés jellegétől függően a Hatóság állapítja meg, legfeljebb 6 hónapban, mely kérelemre egy alkalommal további 3 hónapra meghosszabbít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A létesítési engedély három évig hatályos. Ha a kivitelezést a létesítési engedély hatályán belül megkezdték, akkor a Hatóság az engedély időbeli hatályát kérelemre, legfeljebb két alkalommal egy évvel meghosszabbíthatj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 Az üzemeltető a létesítési engedélyt és az engedélyezési dokumentációt köteles a nyomástartó berendezés, töltő berendezés teljes élettartama alatt megőrizni, és ellenőrzés során a Hatóság kérésére bemutatni.</w:t>
      </w:r>
    </w:p>
    <w:p>
      <w:pPr>
        <w:pStyle w:val="Normal"/>
        <w:autoSpaceDE w:val="false"/>
        <w:spacing w:lineRule="auto" w:line="240" w:before="0" w:after="0"/>
        <w:ind w:firstLine="204"/>
        <w:jc w:val="both"/>
        <w:rPr/>
      </w:pPr>
      <w:r>
        <w:rPr>
          <w:rFonts w:cs="Times New Roman" w:ascii="Times New Roman" w:hAnsi="Times New Roman"/>
          <w:sz w:val="24"/>
          <w:szCs w:val="24"/>
        </w:rPr>
        <w:t>(9) A MBIR alkalmazása mellett létesített nyomástartó berendezés létesítését, áttelepítését, létesítési feltételeinek megváltoztatását, megszüntetését 8 napon belül be kell jelenteni a Hatóságnak. A létesítés bejelentést és a 4. melléklet szerinti tartalmi követelmények megfelelő dokumentációt az üzemeltető nyújtja be egy példányban.</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5. Nyomástartó berendezés, töltő berendezés üzembevételi engedélyezési eljárása</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5. § </w:t>
      </w:r>
      <w:r>
        <w:rPr>
          <w:rFonts w:cs="Times New Roman" w:ascii="Times New Roman" w:hAnsi="Times New Roman"/>
          <w:sz w:val="24"/>
          <w:szCs w:val="24"/>
        </w:rPr>
        <w:t>(1) A nyomástartó berendezés, töltő berendezés üzembevételi engedélye iránti kérelmet a Hatósághoz kell benyújtani. Az engedélyt az üzemeltető, vagy megbízottja kérelmezhe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üzembevételi engedély iránti kérelem benyújtásának feltétele - mobil nyomástartó berendezések és egyszerű nyomástartó edények esetének kivételével - a létesítési engedély megléte és az abban előírtak teljesülése.</w:t>
      </w:r>
    </w:p>
    <w:p>
      <w:pPr>
        <w:pStyle w:val="Normal"/>
        <w:autoSpaceDE w:val="false"/>
        <w:spacing w:lineRule="auto" w:line="240" w:before="0" w:after="0"/>
        <w:ind w:firstLine="204"/>
        <w:jc w:val="both"/>
        <w:rPr/>
      </w:pPr>
      <w:r>
        <w:rPr>
          <w:rFonts w:cs="Times New Roman" w:ascii="Times New Roman" w:hAnsi="Times New Roman"/>
          <w:sz w:val="24"/>
          <w:szCs w:val="24"/>
        </w:rPr>
        <w:t>(3) A üzembevételi engedély iránti kérelemnek tartalmaznia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adott kérelemmel összefüggő megelőző engedélyezési eljárásokra (engedély száma, kelte) való hivatkozá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két példányban a Műszaki Biztonsági Szabályzatban meghatározott adattartalmú nyomástartó berendezés bejelentő- és nyilvántartó lapot (BNy), vagy a Műszaki Biztonsági Szabályzatban meghatározott adattartalmú töltőberendezés bejelentő- és nyilvántartó lapot (BT), vagy a Műszaki Biztonsági Szabályzatban meghatározott adattartalmú nyomástartó és töltőberendezés változás bejelentőlapot (BV);</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két példányban az 5. mellékletben meghatározott tartalmi követelményeknek megfelelő dokumentációt, továbbá</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egy-egy példányban a Kormány által rendeletben kijelölt szakhatóságok számára készített dokumentációk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Egyszerű nyomástartó edény esetén az üzembevételi engedély iránti kérelemnek tartalmaznia kell az 5. mellékletben meghatározott tartalmi követelményeknek megfelelő dokumentáción felü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 létesítésének helyét, rendeltet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létesítési tevékenységgel érintett ingatlan helyrajzi számát, tulajdonosának nevét, cím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üzemeltető nevét, cím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Mobil nyomástartó berendezés esetén az üzembevételi engedély iránti kérelemnek tartalmaznia kell az 5. mellékletben meghatározott tartalmi követelményeknek megfelelő dokumentáción felü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 rendeltet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üzemeltető nevét, címét, az időszakos ellenőrzések elvégzésére az üzemeltető által kijelölt telephely cím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A Hatóság az üzembevételi engedélyezési eljárás keretében helyszíni szemlét tart. A helyszíni szemle a létesítési engedélyben előírt feltételek teljesülésének, létesítési engedélyre nem kötelezett berendezések esetén a Műszaki Biztonsági Szabályzatban foglaltak teljesülésének, továbbá a nyomástartó berendezés, töltő berendezés rendeltetésszerű állapotának és biztonságos működés feltételeinek ellenőrzésére vonatkozik. A helyszíni ellenőrzésről jegyzőkönyvet kell készí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Amennyiben a Hatóság nem írta elő a létesítési engedélyben a próbaüzemeltetésnek - az üzembevételi engedély iránti eljárást megelőzően történő - lefolytatását, a Hatóság az üzemeltető - az üzembevételi engedély iránti eljárást megelőzően benyújtott kérelmére az üzemeltetőnek az alapvető műszaki biztonsági követelmények meglétéről szóló nyilatkozata alapján elrendeli a próbaüzem tekintetében e rendeletben meghatározott előírások teljesülése esetén a próbaüzemeltetés lefolytatását. A próbaüzemeltetés időtartamát az adott nyomástartó berendezés jellegétől függően a Hatóság állapítja meg, legfeljebb 6 hónapban, mely kérelemre egy alkalommal további 3 hónapra meghosszabbítható. A határidő letelte után üzembevételi engedélyezési eljárásban bírálható el a berendezés alkalmasság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 A Hatóság által elrendelt próbaüzemeltetés időtartama alatt a nyomástartó berendezésekre, töltő berendezésekre vonatkoznak az üzembevételi engedéllyel rendelkező berendezésekre előírt követelmények.</w:t>
      </w:r>
    </w:p>
    <w:p>
      <w:pPr>
        <w:pStyle w:val="Normal"/>
        <w:autoSpaceDE w:val="false"/>
        <w:spacing w:lineRule="auto" w:line="240" w:before="0" w:after="0"/>
        <w:ind w:firstLine="204"/>
        <w:jc w:val="both"/>
        <w:rPr/>
      </w:pPr>
      <w:r>
        <w:rPr>
          <w:rFonts w:cs="Times New Roman" w:ascii="Times New Roman" w:hAnsi="Times New Roman"/>
          <w:sz w:val="24"/>
          <w:szCs w:val="24"/>
        </w:rPr>
        <w:t xml:space="preserve">(9) A Hatóság az üzembevételi engedélyt a (6) bekezdése szerinti helyszíni ellenőrzés és indokolt esetben a (7) bekezdése szerinti próbaüzemeltetés megfelelő eredménye alapján adja ki. A Hatóság a határozathoz a záradékkal ellátott dokumentáció egy példányát, továbbá a (3) bekezdés </w:t>
      </w:r>
      <w:r>
        <w:rPr>
          <w:rFonts w:cs="Times New Roman" w:ascii="Times New Roman" w:hAnsi="Times New Roman"/>
          <w:i/>
          <w:iCs/>
          <w:sz w:val="24"/>
          <w:szCs w:val="24"/>
        </w:rPr>
        <w:t xml:space="preserve">b) </w:t>
      </w:r>
      <w:r>
        <w:rPr>
          <w:rFonts w:cs="Times New Roman" w:ascii="Times New Roman" w:hAnsi="Times New Roman"/>
          <w:sz w:val="24"/>
          <w:szCs w:val="24"/>
        </w:rPr>
        <w:t>pontjában előírt, az időszakos ellenőrzések időpontját tartalmazó nyilvántartólap záradékkal ellátott példányát mellékeli.</w:t>
      </w:r>
    </w:p>
    <w:p>
      <w:pPr>
        <w:pStyle w:val="Normal"/>
        <w:autoSpaceDE w:val="false"/>
        <w:spacing w:lineRule="auto" w:line="240" w:before="0" w:after="0"/>
        <w:ind w:firstLine="204"/>
        <w:jc w:val="both"/>
        <w:rPr/>
      </w:pPr>
      <w:r>
        <w:rPr>
          <w:rFonts w:cs="Times New Roman" w:ascii="Times New Roman" w:hAnsi="Times New Roman"/>
          <w:sz w:val="24"/>
          <w:szCs w:val="24"/>
        </w:rPr>
        <w:t>(10) Az üzemeltető az üzembevételi engedéllyel kapcsolatban keletkezett dokumentációt és a nyilvántartó lapot köteles a nyomástartó berendezés, töltő berendezés teljes élettartama alatt megőrizni, és ellenőrzés során a Hatóság kérésére bemuta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1) Az üzembevételi engedély határozatlan ideig hatályos. Hatályosságának feltétele az időszakos hatósági ellenőrzések elvégz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2) Az üzembevételi engedélyt a Hatóság felfüggeszti, ha a nyomástartó berendezés esedékes időszakos ellenőrzése nem történik meg, és az esedékességet megelőzően az üzemeltető nem kezdeményezte a 13. § (4) bekezdés szerinti eljárás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 Az üzembevételi engedély hatályát veszti, h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t, töltő berendezést áttelepít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berendezést, töltő berendezést átalakítják, va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nyomástartó berendezés, töltő berendezés alkatrészén végzett javítás, csere a berendezés biztonságos üzemeltetését hátrányosan befolyásolhatj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4) Ha a Hatóság a műszaki baleset kockázatának mértéke alapján indokoltnak ítéli, akkor az üzemeltetés azonnali beszüntetésére szóban is kötelezheti az üzemeltetőt, akinek a nyomástartó rendszer veszélymentesítését haladéktalanul meg kell kezdenie. Az üzemeltetés azonnali beszüntetésére vonatkozó felhívást jegyzőkönyvben kell rögzíteni a helyszínen. A Hatóság a szóbeli kötelezését követően 24 órán belül határozatba foglalja az üzembevételi engedély visszavonás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5) Amennyiben a Hatóság az időszakos vagy soron kívüli ellenőrzés során személyeket, vagy a környezetet közvetlenül veszélyeztető hiányosságot állapít meg, vagy az engedélyek kiadásakor alapul vett feltételek engedély nélküli megváltozását tapasztalja a Hatóság az engedélyt visszavonja.</w:t>
      </w:r>
    </w:p>
    <w:p>
      <w:pPr>
        <w:pStyle w:val="Normal"/>
        <w:autoSpaceDE w:val="false"/>
        <w:spacing w:lineRule="auto" w:line="240" w:before="0" w:after="0"/>
        <w:ind w:firstLine="204"/>
        <w:jc w:val="both"/>
        <w:rPr/>
      </w:pPr>
      <w:r>
        <w:rPr>
          <w:rFonts w:cs="Times New Roman" w:ascii="Times New Roman" w:hAnsi="Times New Roman"/>
          <w:sz w:val="24"/>
          <w:szCs w:val="24"/>
        </w:rPr>
        <w:t>(16) Az üzemeltető csak a Hatóság által előírt és ellenőrzött intézkedések, ellenőrzések, vizsgálatok, átalakítások, javítások végrehajtása után, az üzembevételi engedélyt visszavonó határozatban előírt dokumentáció mellékelésével kérelmezheti a nyomástartó berendezés ismételt üzembevételének engedélyezésé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6. Üzemeltetés</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6. § </w:t>
      </w:r>
      <w:r>
        <w:rPr>
          <w:rFonts w:cs="Times New Roman" w:ascii="Times New Roman" w:hAnsi="Times New Roman"/>
          <w:sz w:val="24"/>
          <w:szCs w:val="24"/>
        </w:rPr>
        <w:t>(1) Az üzemeltető a rendelet alkalmazási körébe tartozó berendezéseket köteles megfelelő műszaki állapotban tartani, rendeltetésszerűen üzemeltetni, a karbantartási munkákat időben elvégeztetni, a vonatkozó műszaki biztonsági előírásokat betartatni és az előírt hatósági eljárásokat, ellenőrzéseket kezdeményezni.</w:t>
      </w:r>
    </w:p>
    <w:p>
      <w:pPr>
        <w:pStyle w:val="Normal"/>
        <w:autoSpaceDE w:val="false"/>
        <w:spacing w:lineRule="auto" w:line="240" w:before="0" w:after="0"/>
        <w:ind w:firstLine="204"/>
        <w:jc w:val="both"/>
        <w:rPr/>
      </w:pPr>
      <w:r>
        <w:rPr>
          <w:rFonts w:cs="Times New Roman" w:ascii="Times New Roman" w:hAnsi="Times New Roman"/>
          <w:sz w:val="24"/>
          <w:szCs w:val="24"/>
        </w:rPr>
        <w:t>(2) A kezelőnek rendelkeznie kell az egyes ipari és kereskedelmi tevékenységek gyakorlásához szükséges képesítésekről szóló 21/2010. (V. 14.) NFGM rendeletben meghatározott tevékenységek végzéséhez a megjelölt, az Országos Képzési Jegyzékről és az Országos Képzési Jegyzék módosításának eljárásrendjéről szóló 150/2012. (VII. 6.) Korm. rendeletben meghatározott szakképesítéssel, vagy a nyomástartó berendezés veszélyességének megfelelő nyomástartó berendezés kezelője, nyomástartó berendezés vizsgálója esetén szaktanfolyami képesítéssel. A berendezést kezelőknek a biztonságos üzemeltetést lehetővé tevő létszámát, továbbá a kezelőkre vonatkozó egyéb feltételeket az üzemeltető határozza meg.</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z üzemeltető az üzemeltetési utasítást saját maga módosíthatja, de a módosításokat követhetően kell dokumentálnia.</w:t>
      </w:r>
    </w:p>
    <w:p>
      <w:pPr>
        <w:pStyle w:val="Normal"/>
        <w:autoSpaceDE w:val="false"/>
        <w:spacing w:lineRule="auto" w:line="240" w:before="0" w:after="0"/>
        <w:ind w:firstLine="204"/>
        <w:jc w:val="both"/>
        <w:rPr/>
      </w:pPr>
      <w:r>
        <w:rPr>
          <w:rFonts w:cs="Times New Roman" w:ascii="Times New Roman" w:hAnsi="Times New Roman"/>
          <w:sz w:val="24"/>
          <w:szCs w:val="24"/>
        </w:rPr>
        <w:t>(4) Ha az üzemeltető az (1) bekezdésben foglalt tevékenysége során rendellenességet észlel, a veszély elhárítása érdekében köteles minden szükséges intézkedést - beleértve a rendelet alkalmazási körébe tartozó berendezés üzemen kívül helyezését is - megtenni.</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7. A nyomástartó berendezés, töltő berendezés használaton kívül helyezésének bejelentése</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7. § </w:t>
      </w:r>
      <w:r>
        <w:rPr>
          <w:rFonts w:cs="Times New Roman" w:ascii="Times New Roman" w:hAnsi="Times New Roman"/>
          <w:sz w:val="24"/>
          <w:szCs w:val="24"/>
        </w:rPr>
        <w:t>(1) Az üzemeltető a nyomástartó berendezés, töltő berendezés használaton kívül helyezését a Hatóságnak bejelen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üzemeltetőnek akkor kell a Hatóságot az (1) bekezdés szerinti bejelentésben tájékoztatnia, ha a használaton kívül helyezett berendezés tervezett ellenőrzését nem az esedékesség időpontjában kívánja elvégeztetni, hanem egy későbbi, de az újbóli üzembevételt megelőző időpontban hajtatja vég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bejelentésnek tartalmaznia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 töltő berendezés azonosító adat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üzemeltető nyilatkozatát a berendezés veszélymentesítéséről, a leválasztás módját 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onzerválás technológiáját, ha ilyen intézkedés történt.</w:t>
      </w:r>
    </w:p>
    <w:p>
      <w:pPr>
        <w:pStyle w:val="Normal"/>
        <w:autoSpaceDE w:val="false"/>
        <w:spacing w:lineRule="auto" w:line="240" w:before="0" w:after="0"/>
        <w:ind w:firstLine="204"/>
        <w:jc w:val="both"/>
        <w:rPr/>
      </w:pPr>
      <w:r>
        <w:rPr>
          <w:rFonts w:cs="Times New Roman" w:ascii="Times New Roman" w:hAnsi="Times New Roman"/>
          <w:sz w:val="24"/>
          <w:szCs w:val="24"/>
        </w:rPr>
        <w:t>(4) A bejelentés mellett használaton kívül helyezett nyomástartó berendezéseken nem kell időszakos szerkezeti és szilárdsági ellenőrzéseket végezni, de az időszakos üzemeltetési ellenőrzéseket nyomástartó berendezéseken, töltő berendezéseken végre kell hajtani. Az üzemeltetési ellenőrzés feladata annak megítélése, hogy az üzemeltető a biztonságos leválasztás feltételeit fenntartja-e, nem történt-e engedély nélküli üzembevét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Ha az üzemeltetési ellenőrzés alkalmával a Hatóság a használaton kívül helyezett nyomástartó berendezés, töltő berendezés állapotát a szabályos használaton kívül helyezés ellenére is veszélyforrásnak ítéli, akkor határozatban kötelezheti az üzemeltetőt ellenőrző vizsgálatok, intézkedések megtételé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A bejelentett használaton kívül helyezett nyomástartó berendezés, töltő berendezés üzembevételi engedélyét a Hatóság nem vonja vissza, ha az időszakos üzemeltetési ellenőrzéseket megtartják. A berendezés üzembe vétele akkor megengedett, ha az időszakos ellenőrzések eredménye a berendezés megfelelő állapotát igazolja.</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8. A nyomástartó berendezés, töltő berendezés üzemeltetés megszüntetésének bejelentése</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8. § </w:t>
      </w:r>
      <w:r>
        <w:rPr>
          <w:rFonts w:cs="Times New Roman" w:ascii="Times New Roman" w:hAnsi="Times New Roman"/>
          <w:sz w:val="24"/>
          <w:szCs w:val="24"/>
        </w:rPr>
        <w:t>(1) Az üzemeltető a nyomástartó berendezés, töltő berendezés üzemeltetése megszüntetését bejelen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bejelentést az üzemeltető teheti meg. A bejelentésnek tartalmaznia kell a nyomástartó berendezés, töltő berendezés azonosító adatai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Ha a megszüntetett nyomástartó berendezés, töltő berendezés nem használható fel a továbbiakban, akkor a bejelentésben az üzemeltetőnek nyilatkozatot kell tennie a selejtezésről. Ebben az esetben az üzemeltető kötelezettsége a berendezés dokumentumainak e rendeletben előírt őrzésére megszűnik, a Hatóság a nyilvántartásából a berendezés adatait törli.</w:t>
      </w:r>
    </w:p>
    <w:p>
      <w:pPr>
        <w:pStyle w:val="Normal"/>
        <w:autoSpaceDE w:val="false"/>
        <w:spacing w:lineRule="auto" w:line="240" w:before="0" w:after="0"/>
        <w:ind w:firstLine="204"/>
        <w:jc w:val="both"/>
        <w:rPr/>
      </w:pPr>
      <w:r>
        <w:rPr>
          <w:rFonts w:cs="Times New Roman" w:ascii="Times New Roman" w:hAnsi="Times New Roman"/>
          <w:sz w:val="24"/>
          <w:szCs w:val="24"/>
        </w:rPr>
        <w:t>(4) Ha a megszüntetett berendezés még felhasználásra kerülhet, akkor az üzemeltető köteles a berendezésre vonatkozó dokumentumokat megőrizni, a berendezés értékesítésekor az új tulajdonosnak átadni, egyéb célú saját felhasználás esetén továbbra is a berendezéshez tartozóan kezelni. A Hatóság ebben az esetben nyilvántartásba veszi a végleges üzemen kívül helyezés tényét, de az adatokat nem törli.</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9. A nyomástartó berendezés, töltő berendezés javításának bejelentése</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9. § </w:t>
      </w:r>
      <w:r>
        <w:rPr>
          <w:rFonts w:cs="Times New Roman" w:ascii="Times New Roman" w:hAnsi="Times New Roman"/>
          <w:sz w:val="24"/>
          <w:szCs w:val="24"/>
        </w:rPr>
        <w:t>(1) Az üzemeltető a nyomástartó berendezés, töltő berendezés (2) bekezdés szerinti javítását a Hatóságnak bejelen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Ha a nyomástartó berendezés, töltő berendezés javítása annak műszaki biztonsági szintjét érdemben befolyásolhatja, különösen nyomástartó alkatrész cseréje, hegesztéssel járó javítása, csonk cseréje esetén, akkor az üzemeltetőnek a javítást annak megkezdése előtt be kell jelenteni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bejelentésnek tartalmaznia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 töltő berendezés azonosító adatait, (gyártó, gyári szám, gyártási év)</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meghibásodás leírását 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meghibásodás feltételezett okát.</w:t>
      </w:r>
    </w:p>
    <w:p>
      <w:pPr>
        <w:pStyle w:val="Normal"/>
        <w:autoSpaceDE w:val="false"/>
        <w:spacing w:lineRule="auto" w:line="240" w:before="0" w:after="0"/>
        <w:ind w:firstLine="204"/>
        <w:jc w:val="both"/>
        <w:rPr/>
      </w:pPr>
      <w:r>
        <w:rPr>
          <w:rFonts w:cs="Times New Roman" w:ascii="Times New Roman" w:hAnsi="Times New Roman"/>
          <w:sz w:val="24"/>
          <w:szCs w:val="24"/>
        </w:rPr>
        <w:t>(4) A javítás bejelentése nem mentesíti az üzemeltetőt a javított berendezés ismételt üzembevételi engedélyezési eljárás lefolytatásának kérelmezése alól.</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0. A nyomástartó berendezés, töltő berendezés javítását követő ismételt üzembevételi engedélyezési eljárás</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0. § </w:t>
      </w:r>
      <w:r>
        <w:rPr>
          <w:rFonts w:cs="Times New Roman" w:ascii="Times New Roman" w:hAnsi="Times New Roman"/>
          <w:sz w:val="24"/>
          <w:szCs w:val="24"/>
        </w:rPr>
        <w:t>(1) A nyomástartó berendezés, töltő berendezés javítását követő üzembevételi engedélyezési eljárást az üzemeltető vagy megbízottja kérelmezheti a Hatóságtól. A kérelemhez 2 példányban mellékel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ervezési dokumentációt; amennyiben a javítás jellege nem az eredeti kialakítási és szilárdsági jellemzők helyreállítására irányul, akkor a terv tartalma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a tervezői nyilatkozatot a 6. melléklet szerin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a javítási technológia leírását és tervrajzot, amelyek alapján a tervezési határok megállapíthatók, a berendezés eredeti és a javítás utáni állapota összemér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a javítás tervezési határától függetlenül, az egész berendezés, rendszer beavatkozást követő állapotának megítéléséhez szükséges vizsgálatokra vonatkozó tervezői előírás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kivitelezési dokumentációt, amely tartalma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a kivitelező vagy kivitelezők nyilatkozatát arról, hogy a munkát a javítás tervezési dokumentációjában foglaltaknak megfelelően végezték 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tervező által előírt vizsgálatok bizonylatai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a tervezett és kivitelezett állapot közötti eltérést feltüntető műszaki terveket, és azok tervezői jóváhagyását; amennyiben a javítás terjedelme az eredeti szilárdsági és geometriai kialakítás helyreállítása, akkor a javítási dokumentáció a hegesztéses javításhoz kapcsolódó bizonylatok, eljárás-utasítások és anyagvizsgálati jegyzőkönyvek összesség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Hatóság a javítást követő üzembevételi engedélyezési eljárásban ellenőrzést tart, amelynek sorá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szerkezeti ellenőrzéssel igazolja, hogy a berendezés javítása a tervdokumentációban foglaltaknak megfelelően valósult meg, és a megvalósulási dokumentáció a beépített anyagok, technológiai szerelvények, tartozékok bizonylatait tartalmazza, továbbá</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szilárdsági ellenőrzéssel vagy a tervezői előírás szerint azt helyettesítő vizsgálatok eredményeinek ellenőrzésével igazolja, hogy a nyomástartó berendezés az üzembevételi engedélyben megjelölt rendeltetésnek megfelelő és biztonságos használatra alkalmas állapotban van.</w:t>
      </w:r>
    </w:p>
    <w:p>
      <w:pPr>
        <w:pStyle w:val="Normal"/>
        <w:autoSpaceDE w:val="false"/>
        <w:spacing w:lineRule="auto" w:line="240" w:before="0" w:after="0"/>
        <w:ind w:firstLine="204"/>
        <w:jc w:val="both"/>
        <w:rPr/>
      </w:pPr>
      <w:r>
        <w:rPr>
          <w:rFonts w:cs="Times New Roman" w:ascii="Times New Roman" w:hAnsi="Times New Roman"/>
          <w:sz w:val="24"/>
          <w:szCs w:val="24"/>
        </w:rPr>
        <w:t>(3) A helyszíni ellenőrzésekről jegyzőkönyvet kell készíteni. Az ellenőrzések eredménye alapján a jegyzőkönyvben feltételes, vagy feltétel nélküli hozzájárulás adható az üzembevételhez.</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 Hatóság a javítást követő üzembevételi engedélyhez mellékeli a dokumentáció záradékkal ellátott példány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Az üzemeltető az üzembevételi engedéllyel kapcsolatban keletkezett dokumentációt köteles a nyomástartó berendezés, töltő berendezés teljes élettartama alatt megőrizni, és ellenőrzés során a Hatóság kérésére bemuta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Az üzemeltető döntése szerint a berendezés, vagy annak különálló főalkatrészének javítással elért állapota igazolható az R. szerinti megfelelőség tanúsítással. A javítást ebben az esetben is be kell jelenteni a Hatóságnak, és kérelmezni a javítást követő üzemeltetés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A (6) bekezdésben meghatározott esetben a javítást követő üzembevételi engedélyezési kérelemhez elegendő mellékelni a megfelelőség tanúsítványának egy példány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 A Hatóság a (6) bekezdésben meghatározott esetben a (2) bekezdés szerinti ellenőrzések megtartása nélkül hagyja jóvá a javítást követő üzembevételt. Ha a megfelelőség tanúsítása a berendezés részegységére vonatkozik, akkor a nyomástartó berendezés, töltő berendezés időszakos ellenőrzéseinek határideje nem változik. Az üzemeltető a megfelelőség tanúsítással kapcsolatban keletkezett dokumentációt köteles a nyomástartó berendezés, töltő berendezés teljes élettartama alatt megőrizni, és ellenőrzés során a Hatóság kérésére bemutatni.</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1. A nyomástartó berendezés, töltő berendezés átalakításának bejelentése</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1. § </w:t>
      </w:r>
      <w:r>
        <w:rPr>
          <w:rFonts w:cs="Times New Roman" w:ascii="Times New Roman" w:hAnsi="Times New Roman"/>
          <w:sz w:val="24"/>
          <w:szCs w:val="24"/>
        </w:rPr>
        <w:t>(1) A nyomástartó berendezés, töltő berendezés átalakítását az átalakítást megelőzően a Hatóságnak be kell jelen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bejelentésnek tartalmaznia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 töltő berendezés létesítésének helyét, rendeltet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berendezés, töltő berendezés azonosító adatait (gyártó, gyári szám, gyártási év),</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üzemeltető nevét, cím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tervező nevét, címét és tervezői jogosultság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z átalakítással összefüggő megelőző engedélyezési eljárásokra (engedély száma, kelte) való hivatkozást.</w:t>
      </w:r>
    </w:p>
    <w:p>
      <w:pPr>
        <w:pStyle w:val="Normal"/>
        <w:autoSpaceDE w:val="false"/>
        <w:spacing w:lineRule="auto" w:line="240" w:before="0" w:after="0"/>
        <w:ind w:firstLine="204"/>
        <w:jc w:val="both"/>
        <w:rPr/>
      </w:pPr>
      <w:r>
        <w:rPr>
          <w:rFonts w:cs="Times New Roman" w:ascii="Times New Roman" w:hAnsi="Times New Roman"/>
          <w:sz w:val="24"/>
          <w:szCs w:val="24"/>
        </w:rPr>
        <w:t>(3) A bejelentéshez két példányban mellékelni kell a tervezési dokumentációt, amely tartalma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ervezői nyilatkozatot az 6. melléklet szerin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átalakítási technológia leírását, számításokat és tervrajzot, amelyek alapján a tervezési határok megállapíthatók, a berendezés átalakítást követő állapota megítél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átalakítás tervezési határától függetlenül, az egész nyomástartó berendezés, töltő berendezés, rendszer beavatkozás utáni állapotának megítéléséhez szükséges vizsgálatokra vonatkozó tervezői előírás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megváltozott műszaki paraméterekre vonatkozó, módosított használati útmutató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z átalakítást követően új létesítési eljárást kell lefolytatni abban az esetben, ha az átalakítás olyan szakkérdéshez kapcsolódik, amelyet jogszabály a Kormány által rendeletben kijelölt szakhatóságok hatáskörébe uta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A Hatóság a bejelentés kézhezvételétől számított 15 napon belül határozatban megállapítja, hogy az átalakítás a (4) bekezdés szerinti létesítési eljárás lefolytatását indokolja-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A Hatóság az átalakítást követően az üzembevétel engedélyezése iránt kérelemre indult eljárásban ellenőrzést tart, melynek sorá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szerkezeti ellenőrzéssel igazolja, hogy a nyomástartó berendezés, töltő berendezés átalakítása a tervdokumentációban foglaltaknak megfelelően valósult meg, és a megvalósulási dokumentáció a beépített anyagok, technológiai szerelvények, tartozékok bizonylatait, hegesztéssel járó átalakítás esetén az egyes hegesztett szerkezetek gyártását végző gazdálkodó szervezetek alkalmasságának igazolásáról szóló miniszteri rendelet szerint a hegesztést végző szervezet jogosultságának igazolását tartalmazza, továbbá</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szilárdsági ellenőrzéssel vagy a tervezői előírás szerint azt helyettesítő vizsgálatok eredményeinek ellenőrzésével igazolja, hogy a nyomástartó berendezés, töltő berendezés az üzembevételi engedélyben megjelölt rendeltetésnek megfelelő és a biztonságos használatra alkalmas állapotban va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Az üzemeltető döntése szerint a nyomástartó berendezés, töltő berendezés, vagy annak különálló főalkatrészének átalakítással elért állapota igazolható az R. szerinti megfelelőség tanúsítással is, a következők megtartásáv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átalakítási bejelentéshez elegendő mellékelni a megfelelőségi tanúsítvány egy másolati példány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a a megfelelőség tanúsítása a nyomástartó berendezés, töltő berendezés részegységére vonatkozik és új létesítési eljárást nem kell lefolytatni, akkor a nyomástartó berendezés, töltő berendezés időszakos ellenőrzéseinek határideje nem változ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 Az üzemeltető az átalakítási bejelentési dokumentációt, illetve a megfelelőség tanúsítás dokumentumait köteles a nyomástartó berendezés, töltő berendezés teljes élettartama alatt megőrizni, és ellenőrzés során a Hatóság kérésére bemutatni.</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2. A nyomástartó berendezés, töltő berendezés, hordozható tűzoltó készülék és légzőkészülék palack, autógáz tartály időszakos és soron kívüli ellenőrzése</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2. § </w:t>
      </w:r>
      <w:r>
        <w:rPr>
          <w:rFonts w:cs="Times New Roman" w:ascii="Times New Roman" w:hAnsi="Times New Roman"/>
          <w:sz w:val="24"/>
          <w:szCs w:val="24"/>
        </w:rPr>
        <w:t>(1) A nyomástartó berendezés, a töltő berendezés, a hordozható tűzoltó készülék és légzőkészülék palack időszakos és soron kívüli ellenőrzésére a 13. §-ban foglaltakat kell alkalma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autógáz tartályok időszakos ellenőrzésére a 13. §-ban foglaltakat a 14-17. §-ban meghatározott eltérésekkel kell alkalma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z autógáz tárolótartály időszakos ellenőrzésére a 13. §-ban foglaltakat a 18-19. §-ban meghatározott eltérésekkel kell alkalmazni.</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3. § </w:t>
      </w:r>
      <w:r>
        <w:rPr>
          <w:rFonts w:cs="Times New Roman" w:ascii="Times New Roman" w:hAnsi="Times New Roman"/>
          <w:sz w:val="24"/>
          <w:szCs w:val="24"/>
        </w:rPr>
        <w:t>(1) A nyomástartó berendezés, a töltő berendezés, a hordozható tűzoltó készülék és légzőkészülék palack élettartama alatt időszakos ellenőrzéseket kell tartani. Az időszakos ellenőrzések ciklusidejét a Hatóság határozza meg az üzembevételi engedélyezési eljárásban az üzemeltető javaslatának és a (2)-(4) bekezdésnek és a Szabályzat műszaki követelményeinek figyelembevételével. Az időszakos ellenőrzést az üzemeltető rendeli meg a Hatóságtól, a MBIR alkalmazása mellett létesített nyomástartó berendezés esetén a Hatóság értesítése mellett a vizsgáló szervezettől legalább 30 nappal az időszakos ellenőrzési ciklusidőhöz tartozó határnap előtt. Az ellenőrzés Műszaki Biztonsági Szabályzatban részletezett műszaki biztonsági feltételeit az üzemeltető köteles biztosí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ciklusidő az egyes nyomástartó berendezéseknél, töltő berendezéseknél, hordozható tűzoltó készülék és légzőkészülék palackoknál általában a következ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 xml:space="preserve">az 1. melléklet 7. pont </w:t>
      </w:r>
      <w:r>
        <w:rPr>
          <w:rFonts w:cs="Times New Roman" w:ascii="Times New Roman" w:hAnsi="Times New Roman"/>
          <w:i/>
          <w:iCs/>
          <w:sz w:val="24"/>
          <w:szCs w:val="24"/>
        </w:rPr>
        <w:t xml:space="preserve">a)-d) </w:t>
      </w:r>
      <w:r>
        <w:rPr>
          <w:rFonts w:cs="Times New Roman" w:ascii="Times New Roman" w:hAnsi="Times New Roman"/>
          <w:sz w:val="24"/>
          <w:szCs w:val="24"/>
        </w:rPr>
        <w:t>alpontjába tartozó nyomástartó berendezés és hozzá tartozó csővezetékek üzemeltetési ellenőrzését az üzembevételi engedély kiadását, továbbá, az időszakos szerkezeti ellenőrzéseket követő 3 éven belül, szerkezeti ellenőrzését 5 évenként, szilárdsági ellenőrzését 10 évenként kell elvég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 xml:space="preserve">az 1. melléklet 7. pont </w:t>
      </w:r>
      <w:r>
        <w:rPr>
          <w:rFonts w:cs="Times New Roman" w:ascii="Times New Roman" w:hAnsi="Times New Roman"/>
          <w:i/>
          <w:iCs/>
          <w:sz w:val="24"/>
          <w:szCs w:val="24"/>
        </w:rPr>
        <w:t xml:space="preserve">e) </w:t>
      </w:r>
      <w:r>
        <w:rPr>
          <w:rFonts w:cs="Times New Roman" w:ascii="Times New Roman" w:hAnsi="Times New Roman"/>
          <w:sz w:val="24"/>
          <w:szCs w:val="24"/>
        </w:rPr>
        <w:t>alpontjába tartozó nyomástartó berendezés és hozzá tartozó csővezetékek üzemeltetési ellenőrzését - az időszakos szerkezeti ellenőrzések éveit kivéve - évenként, szerkezeti ellenőrzését 3 évenként, szilárdsági ellenőrzését 9 évenként kell elvégezni; ha az ebbe a pontba tartozó technológiai berendezés nagyobb rendszer része, akkor a szerkezeti és szilárdsági ellenőrzés ciklusideje a rendszerbeli nyomástartó berendezések ciklusához igazít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öltőberendezés üzem közbeni üzemeltetési ellenőrzését legalább 5 évenként kell elvég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hordozható tűzoltó készülék és légzőkészülék palackjának szerkezeti és szilárdsági ellenőrzését a gyártó által előírt időközönként, de legalább 10 évenként kell el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Hatóság és a vizsgáló szakember az ellenőrzések megállapításainak és az üzemeltetés körülményeinek figyelembevételével - a nyomástartó berendezés, töltő berendezés állapota alapján - a ciklusidőt indokolt esetben a vizsgálati tervben rögzítve rövidíthe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z ellenőrzés esedékességének időpontját, vagy a ciklusidőt az üzemeltető kérésére a Hatóság megváltoztathatja. A kérelemhez mellékelni kell - a nyomástartó berendezés, töltő berendezés sajátosságai alapján - kockázat alapú állapot, vagy más korszerű felügyeleti rendszer leírását, üzemszünettel nem járó ellenőrzések ellenőrzési (vizsgálati) tervét, diagnosztikai megfigyelés technológiai leírás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Soron kívüli ellenőrzést végez a Hatóság</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üzemeltető kérésé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rendkívüli esemény bejelentése után, 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javítás bejelentése után, ha a bejelentés alapján azt a Hatóság szükségesnek ítél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Ha a soron kívüli ellenőrzés tartalma megfelel az időszakos ellenőrzés műszaki terjedelmének, akkor a következő időszakos ellenőrzés ciklusideje újra kezdőd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Az ellenőrzésről készített jegyzőkönyv egy példányát a Hatóság, a vizsgáló szakember az üzemeltetőnek átadja. Az ellenőrzések, elvégzett vizsgálatok bizonylatait az üzemeltetőnek meg kell őriznie. A MBIR alkalmazása mellett létesített nyomástartó berendezés ellenőrzését követően 8 napon belül be kell jelenteni a Hatóságnak az ellenőrzésről készített jegyzőkönyv egy példányának megküldésével.</w:t>
      </w:r>
    </w:p>
    <w:p>
      <w:pPr>
        <w:pStyle w:val="Normal"/>
        <w:autoSpaceDE w:val="false"/>
        <w:spacing w:lineRule="auto" w:line="240" w:before="0" w:after="0"/>
        <w:ind w:firstLine="204"/>
        <w:jc w:val="both"/>
        <w:rPr/>
      </w:pPr>
      <w:r>
        <w:rPr>
          <w:rFonts w:cs="Times New Roman" w:ascii="Times New Roman" w:hAnsi="Times New Roman"/>
          <w:sz w:val="24"/>
          <w:szCs w:val="24"/>
        </w:rPr>
        <w:t>(8) Amennyiben az időszakos ellenőrzés műszaki biztonsági hiányosságot tárt fel, az ellenőrzést a hiányosságok megszüntetése és az üzemeltető ismételt kérelme után meg kell isméte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9) Az időszakos ellenőrzés ciklusideje az üzembevételi engedély kiadásának napján, az üzembevételi engedélyre nem kötelezett berendezések, készülékek esetén a gyártás napján kezdődik.</w:t>
      </w:r>
    </w:p>
    <w:p>
      <w:pPr>
        <w:pStyle w:val="Normal"/>
        <w:autoSpaceDE w:val="false"/>
        <w:spacing w:lineRule="auto" w:line="240" w:before="0" w:after="0"/>
        <w:ind w:firstLine="204"/>
        <w:jc w:val="both"/>
        <w:rPr/>
      </w:pPr>
      <w:r>
        <w:rPr>
          <w:rFonts w:cs="Times New Roman" w:ascii="Times New Roman" w:hAnsi="Times New Roman"/>
          <w:sz w:val="24"/>
          <w:szCs w:val="24"/>
        </w:rPr>
        <w:t>(10) Amennyiben a nyomástartó berendezés, töltő berendezés megfelelőségének tanúsításától vagy áttelepített berendezés esetén az áttelepítés előtti utolsó szilárdsági ellenőrzéstől több mint 3 év telt el az első üzembevételig, úgy állapotellenőrző vizsgálatnak - szerkezeti és szilárdsági ellenőrzésnek - kell a nyomástartó berendezést alávetni.</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4. § </w:t>
      </w:r>
      <w:r>
        <w:rPr>
          <w:rFonts w:cs="Times New Roman" w:ascii="Times New Roman" w:hAnsi="Times New Roman"/>
          <w:sz w:val="24"/>
          <w:szCs w:val="24"/>
        </w:rPr>
        <w:t>(1) Az autógáz tartályok időszakos ellenőrzését - (2) bekezdés szerinti szemrevételezéssel történő ellenőrzést kivételével - az üzemeltető kérelmére a Hatóság végz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autógáz tartályon szemrevételezéssel történő ellenőrzést kell végezni a gépjárműfenntartó tevékenység személyi és dologi feltételeiről szóló 1/1990. (IX. 29.) KHVM rendelet 1. számú melléklet 15. pontjában meghatározott járműfenntartó tevékenységre nyilvántartásba vett szervezetné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használati idejének meghosszabbításáho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cseppfolyós autógáz tartályánál a gyártástól számított 10. év letelte elő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fémből készült, sűrített földgáz vagy egyéb gáz töltethez gyártott autógáz tartályoknál a járművön történt üzembe vételét (nyilvántartásba vételét) követően minden 4. év letelte előtt, továbbá minden ismételt beszerelés alkalmáv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sűrített földgázt vagy egyéb gázt tartalmazó kompozit autógáz tartályoknál a járművön történt üzembe vételét (nyilvántartásba vételét) követően minden 4. év letelte előtt, továbbá minden ismételt beszerelés alkalmáv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d) </w:t>
      </w:r>
      <w:r>
        <w:rPr>
          <w:rFonts w:cs="Times New Roman" w:ascii="Times New Roman" w:hAnsi="Times New Roman"/>
          <w:sz w:val="24"/>
          <w:szCs w:val="24"/>
        </w:rPr>
        <w:t>kriogén tartálynál a járművön történt üzembe vételét (nyilvántartásba vételét) követően minden 4. év letelte előtt, továbbá minden ismételt beszerelés alkalmáv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jármű balesete esetén, vagy más okból, ha az autógáz tartály biztonsági jellemzői megváltozhatt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z autógáz tartályon időszakos szerkezeti és szilárdsági ellenőrzést kell vég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használati idejének meghosszabbításáho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cseppfolyós autógáz tartályánál a gyártástól számított 10. év letelte elő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fémből készült, sűrített földgáz vagy egyéb gáz töltethez gyártott autógáz tartályoknál a gyártástól számított minden 10. év letelte elő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sűrített földgázt vagy egyéb gázt tartalmazó kompozit autógáz tartályoknál a gyártó és a gyártott típust jóváhagyó szervezet előírásai szerinti időközönként, de legalább a gyártástól számított minden 10. év letelte elő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d) </w:t>
      </w:r>
      <w:r>
        <w:rPr>
          <w:rFonts w:cs="Times New Roman" w:ascii="Times New Roman" w:hAnsi="Times New Roman"/>
          <w:sz w:val="24"/>
          <w:szCs w:val="24"/>
        </w:rPr>
        <w:t>kriogén tartálynál a gyártó és a gyártott típust jóváhagyó szervezet előírásai szerinti időközönként, de legalább a gyártástól számított minden 10. év letelte elő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jármű balesete esetén, vagy más okból, ha az autógáz tartály biztonsági jellemzői megváltozhattak.</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5. § </w:t>
      </w:r>
      <w:r>
        <w:rPr>
          <w:rFonts w:cs="Times New Roman" w:ascii="Times New Roman" w:hAnsi="Times New Roman"/>
          <w:sz w:val="24"/>
          <w:szCs w:val="24"/>
        </w:rPr>
        <w:t>(1) A Hatóság, a 14. § (2) bekezdés szerinti járműfenntartó tevékenységre nyilvántartásba vett szervezetnél elvégzett időszakos ellenőrzésről jegyzőkönyvet állít ki, ha az autógáz tartály biztonságosan üzemeltethető. A hatósági bizonyítvány időbeli hatály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 xml:space="preserve">a 14. § (2) bekezdésének </w:t>
      </w:r>
      <w:r>
        <w:rPr>
          <w:rFonts w:cs="Times New Roman" w:ascii="Times New Roman" w:hAnsi="Times New Roman"/>
          <w:i/>
          <w:iCs/>
          <w:sz w:val="24"/>
          <w:szCs w:val="24"/>
        </w:rPr>
        <w:t xml:space="preserve">a) </w:t>
      </w:r>
      <w:r>
        <w:rPr>
          <w:rFonts w:cs="Times New Roman" w:ascii="Times New Roman" w:hAnsi="Times New Roman"/>
          <w:sz w:val="24"/>
          <w:szCs w:val="24"/>
        </w:rPr>
        <w:t xml:space="preserve">pontjában foglalt cseppfolyós autógáz tartályánál a gyártástól számított 20 év és a (3) bekezdésének </w:t>
      </w:r>
      <w:r>
        <w:rPr>
          <w:rFonts w:cs="Times New Roman" w:ascii="Times New Roman" w:hAnsi="Times New Roman"/>
          <w:i/>
          <w:iCs/>
          <w:sz w:val="24"/>
          <w:szCs w:val="24"/>
        </w:rPr>
        <w:t xml:space="preserve">a) </w:t>
      </w:r>
      <w:r>
        <w:rPr>
          <w:rFonts w:cs="Times New Roman" w:ascii="Times New Roman" w:hAnsi="Times New Roman"/>
          <w:sz w:val="24"/>
          <w:szCs w:val="24"/>
        </w:rPr>
        <w:t>pontja szerinti sűrített földgáz vagy egyéb gáz tartályánál a következő időszakos ellenőrzés időpont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 xml:space="preserve">a 14. § (2) bekezdésének </w:t>
      </w:r>
      <w:r>
        <w:rPr>
          <w:rFonts w:cs="Times New Roman" w:ascii="Times New Roman" w:hAnsi="Times New Roman"/>
          <w:i/>
          <w:iCs/>
          <w:sz w:val="24"/>
          <w:szCs w:val="24"/>
        </w:rPr>
        <w:t xml:space="preserve">b) </w:t>
      </w:r>
      <w:r>
        <w:rPr>
          <w:rFonts w:cs="Times New Roman" w:ascii="Times New Roman" w:hAnsi="Times New Roman"/>
          <w:sz w:val="24"/>
          <w:szCs w:val="24"/>
        </w:rPr>
        <w:t xml:space="preserve">pontja és (3) bekezdésének </w:t>
      </w:r>
      <w:r>
        <w:rPr>
          <w:rFonts w:cs="Times New Roman" w:ascii="Times New Roman" w:hAnsi="Times New Roman"/>
          <w:i/>
          <w:iCs/>
          <w:sz w:val="24"/>
          <w:szCs w:val="24"/>
        </w:rPr>
        <w:t xml:space="preserve">b) </w:t>
      </w:r>
      <w:r>
        <w:rPr>
          <w:rFonts w:cs="Times New Roman" w:ascii="Times New Roman" w:hAnsi="Times New Roman"/>
          <w:sz w:val="24"/>
          <w:szCs w:val="24"/>
        </w:rPr>
        <w:t>pontja szerinti esetben a hatósági bizonyítványban meghatározott időpon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autógáz tartályok használatának összes engedélyezett időtartama (élettartama) nem lehet több, mint a gyártó által meghatározott időtartam, de legfeljebb a gyártástól számított 20 év.</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6. § </w:t>
      </w:r>
      <w:r>
        <w:rPr>
          <w:rFonts w:cs="Times New Roman" w:ascii="Times New Roman" w:hAnsi="Times New Roman"/>
          <w:sz w:val="24"/>
          <w:szCs w:val="24"/>
        </w:rPr>
        <w:t>Az autógáz tartály időszakos ellenőrzését a Hatóság akkor végzi el az üzemeltetőnél vagy az üzemeltető megbízása alapján az időszakos ellenőrzés előkészítésére alkalmas szervezetnél, ha az üzemeltető, illetőleg az üzemeltető által megbízott, az időszakos ellenőrzés előkészítésére alkalmas szervezet rendelkez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szemrevételezéssel történő ellenőrzés és a szerkezeti ellenőrzés elvégzéséhez szükséges és arra alkalmas eszközökkel, különös tekintettel a belső felületek vizsgálatár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ellenőrzés előkészítését, elvégzését és a szükséges utómunkálatokat tartalmazó vizsgálati utasításs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ellenőrzés biztonságos megtartásához szükséges számú és képzettségű segédszemélyzett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szilárdsági ellenőrzés esetén a víznyomáspróba elvégzésére alkalmas berendezéssel.</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7. § </w:t>
      </w:r>
      <w:r>
        <w:rPr>
          <w:rFonts w:cs="Times New Roman" w:ascii="Times New Roman" w:hAnsi="Times New Roman"/>
          <w:sz w:val="24"/>
          <w:szCs w:val="24"/>
        </w:rPr>
        <w:t>(1) Az autógáz tartály időszakos szerkezeti és szilárdsági ellenőrzés során a gázmentesített, kitisztított tartályon a Műszaki Biztonsági Szabályzatban meghatározott külső és belső szerkezeti vizsgálatot, szilárdsági nyomáspróbát, vagy azokat helyettesítő egyéb egyenértékű, a Hatóság által jóváhagyott vizsgálati módszerekkel végrehajtott vizsgálatot kell 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eredményes időszakos ellenőrzés alapján az autógáz tartály adattábláján maradandóan fel kell tüntetni sorrendben a következő adat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időszakos ellenőrzés időpontja szerinti év utolsó két számjegye, valamint a hónap két számjegy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ellenőrzést végző felügyelő acél beütőbélyegzőjének lenyomat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autógáz tartály használhatósági idejének megfelelő év utolsó két számjegye, valamint a hónap két számjegye.</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8. § </w:t>
      </w:r>
      <w:r>
        <w:rPr>
          <w:rFonts w:cs="Times New Roman" w:ascii="Times New Roman" w:hAnsi="Times New Roman"/>
          <w:sz w:val="24"/>
          <w:szCs w:val="24"/>
        </w:rPr>
        <w:t>(1) Az autógáz tárolótartály esetében az üzemeltető az üzemeltetés körülményeit figyelembe véve szükség szerint, de legalább évente köteles ellenőrzést tartani. Az üzemi ellenőrzés során vizsgálni kell különös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orróziós állapotot, a korrózió elleni védelm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alátámasztások állapotát, a csővezetékre gyakorolt hatás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ötések, csatlakozások állapotát, a műszerek szerelvények állapotát és működőképességü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túlnyomás elleni védelem meglétét, lezárásának sértetlenség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ellenőrzést nyomástartó berendezés vizsgáló szaktanfolyami képzettséggel rendelkező személlyel kell elvégeztetni.</w:t>
      </w:r>
    </w:p>
    <w:p>
      <w:pPr>
        <w:pStyle w:val="Normal"/>
        <w:autoSpaceDE w:val="false"/>
        <w:spacing w:lineRule="auto" w:line="240" w:before="0" w:after="0"/>
        <w:ind w:firstLine="204"/>
        <w:jc w:val="both"/>
        <w:rPr/>
      </w:pPr>
      <w:r>
        <w:rPr>
          <w:rFonts w:cs="Times New Roman" w:ascii="Times New Roman" w:hAnsi="Times New Roman"/>
          <w:sz w:val="24"/>
          <w:szCs w:val="24"/>
        </w:rPr>
        <w:t>(3) Az (1) bekezdés szerinti ellenőrzés elvégzését az ellenőrző személy üzemnaplóba vagy az üzemeltető által erre a célra rendszeresített nyilvántartásba köteles bejegyezni. Ha az ellenőrzést végző szabálytalanságot, rendellenességet állapít meg a nyomástartó berendezés üzemével kapcsolatban, amelyet nem tud saját hatáskörében azonnal megszüntetni, a szükséges óvintézkedések megtétele mellett köteles arról írásban jelentést tenni a Hatóság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z üzemeltető minden esetben köteles a Hatósággal felülvizsgáltatni az autógáz tárolótartályt, ha azon megbontással járó karbantartást vagy javítást végez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A (4) bekezdés szerinti felülvizsgálat megállapításairól jegyzőkönyvet kell felvenni, amelyet a berendezés dokumentációjához kell csatolni.</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9. § </w:t>
      </w:r>
      <w:r>
        <w:rPr>
          <w:rFonts w:cs="Times New Roman" w:ascii="Times New Roman" w:hAnsi="Times New Roman"/>
          <w:sz w:val="24"/>
          <w:szCs w:val="24"/>
        </w:rPr>
        <w:t>(1) Az autógáz tárolótartályokat időszakos felülvizsgálat alá kell vonni, amelynek különösen a következő biztonsági követelmények teljesülésére kell kiterjedni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orróziós állapot, a korrózió elleni védelem vizsgálat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falvastagság vizsgálata méréss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alátámasztások állapotának megítélése (a csővezetékre gyakorolt esetleges korróziós és egyéb hat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kötések, csatlakozások állapotának vizsgálat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műszerek, szerelvények működőképességének, állapotának vizsgálat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z üzemeltetés során fellépő (fellépett) terhelések és az üzemmód (statikus, dinamikus, lüktető igénybevétel) vizsgálat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 hőmérsékletviszonyok vizsgálata (anyagmegválasztás és méretezés szempontjából a környezeti és üzemeltetési hőmérséklet a használati engedélyben foglaltak szerint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a meg nem engedhető túlnyomás elleni védelem meglétének, alkalmasságának számítással történő ellenőrzése, az illetéktelen beavatkozás elleni védelem megfelelőségének vizsgálat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autógáz tárolótartályok első időszakos felülvizsgálatát az üzembevételi engedélyben rögzített időpontig kell elvégezni. A további időszakos vizsgálatok időpontját a felülvizsgálat eredménye, az üzemeltetés, a tárolt közeg tulajdonságai és egyéb, a biztonságot befolyásoló körülmények figyelembevételével kell meghatározni, de a külső szerkezeti vizsgálatot legalább 5 évenként, a belső szerkezeti vizsgálatot és a szilárdsági nyomáspróbával történő vizsgálatot legalább 10 évenként kell elvégezni. A ciklusidők az előző vizsgálat időpontjától számítanak azzal, hogy a folyamatos üzemben lévő berendezések belső szerkezeti vizsgálatát és szilárdsági nyomáspróbáját a tervezett karbantartási (nagyjavítási) üzemleállások alkalmával lehet megtartani a ciklusidőnek megfelelő naptári évben. A belső szerkezeti vizsgálat és szilárdsági nyomáspróba helyettesíthető megbontás nélküli, egyéb vizsgálati módszerekkel i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z időszakos felülvizsgálatot az üzemeltető kérelmére a Hatóság, a MBIR alkalmazása mellett létesített nyomástartó berendezés esetén a vizsgáló szervezet, vagy a 20. §-ban meghatározottak szerinti üzemeltetői ellenőrző szervezet végzi.</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3. A nyomástartó berendezések, töltő berendezések üzemi ellenőrző szervezete működésének szabályai</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0. § </w:t>
      </w:r>
      <w:r>
        <w:rPr>
          <w:rFonts w:cs="Times New Roman" w:ascii="Times New Roman" w:hAnsi="Times New Roman"/>
          <w:sz w:val="24"/>
          <w:szCs w:val="24"/>
        </w:rPr>
        <w:t>(1) A nyomástartó berendezések, töltő berendezések időszakos és soron kívüli vizsgálatait a Hatóság engedélye alapján és rendszeres felügyeleti ellenőrzése mellett az üzemeltetői ellenőrző szervezet is végezheti.</w:t>
      </w:r>
    </w:p>
    <w:p>
      <w:pPr>
        <w:pStyle w:val="Normal"/>
        <w:autoSpaceDE w:val="false"/>
        <w:spacing w:lineRule="auto" w:line="240" w:before="0" w:after="0"/>
        <w:ind w:firstLine="204"/>
        <w:jc w:val="both"/>
        <w:rPr/>
      </w:pPr>
      <w:r>
        <w:rPr>
          <w:rFonts w:cs="Times New Roman" w:ascii="Times New Roman" w:hAnsi="Times New Roman"/>
          <w:sz w:val="24"/>
          <w:szCs w:val="24"/>
        </w:rPr>
        <w:t>(2) Az üzemeltetői ellenőrző szervezet működésének engedélyezését az üzemeltetőnek kell kérelmeznie a Hatóságtól. A kérelemhez mellékelnie kell a 21. §-ban részletezett időszakos és soron kívüli ellenőrzést végző üzemeltetői ellenőrző szervezetekre vonatkozó feltételek teljesítését igazoló dokumentáció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Hatóság engedélye négy évig hatályos. A feljogosítás ideje alatt, évenként legalább egy alkalommal felügyeleti ellenőrzésre kerül sor. A Hatóság ellenőrzi az üzemeltetői ellenőrző szervezetet engedélyben rögzített, erőforrásokat és kompetenciát biztosító feltételek meglétét, a tevékenységeknek az engedélyezett eljárásnak megfelelő végzését. A felügyeleti ellenőrzés eredményéről a Hatóság jegyzőkönyvben tájékoztatja az üzemeltetőt.</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1. § </w:t>
      </w:r>
      <w:r>
        <w:rPr>
          <w:rFonts w:cs="Times New Roman" w:ascii="Times New Roman" w:hAnsi="Times New Roman"/>
          <w:sz w:val="24"/>
          <w:szCs w:val="24"/>
        </w:rPr>
        <w:t>(1) A nyomástartó berendezések üzemeltetői ellenőrző szervezeti ellenőrzésére feljogosítás olyan gazdálkodó szervezetnek ad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mely csak saját vállalkozása részére végez ellenőrzé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mely az ellenőrzött nyomástartó berendezést, töltő berendezést üzemeltető vagy karbantartó szervezet különálló és szervezetileg azonosítható rész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melynek személyzete független az ítélet alkotását befolyásoló hatásoktól, különösen az elvégzett ellenőrzések eredményében érdekelt külső személyek és szervezetek hatásátó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mely rendelkezik az ellenőrzés műszaki és adminisztratív feladatainak szakszerű elvégzéséhez szükséges személyzettel, felszereléssel és a feladatai ellátásához szükséges tevékenységeket tartalmazó eljárásokkal. A személyzete képes a műszaki követelményeknek való megfelelés megítélésére, valamint az ellenőrzések dokumentálásár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melynek műszaki vezetője felsőfokú szakirányú végzettséggel, valamint megfelelő gyakorlati tapasztalattal rendelkez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melynek személyzete az elvégzendő ellenőrzésekhez szükséges szakképzettségekkel, a vonatkozó előírások kielégítő ismeretével, és megfelelő gyakorlati tapasztalattal rendelkez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mely közvetlenül nem érintett e rendelet hatálya alá tartozó és általa ellenőrzött nyomástartó és töltő berendezések tervezésében, gyártásában, forgalmazásában, szerelésében, üzemeltetésében és karbantartásába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üzemeltetői ellenőrző szervezet és személyzete nem végezhet olyan tevékenységet, amely befolyásolhatja az ellenőrző tevékenységgel kapcsolatos ítéletalkotásuk függetlenségét és a megvesztegethetetlenségüket. A személyzete legyen független az ítéletalkotásukat befolyásolható üzleti, pénzügyi és egyéb hatásoktól, különösen a szervezetre kívülről ható azon személyek és szervezetek hatásától, akik, illetőleg amelyek az elvégzett ellenőrzések eredményében érdekelt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z üzemeltetői ellenőrző szervezet rendelkezzen az ellenőrzés műszaki és adminisztratív feladatainak szakszerű elvégzéséhez szükséges személyzettel és felszereléssel, auditált minőségbiztosítási rendszert működtessen. Biztosítsa a különleges ellenőrzések elvégzéséhez szükséges eszközöket i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z üzemeltetői ellenőrző szervezet műszaki vezetője felsőfokú szakirányú végzettséggel és legalább 3 év szakmai gyakorlattal rendelkezik. Az ellenőrzésre illetékes személyzete az elvégzendő ellenőrzésekhez szükséges szakképzettséggel, a vonatkozó előírások kielégítő ismeretével, és e téren legalább 3 éves szakmai gyakorlattal rendelkezzen. A biztonság magas szintjének szavatolására a szervezetnek a rendelet hatálya alá tartozó berendezések biztonsága terén kellő szakismerete legyen. A személyzet legyen alkalmas az általános követelményeknek való megfelelés szakszerű megítélésére a vizsgálati eredmények és azok jegyzőkönyvei alapján. Ugyanígy legyen alkalmas az ellenőrzések megtörténtét igazoló szükséges feljegyzések és jegyzőkönyvek készítésé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Az üzemeltetői ellenőrző szervezet személyzete kellően ismerje a rendelet hatálya alá tartozó és általuk ellenőrzött nyomástartó berendezések gyártástechnológiáit, az ellenőrzésre használt vagy használni tervezett eljárásokat, valamint a használat vagy karbantartás során esetleg keletkező meghibásodások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Az üzemeltetői ellenőrző szervezet és személyzete a legnagyobb gondossággal köteles végezni az értékeléseket és az igazoló ellenőrzéseket. Az ellenőrző szervezet köteles az ellenőrző tevékenysége során szerzett értesüléseit bizalmasan kezelni. A titoktartási kötelezettség nem áll fenn a Kormány által rendeletben kijelölt műszaki-biztonsági hatósággal szem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Az ellenőrzést végző személyek javadalmazása nem függhet sem közvetlenül az elvégzett ellenőrzések számától, sem az ellenőrzések eredményétő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 Az üzemeltetői ellenőrző szervezet és személyzete nem lehet a rendelet hatálya alá tartozó és a szervezet által ellenőrzött nyomástartó berendezés tervezője, gyártója, forgalmazója, üzemeltetője vagy szerelője, sem pedig ezek meghatalmazott képviselője. Nem lehetnek közvetlenül érintettek a rendelet hatálya alá tartozó nyomástartó berendezések tervezésében, gyártásában, forgalmazásában vagy karbantartásában, és nem képviselhetik az ilyen tevékenységekben érintett feleket. Ez a feltétel nem gátolhatja a berendezés gyártója és a szervezet között a műszaki információcsere lehetőség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9) Az e rendeletben az üzemeltető részére előírt feladatok közül az üzemeltetői ellenőrző szervezetre átruházott feladatokat az üzemeltető és az üzemeltetői ellenőrző szervezet javaslatát írásba kell foglalnia.</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2. § </w:t>
      </w:r>
      <w:r>
        <w:rPr>
          <w:rFonts w:cs="Times New Roman" w:ascii="Times New Roman" w:hAnsi="Times New Roman"/>
          <w:sz w:val="24"/>
          <w:szCs w:val="24"/>
        </w:rPr>
        <w:t>(1) Az üzemeltetői ellenőrző szervezet kötele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időszakos ellenőrzést az ellenőrzési tervekben meghatározott ciklusidők szerint, és a Műszaki Biztonsági Szabályzat előírásai betartásával végezni; minden időszakos ellenőrzésről bizonylatot kiállítani, amely tartalmazza az ellenőrzés módszerét, eredményét és a következő ellenőrzés esedékességének időpontj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hatáskörébe tartozó nyomástartó berendezésekről, töltő berendezésekről nyilvántartást kell vezetnie, amely tartalma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az elvégzett időszakos vizsgálatok módját, időpontját, eredményét, a következő időszakos ellenőrzés időpontját és módj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javítás, átalakítás után elvégzett soron kívüli ellenőrzések módját, időpontját, eredmény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felügyeleti ellenőrzéséhez a Hatóságnak minden adatot, információt rendelkezésre bocsá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Hatóság által végzett üzemellenőrzéseken képviselő útján részt venni; a hatósági ellenőrzésekhez és a rendkívüli események vizsgálatához a nyomástartó berendezések nyilvántartásait és dokumentumait a hatóság rendelkezésére bocsá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üzemeltető a feljogosítás tartalmát vagy feltételeit érintő bekövetkezett minden változást vagy eltérést köteles bejelenteni a Hatóság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Hatóság a kérelmet elutasítja, amennyiben nem látja biztosítottnak a 21. §-ban foglalt feltételek maradéktalan érvényesülés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 Hatóság az engedélyt felfüggeszti vagy visszavonja, ha az üzemeltető nem biztosítja az üzemi ellenőrző szervezetnek az e rendelet előírásai szerinti működését.</w:t>
      </w:r>
    </w:p>
    <w:p>
      <w:pPr>
        <w:pStyle w:val="Normal"/>
        <w:autoSpaceDE w:val="false"/>
        <w:spacing w:lineRule="auto" w:line="240" w:before="0" w:after="0"/>
        <w:ind w:firstLine="204"/>
        <w:jc w:val="both"/>
        <w:rPr/>
      </w:pPr>
      <w:r>
        <w:rPr>
          <w:rFonts w:cs="Times New Roman" w:ascii="Times New Roman" w:hAnsi="Times New Roman"/>
          <w:sz w:val="24"/>
          <w:szCs w:val="24"/>
        </w:rPr>
        <w:t>(5) Az üzemeltetői ellenőrző szervezet a Hatóság által előírt nyilvántartási adatokba a Hatóság kérésére betekintést biztosít és adatot szolgálta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4. Nyomástartó létesítményekre vonatkozó különös szabályok</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3. § </w:t>
      </w:r>
      <w:r>
        <w:rPr>
          <w:rFonts w:cs="Times New Roman" w:ascii="Times New Roman" w:hAnsi="Times New Roman"/>
          <w:sz w:val="24"/>
          <w:szCs w:val="24"/>
        </w:rPr>
        <w:t>(1) Az üzemeltetőnek a nyomástartó létesítményekre vonatkozó külön rendelkezéseket is alkalmaznia kell, ha a nyomástartó rendszerre az alábbi feltételek közül legalább egy teljesü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energetikai technológia esetén, ha az egyidejűleg működtethető berendezések összes teljesítménye eléri az 35 MW névleges teljesítmény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rendszer több mint 10 db olyan nyomástartó berendezésből áll, melyek töltete fokozottan veszélye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nyomástartó rendszer geometriai térfogata több mint 50 m3, melyben fokozottan veszélyes töltet le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nyomástartó rendszer több mint 30 db olyan nyomástartó berendezésből áll, melyek töltete nem fokozottan veszélye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nyomástartó rendszer geometriai térfogata több mint 150 m3, melyben nem fokozottan veszélyes töltet le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nyomástartó létesítményt az azt alkotó nyomástartó berendezések figyelembe vételével, technológiai szempontok szerint az üzemeltető azonosítja. A Hatóság a nyomástartó berendezések, töltő berendezések nyilvántartásába veszi fel a létesítményt.</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4. § </w:t>
      </w:r>
      <w:r>
        <w:rPr>
          <w:rFonts w:cs="Times New Roman" w:ascii="Times New Roman" w:hAnsi="Times New Roman"/>
          <w:sz w:val="24"/>
          <w:szCs w:val="24"/>
        </w:rPr>
        <w:t>(1) Egy eljárásba foglalható több, a létesítmény különböző alrendszereihez tartozó nyomástartó berendezés, töltő berendezés létesítésének engedélyeztetése. A létesítési dokumentációban a technológiai folyamatleírásnak tartalmaznia kell a készülékek kölcsönhatását, igénybevételi jellemzőit, a folyamattervező által megállapított üzemeltetési, karbantartási feltételek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Üzembevételi engedélyezési eljárás esetén az üzembevételt megelőző szemle megtartása előtt az üzemeltető a Hatóságn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bemutatja a nyomástartó létesítményre vonatkozó üzemeltetési utasítá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átadja a nyilvántartásba vételhez szükséges adat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bemutatja az egyes nyomástartó berendezésekre, a helyszínen befejezett gyártásra vagy összeépítésre vonatkozó megfelelőséget tanúsító okirat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javaslatot tehet az időszakos vizsgálatok ciklusidejére, az állapotellenőrzések és nyomáspróbák vizsgálati terveire vonatkozóa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Ha a komplex rendszer sajátossága miatt a veszély elhárítása, a rendszerben jelenlevő anyagmennyiség kezelése miatt az azonnali, akár ideiglenes jellegű javítást ítéli az üzemeltető a legbiztonságosabbnak, akkor a javítást késlekedés nélkül kell elvégeznie. A javítást üzemzavar-elhárításként kell bejelenti legkésőbb az eseményt követő munkanapon. Az üzemeltetőnek - az (5) bekezdés szerinti esetkört kivéve - a bejelentésben a 9. § (3) bekezdés előírásain túl indokolnia kell az azonnali beavatkozást, és ideiglenes javítás esetén a további tervezett intézkedéseket. Az üzemeltetőnek a bejelentést követő tizenöt munkanapon belül a 10. § szerinti javítást követő üzembevételi engedélyezési eljárás lefolytatását kell kérelmeznie. A kérelemhez csatolnia kell a javításban közreműködők vizsgálati, ellenőrzési jegyzőkönyvei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Létesítményen belüli nyomástartó berendezések, töltő berendezések áthelyezése, új berendezések telepítése vagy meglévő berendezések pótlás nélküli elbontása, továbbá a berendezések vagy a technológiai folyamat létesítési engedélyben rögzített paraméterének megváltoztatása esetén, ha a létesítmény jellemzőinek változása más szakhatóság hatáskörébe nem tartozik, a létesítmény átalakítását be kell jelenteni a 11. §-ban foglaltak megtartásával. Ha a létesítmény jellemzőinek változása más szakhatóság hatáskörébe is tartozik, akkor a Hatóság új létesítési eljárást folytat l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Létesítményen belüli nyomástartó berendezések, töltő berendezések javításáról az üzemeltető tájékoztatni köteles a Hatóságot. A 9. § (4) bekezdés és a 10. § szerinti eljárást a létesítmény üzemeltetőjének nem kell kérelmezni és nem kell az eljárást lefolyta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Létesítmények berendezéseinek időszakos ellenőrzését az esedékesség évében kell megtar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A Szabályzatban előírt ellenőrzéstől eltérő eljárás alkalmazása esetén a létesítmény nyomástartó berendezéseinek, töltő berendezéseinek állapotellenőrzéséhez üzemeltető ellenőrzési (vizsgálati) tervet készít. Az első üzembe helyezést megelőzően, ha nem állnak rendelkezésre a kiinduló állapot és a későbbi, időszakos ellenőrzés alkalmával vizsgált állapot összehasonlítására szolgáló adatok, a nyomástartó rendszeren az üzemeltetőnek el kell végeztetnie a „0” állapot felmérést, ennek eredményét az ellenőrzési (vizsgálati) tervhez csatolja. Az ellenőrzési (vizsgálati) tervben az üzemeltető figyelembe veszi a nyomástartó berendezések, töltő berendezések várható károsodási folyamatait és a korábbi ellenőrzések adatait, különös tekintettel az azonos igénybevételű készülékek már korábbi ellenőrzési tapasztalataira. A terv készítésekor a létesítmény ismert üzemzavarának feltételezhető hatásait is vizsgálni szüksége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 Az ellenőrzési (vizsgálati) tervben rögzíteni kell a vizsgálhatóságot korlátozó tényezőket, továbbá a feltételektől függően végrehajtandó tevékenységeket. Az ellenőrzési (vizsgálati) tervet a Hatóságnak a végrehajtás előtt jóváhagyásra be kell mutatni. Az ellenőrzési (vizsgálati) terv módosítását az üzemeltető megküldi a Hatóság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9) Az ellenőrzési (vizsgálati) tervben szereplő anyagvizsgálatokat akkreditált vizsgáló laboratórium végezheti. Az üzemeltető kérheti a szemrevételezéses és nyomáspróba vizsgálatok Hatóság általi végrehajtását a rendelet általános esetre előírt feltételeinek megtartásával. A szemrevételezéses vizsgálatot és a szilárdsági ellenőrzést a Hatóság vagy a feljogosított üzemeltetői ellenőrző szervezet, továbbá a kormányrendeletben meghatározott szervezet is elvégezhe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 A létesítményben üzemeltetett több, bizonyítottan azonos kialakítású és igénybevételű nyomástartó berendezés esetén, a Hatóság jóváhagyásával, a kiválasztott berendezés szerkezetellenőrző vizsgálatának eredménye kiterjeszthető az összes azonos nyomástartó berendezésre. Az üzemeltetési ellenőrzést és a szilárdsági ellenőrzést vagy az azt helyettesítő, a Hatóság által jóváhagyott helyettesítő vizsgálatokat minden nyomástartó berendezésre vonatkozóan el kell 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1) Nyomáspróba tervet kell készíteni, ha több nyomástartó berendezés vizsgálatát egy nyomókörben hajtják vég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2) A létesítmény vizsgált nyomástartó berendezései akkor vehetők üzembe, ha a megfelelő állapotot igazoló jegyzőkönyveket az üzemeltető hiánytalanul bemutatja. Ha a tervezett üzembevételig a jegyzőkönyvek elkészítésére nincs lehetőség, akkor az üzembevételt megelőzően az üzemeltető az anyagvizsgálatot elvégző laboratórium a vizsgálatokról, ellenőrzésekről készült helyszíni feljegyzéseket a Hatóságnak vagy az üzemi ellenőrző szervezetnek bemutatja. Ebben az esetben a megfelelő állapotot igazoló jegyzőkönyvek bemutatásának határidejét a Hatóság vagy az üzemi ellenőrző szervezet határozza meg. A nyilatkozat tartalmazza az elvégzett vizsgálatok megnevezését és a helyszínen elvégezhető értékelés összefoglalását. A Hatóság vagy az üzemi ellenőrző szervezet a körülmények figyelembevételével dönt a készülék üzembevehetőségéről, a szükséges intézkedésekről. Amennyiben a megfelelő állapotot igazoló jegyzőkönyveket a Hatóság vagy az üzemi ellenőrző szervezet által előírt határidőre az üzemeltető a Hatóságnak vagy az üzemi ellenőrző szervezetnek nem mutatja be, a Hatóság vagy az üzemi ellenőrző szervezet az érintett készülékek üzembevételi engedélyét visszavonja.</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5. § </w:t>
      </w:r>
      <w:r>
        <w:rPr>
          <w:rFonts w:cs="Times New Roman" w:ascii="Times New Roman" w:hAnsi="Times New Roman"/>
          <w:sz w:val="24"/>
          <w:szCs w:val="24"/>
        </w:rPr>
        <w:t>(1) Az időszakos üzemeltetési ellenőrzést a Hatóság vagy az üzemi ellenőrző szervezet végzi az esedékesség évében, az üzemeltető által javasolt időpontban. Az ellenőrzést lehetőség szerint normál üzemeltetés közben kell végrehaj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üzemeltetőnek az ellenőrzés előtt be kell mutatnia a Hatóságnak a létesítmény aktuális üzemeltetési utasítását. Ha az utasítás nem tartalmazza, akkor a létesítmény technológiai folyamatábráját az egyes nyomástartó berendezések, töltő berendezések engedélyeiben korlátozott paraméterek feltüntetésével. A dokumentumok átadása történhet elektronikus formában is.</w:t>
      </w:r>
    </w:p>
    <w:p>
      <w:pPr>
        <w:pStyle w:val="Normal"/>
        <w:autoSpaceDE w:val="false"/>
        <w:spacing w:lineRule="auto" w:line="240" w:before="0" w:after="0"/>
        <w:ind w:firstLine="204"/>
        <w:jc w:val="both"/>
        <w:rPr/>
      </w:pPr>
      <w:r>
        <w:rPr>
          <w:rFonts w:cs="Times New Roman" w:ascii="Times New Roman" w:hAnsi="Times New Roman"/>
          <w:sz w:val="24"/>
          <w:szCs w:val="24"/>
        </w:rPr>
        <w:t>(3) Az üzemeltető az ellenőrzés alkalmával köteles a Hatóság kérésére bemutatni az ellenőrzött létesítmény műszaki biztonsággal összefüggő hatósági engedélyeit és az azokhoz tartozó dokumentációkat, az üzemeltetési utasításban előírt dokumentumokat, továbbá a kezelők képzettségét igazoló dokumentumokat.</w:t>
      </w:r>
    </w:p>
    <w:p>
      <w:pPr>
        <w:pStyle w:val="Normal"/>
        <w:autoSpaceDE w:val="false"/>
        <w:spacing w:lineRule="auto" w:line="240" w:before="0" w:after="0"/>
        <w:ind w:firstLine="204"/>
        <w:jc w:val="both"/>
        <w:rPr/>
      </w:pPr>
      <w:r>
        <w:rPr>
          <w:rFonts w:cs="Times New Roman" w:ascii="Times New Roman" w:hAnsi="Times New Roman"/>
          <w:sz w:val="24"/>
          <w:szCs w:val="24"/>
        </w:rPr>
        <w:t>(4) A Hatóság vagy az üzemi ellenőrző szervezet az üzemeltetési ellenőrzést az üzemeltetés megzavarása nélkül, a helyi szabályok betartása mellett hajtja végre. Üzemeltető köteles biztosítani az ellenőrzés végrehajtásához szükséges feltételek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Az üzemeltetési ellenőrzésről jegyzőkönyvet kell készíteni. Hiányosságok feltárása esetén a jegyzőkönyvnek tartalmaznia kell a szükséges, határidőhöz kötött intézkedések előírás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Az üzemeltetési ellenőrzést a határozatlan időre üzemen kívül helyezett nyomástartó berendezések, töltő berendezések esetében is meg kell tartani. Az ellenőrzés ebben az esetben a határozatlan idejű üzemen kívül helyezésről szóló bejelentésben foglalt körülmények fenntartásának igazolását szolgálja.</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6. § </w:t>
      </w:r>
      <w:r>
        <w:rPr>
          <w:rFonts w:cs="Times New Roman" w:ascii="Times New Roman" w:hAnsi="Times New Roman"/>
          <w:sz w:val="24"/>
          <w:szCs w:val="24"/>
        </w:rPr>
        <w:t>A határozatlan időre üzemen kívül helyezett nyomástartó berendezés üzembevételi engedélyét a Hatóság az üzemeltető bejelentése alapján felfüggeszti. Az üzembevételt megelőzően az üzemeltetőnek a nyomástartó berendezés állapotának értékelésére alkalmas vizsgálati tervet kell jóváhagyatnia a Hatósággal, és a vizsgálatokat végre kell hajtania.</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7. § </w:t>
      </w:r>
      <w:r>
        <w:rPr>
          <w:rFonts w:cs="Times New Roman" w:ascii="Times New Roman" w:hAnsi="Times New Roman"/>
          <w:sz w:val="24"/>
          <w:szCs w:val="24"/>
        </w:rPr>
        <w:t>Egy vagy több berendezés esetén megszüntetési eljárást abban az esetben kell lefolytatni, ha a létesítmény jellemzőinek változása más szakhatóság hatáskörébe is tartozik.</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5. A kisteljesítményű sűrített gáztöltő berendezéssel kapcsolatos eljárások</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8. § </w:t>
      </w:r>
      <w:r>
        <w:rPr>
          <w:rFonts w:cs="Times New Roman" w:ascii="Times New Roman" w:hAnsi="Times New Roman"/>
          <w:sz w:val="24"/>
          <w:szCs w:val="24"/>
        </w:rPr>
        <w:t>(1) A kisteljesítményű sűrített gáztöltő berendezés létesítését, üzembe helyezését, átalakítását, megszüntetését az üzemeltető előzetesen bejelenti a Hatóság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létesítéséről, átalakításáról szóló bejelentéshez mellékelni kell a kisteljesítményű sűrített gáztöltő berendezés műszaki leírását, érintettség esetén a földgázelosztó alkalmassági nyilatkozatát, a kiviteli tervet és a 6. melléklet szerinti tervezői nyilatkozato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Hatóság a kisteljesítményű sűrített gáztöltő berendezésekre vonatkozó - a Műszaki Biztonsági Szabályzatban szereplő - műszaki biztonsági feltételek meglétét ellenőrizheti.</w:t>
      </w:r>
    </w:p>
    <w:p>
      <w:pPr>
        <w:pStyle w:val="Normal"/>
        <w:autoSpaceDE w:val="false"/>
        <w:spacing w:lineRule="auto" w:line="240" w:before="0" w:after="0"/>
        <w:ind w:firstLine="204"/>
        <w:jc w:val="both"/>
        <w:rPr/>
      </w:pPr>
      <w:r>
        <w:rPr>
          <w:rFonts w:cs="Times New Roman" w:ascii="Times New Roman" w:hAnsi="Times New Roman"/>
          <w:sz w:val="24"/>
          <w:szCs w:val="24"/>
        </w:rPr>
        <w:t>(4) Amennyiben a Hatóság az ellenőrzés során személyeket vagy környezetet veszélyeztető hiányosságot állapít meg, elrendeli a kisteljesítményű sűrített gáztöltő berendezés meghatározott ideig tartó üzemen kívül helyezését, javítások elvégzését, a hiányosságok megszüntetését, vagy a végleges üzemen kívül helyezésé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6. Eljárás rendkívüli esemény alkalmával</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9. § </w:t>
      </w:r>
      <w:r>
        <w:rPr>
          <w:rFonts w:cs="Times New Roman" w:ascii="Times New Roman" w:hAnsi="Times New Roman"/>
          <w:sz w:val="24"/>
          <w:szCs w:val="24"/>
        </w:rPr>
        <w:t>(1) A berendezéssel kapcsolatos rendkívüli eseményeket az üzemeltető köteles a Hatóságnak haladéktalanul bejelenteni, majd a bejelentést 24 órán belül írásban megerősí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üzemeltető köteles gondoskodni arról, hogy a rendkívüli esemény vizsgálatáig a helyszín érintetlen maradjon. Az üzemeltető rendkívüli esemény esetén köteles minden olyan intézkedést megtenni, amely a veszélyeztetést és a kár mértékét a legkisebbre korlátozza. Ezek során az emberi élet vagy testi épség, továbbá jelentős érték megóvása érdekében engedélyt adhat a helyszín megváltoztatására, ez esetben a helyszínről rajzot vagy fényképfelvételt kell készíteni. A tárgyi bizonyítékul szolgáló eszközöket meg kell őrizni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Hatóság hivatalból kivizsgálja a berendezéssel folytatott tevékenység során bekövetkezett rendkívüli eseményt. A Hatóság a vizsgálatra bizottságot alakíthat. A bizottsági munkát a Hatóságnak a vizsgálatra kijelölt képviselője irányítja. A hatósági vizsgálat nem érinti az üzemeltetőnek más jogszabályban előírt vizsgálati kötelezettség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 rendkívüli esemény kivizsgálását a bejelentés után haladéktalanul meg kell kezd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Ha a rendkívüli eseménnyel kapcsolatban büntetőeljárás is indult, a Hatóságnak a vizsgálatot ettől függetlenül le kell folytatnia, és a két eljárás során szükségessé váló együttműködést biztosítania kell.</w:t>
      </w:r>
    </w:p>
    <w:p>
      <w:pPr>
        <w:pStyle w:val="Normal"/>
        <w:autoSpaceDE w:val="false"/>
        <w:spacing w:lineRule="auto" w:line="240" w:before="0" w:after="0"/>
        <w:ind w:firstLine="204"/>
        <w:jc w:val="both"/>
        <w:rPr/>
      </w:pPr>
      <w:r>
        <w:rPr>
          <w:rFonts w:cs="Times New Roman" w:ascii="Times New Roman" w:hAnsi="Times New Roman"/>
          <w:sz w:val="24"/>
          <w:szCs w:val="24"/>
        </w:rPr>
        <w:t>(6) A Hatóság az eljárás során, a vizsgálat befejezése előtt is megtilthatja, korlátozhatja, engedélyhez kötheti a berendezés használatát és megszabhatja az újra-üzembevétel feltételei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A Hatóság a vizsgálat lezárásakor megállapítja a rendkívüli esemény okát és körülményei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7. Műszaki biztonsági követelmények</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30. § </w:t>
      </w:r>
      <w:r>
        <w:rPr>
          <w:rFonts w:cs="Times New Roman" w:ascii="Times New Roman" w:hAnsi="Times New Roman"/>
          <w:sz w:val="24"/>
          <w:szCs w:val="24"/>
        </w:rPr>
        <w:t>(1) A rendelet hatálya alá tartozó berendezéseket, létesítményeket úgy kell megtervezni, létesíteni, telepíteni, üzembe helyezni, üzemeltetni és rendszeresen karbantartani, hogy az megfeleljen a Műszaki Biztonsági Szabályzatban meghatározott műszaki biztonsági követelmények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Műszaki Biztonsági Szabályzatban foglalt egyes műszaki előírásoktól, a hivatkozott szabványoktól a tervező eltérhet, ha a Műszaki Biztonsági Szabályzat 9. pontja alapján igazolja a Hatóság előtt, hogy a Műszaki Biztonsági Szabályzat előírásai szerint elérhető műszaki biztonsági szintet más módon is biztosítani tudja. A megfelelő műszaki biztonsági szint eléréséről, fenntartásáról a tervezőnek, a kivitelezőnek, a berendezés üzemeltetőjének a hatósági eljárás során írásban nyilatkoznia kell.</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31. § </w:t>
      </w:r>
      <w:r>
        <w:rPr>
          <w:rFonts w:cs="Times New Roman" w:ascii="Times New Roman" w:hAnsi="Times New Roman"/>
          <w:sz w:val="24"/>
          <w:szCs w:val="24"/>
        </w:rPr>
        <w:t>Amennyiben e rendelet hatálya alá tartozó berendezések, létesítmények tervezése, létesítése, telepítése, üzembe helyezése, üzemeltetetése és karbantartása megfelel a Műszaki Biztonsági Szabályzatban hivatkozott szabványoknak, akkor azt úgy kell tekinteni, hogy egyúttal eleget tesz az a Műszaki Biztonsági Szabályzatban meghatározott műszaki biztonsági követelményeknek is.</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32. § </w:t>
      </w:r>
      <w:r>
        <w:rPr>
          <w:rFonts w:cs="Times New Roman" w:ascii="Times New Roman" w:hAnsi="Times New Roman"/>
          <w:sz w:val="24"/>
          <w:szCs w:val="24"/>
        </w:rPr>
        <w:t>A nyomástartó berendezés műszaki dokumentációjának pótlása alapvetően a gyártó kötelessége. A műszaki dokumentáció gyártótól történő pótlásától el lehet térni, ha a gyártó jogutód nélkül megszűnt vagy a nyomástartó berendezés gyártása 10 évnél régebben történt. A pótlás egyéb módja esetén a műszaki dokumentáció tartalma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AT által akkreditált vagy ezzel egyenértékű akkreditációval rendelkező vizsgáló laboratórium anyagazonosítási bizonylatai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alkatrészek és kötések akkreditált anyagvizsgáló laboratórium által végzett, állapotfelmérő vizsgálatának bizonylatai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biztonsági szerelvények, gyártó vagy az általa megbízott szakszerviz által kiállított bizonylatai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alkalmasságot igazoló, a gyártáskor érvényes nemzeti szabvány szerint készített, szilárdsági számítás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8. A Műszaki Biztonsági Szabályzat, továbbá a Nyomástartó Berendezés Műszaki Szakbizottság működése és feladatai</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33. § </w:t>
      </w:r>
      <w:r>
        <w:rPr>
          <w:rFonts w:cs="Times New Roman" w:ascii="Times New Roman" w:hAnsi="Times New Roman"/>
          <w:sz w:val="24"/>
          <w:szCs w:val="24"/>
        </w:rPr>
        <w:t>(1) A Műszaki Biztonsági Szabályzat célja, hogy az e rendelet hatálya alá tartozó berendezések létesítése, üzembevétele, üzemeltetése, cseréje, átalakítása, javítása, áthelyezése, vizsgálata és megszüntetése során betartandó, a megfelelő biztonsággal és megbízhatósággal kapcsolatos műszaki követelményeket meghatározza.</w:t>
      </w:r>
    </w:p>
    <w:p>
      <w:pPr>
        <w:pStyle w:val="Normal"/>
        <w:autoSpaceDE w:val="false"/>
        <w:spacing w:lineRule="auto" w:line="240" w:before="0" w:after="0"/>
        <w:ind w:firstLine="204"/>
        <w:jc w:val="both"/>
        <w:rPr/>
      </w:pPr>
      <w:r>
        <w:rPr>
          <w:rFonts w:cs="Times New Roman" w:ascii="Times New Roman" w:hAnsi="Times New Roman"/>
          <w:sz w:val="24"/>
          <w:szCs w:val="24"/>
        </w:rPr>
        <w:t>(2) A Műszaki Biztonsági Szabályzat módosításának előzetes szakmai egyeztetését a Nyomástartó Berendezés Műszaki Szakbizottság (a továbbiakban: Szakbizottság) végzi. A Szakbizottság a Műszaki Biztonsági Szabályzatot szükség szerinti gyakorisággal, de legalább évente felülvizsgálja, és véleményezi a Szakbizottsághoz beérkezett módosítási javaslatokat. A Műszaki Biztonsági Szabályzat felülvizsgálatára vagy módosítására vonatkozó javaslatát a Szakbizottság az iparügyekért felelős miniszter részére megküld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Szakbizottság legfeljebb 6 fő szakértő tagból áll, akiket az iparügyekért felelős miniszter felkérésére a következő szervezetek vezetői delegálhatn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Magyar Kereskedelmi Engedélyezési Hivatal (1 f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Magyar PB Gázipari Egyesület (1 f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Magyar Tartálytechnikai és Nyomástartó Berendezés Szövetség (3 f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Magyar Ipari Gáz Szövetség (1 f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 Szakbizottság összetételét a (3) bekezdésben foglaltak figyelembe vételével a Magyar Kereskedelmi Engedélyezési Hivatal (a továbbiakban: MKEH) főigazgatójának javaslatára az iparügyekért felelős miniszter határozza meg. A szakbizottsági tagokat az iparügyekért felelős miniszter az MKEH Főigazgatójának javaslatára öt év időtartamra bízza meg.</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A Szakbizottság maga dolgozza ki működési szabályzatát és tagjai közül öt év időtartamra megválasztja a Műszaki Szakbizottság elnökét. A titkársági feladatok ellátásáról az MKEH gondoskodik.</w:t>
      </w:r>
    </w:p>
    <w:p>
      <w:pPr>
        <w:pStyle w:val="Normal"/>
        <w:autoSpaceDE w:val="false"/>
        <w:spacing w:lineRule="auto" w:line="240" w:before="0" w:after="0"/>
        <w:ind w:firstLine="204"/>
        <w:jc w:val="both"/>
        <w:rPr/>
      </w:pPr>
      <w:r>
        <w:rPr>
          <w:rFonts w:cs="Times New Roman" w:ascii="Times New Roman" w:hAnsi="Times New Roman"/>
          <w:sz w:val="24"/>
          <w:szCs w:val="24"/>
        </w:rPr>
        <w:t>(6) A Szakbizottság a Műszaki Biztonsági Szabályzatban foglalt műszaki követelményrendszer értelmezésére irányelvet dolgozhat ki, melynek alkalmazása önkéntes. Az irányelveket az MKEH honlapján közzéteszi.</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9. A műszaki biztonsági szempontból jelentős munkakörök esetén szükséges továbbképzés</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34. § </w:t>
      </w:r>
      <w:r>
        <w:rPr>
          <w:rFonts w:cs="Times New Roman" w:ascii="Times New Roman" w:hAnsi="Times New Roman"/>
          <w:sz w:val="24"/>
          <w:szCs w:val="24"/>
        </w:rPr>
        <w:t>(1) A szakmai követelmények változásait figyelembe véve a műszaki biztonság szempontjából jelentős munkakörök (nyomástartó berendezés kezelője, nyomástartó berendezés vizsgálója, nyomástartó edény gépész) betöltése továbbképzéshez kötött, amelyről továbbképzési igazolást kell kiállítani. Továbbképzési igazolást az kaphat, aki a szervezett továbbképzésen részt vett és eredményes vizsgát tett.</w:t>
      </w:r>
    </w:p>
    <w:p>
      <w:pPr>
        <w:pStyle w:val="Normal"/>
        <w:autoSpaceDE w:val="false"/>
        <w:spacing w:lineRule="auto" w:line="240" w:before="0" w:after="0"/>
        <w:ind w:firstLine="204"/>
        <w:jc w:val="both"/>
        <w:rPr/>
      </w:pPr>
      <w:r>
        <w:rPr>
          <w:rFonts w:cs="Times New Roman" w:ascii="Times New Roman" w:hAnsi="Times New Roman"/>
          <w:sz w:val="24"/>
          <w:szCs w:val="24"/>
        </w:rPr>
        <w:t>(2) Az e rendelet hatálya alá tartozó műszaki biztonsági területeken, a műszaki biztonság szempontjából jelentős munkakörök betöltéséhez öt évenként kötelező a továbbkép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továbbképzés vizsgaszervezését, az igazolás kiállítását, valamint a nyilvántartás vezetését a Magyar Tartálytechnikai és Nyomástartó Berendezés Szövetség a Magyar Kereskedelmi Engedélyezési Hivatallal együttműködve végzi.</w:t>
      </w:r>
    </w:p>
    <w:p>
      <w:pPr>
        <w:pStyle w:val="Normal"/>
        <w:autoSpaceDE w:val="false"/>
        <w:spacing w:lineRule="auto" w:line="240" w:before="0" w:after="0"/>
        <w:ind w:firstLine="204"/>
        <w:jc w:val="both"/>
        <w:rPr/>
      </w:pPr>
      <w:r>
        <w:rPr>
          <w:rFonts w:cs="Times New Roman" w:ascii="Times New Roman" w:hAnsi="Times New Roman"/>
          <w:sz w:val="24"/>
          <w:szCs w:val="24"/>
        </w:rPr>
        <w:t>(4) A felkészítő tanfolyam, valamint a továbbképzés képzési programját a Magyar Kereskedelmi Engedélyezési Hivatalhoz kell benyújtani jóváhagyás céljából. A felkészítő tanfolyam, valamint a továbbképzés csak a Magyar Kereskedelmi Engedélyezési Hivatal által jóváhagyott képzési program alapján történhet. A hatósági jóváhagyás a megadásának napjától számított három évig hatályo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A felkészítő tanfolyam, illetve a továbbképzés képzési programjának jóváhagyása iránti kérelemhez csatolni kell a felnőttképzésről szóló 2013. évi LXXVII. törvény szerinti felnőttképzési tevékenység végzésére szóló engedély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20. Záró rendelkezések</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35. § </w:t>
      </w:r>
      <w:r>
        <w:rPr>
          <w:rFonts w:cs="Times New Roman" w:ascii="Times New Roman" w:hAnsi="Times New Roman"/>
          <w:sz w:val="24"/>
          <w:szCs w:val="24"/>
        </w:rPr>
        <w:t>Ez a rendelet a kihirdetését követő 31. napon lép hatályba.</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36. § </w:t>
      </w:r>
      <w:r>
        <w:rPr>
          <w:rFonts w:cs="Times New Roman" w:ascii="Times New Roman" w:hAnsi="Times New Roman"/>
          <w:sz w:val="24"/>
          <w:szCs w:val="24"/>
        </w:rPr>
        <w:t>(1) A Hatóságnál az e rendelet hatálybalépésekor folyamatban lévő, a nyomástartó és töltőlétesítmények műszaki-biztonsági hatósági felügyeletéről szóló 63/2004. (IV. 27.) GKM rendelet, az autógáz töltőállomás építésének és üzemeltetésének szabályairól szóló 26/2006. (V. 5.) GKM rendelet, valamint az autógáz tartályok időszakos ellenőrzéséről szóló 30/2006. (VI. 1.) GKM rendelet (a továbbiakban együtt: műszaki rendeletek) szerinti eljárások tekintetében a műszaki rendeleteknek az e rendelet hatálybalépését megelőző napon hatályos szabályait kell alkalma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Hatóság által e rendelet hatálybalépését megelőzően kiadott hatósági engedélyekkel megszerzett jogosultság az e rendelet szerinti engedélyezési eljárás lefolytatása nélkül gyakorolható a hatósági engedélyben meghatározott időtartamig, és a határozatlan időre szóló engedélyek tekintetében e rendelet hatálybalépését követő négy évig. Az e rendelet hatálybelépését megelőzően kiadott használatbavételi engedélyek esetében nem kell új üzembevételi engedélyezési eljárást lefolyta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E rendelet hatálybalépését követő első időszakos ellenőrzés alkalmával a nyomástartó berendezések 1. melléklet szerinti besorolását felül kell vizsgálni.</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37. § </w:t>
      </w:r>
      <w:r>
        <w:rPr>
          <w:rFonts w:cs="Times New Roman" w:ascii="Times New Roman" w:hAnsi="Times New Roman"/>
          <w:sz w:val="24"/>
          <w:szCs w:val="24"/>
        </w:rPr>
        <w:t>(1) E rendelet tervezetének a műszaki szabványok és szabályok terén történő információszolgáltatási eljárás és az információs társadalom szolgáltatásaira vonatkozó szabályok megállapításáról szóló - a 98/48/EK európai parlamenti és tanácsi irányelvvel módosított - 98/34/EK európai parlamenti és tanácsi irányelv 8-10. cikke szerinti előzetes bejelentése megtörtén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Ez a rendel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ekre vonatkozó tagállami jogszabályok közelítéséről szóló, 1997. május 29-i 97/23/EK európai parlamenti és tanácsi irányelvn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egyszerű nyomástartó edényekről szóló, 2009. szeptember 16-i 2009/105/EK európai parlamenti és tanácsi irányelvnek, 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szállítható nyomástartó berendezésekről és a 76/767/EGK, 84/525/EGK, 84/526/EGK, 84/527/EGK és az 1999/36/EK tanácsi irányelv hatályon kívül helyezéséről szóló, 2010. június 16-i 2010/35/EU európai parlamenti és tanácsi irányelvnek</w:t>
      </w:r>
    </w:p>
    <w:p>
      <w:pPr>
        <w:pStyle w:val="Normal"/>
        <w:autoSpaceDE w:val="false"/>
        <w:spacing w:lineRule="auto" w:line="240" w:before="0" w:after="0"/>
        <w:jc w:val="both"/>
        <w:rPr/>
      </w:pPr>
      <w:r>
        <w:rPr>
          <w:rFonts w:cs="Times New Roman" w:ascii="Times New Roman" w:hAnsi="Times New Roman"/>
          <w:sz w:val="24"/>
          <w:szCs w:val="24"/>
        </w:rPr>
        <w:t>való megfelelést szolgálja.</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38. § </w:t>
      </w:r>
      <w:r>
        <w:rPr>
          <w:rFonts w:cs="Times New Roman" w:ascii="Times New Roman" w:hAnsi="Times New Roman"/>
          <w:sz w:val="24"/>
          <w:szCs w:val="24"/>
        </w:rPr>
        <w:t>Hatályát veszti a nyomástartó és töltőlétesítmények műszaki-biztonsági hatósági felügyeletéről szóló 63/2004. (IV. 27.) GKM rendelet, az autógáz töltőállomás építésének és üzemeltetésének szabályairól szóló 26/2006. (V. 5.) GKM rendelet, valamint az autógáz tartályok időszakos ellenőrzéséről szóló 30/2006. (VI. 1.) GKM rendelet.</w:t>
      </w:r>
    </w:p>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i/>
          <w:iCs/>
          <w:sz w:val="28"/>
          <w:szCs w:val="28"/>
          <w:u w:val="single"/>
        </w:rPr>
        <w:t>1. melléklet a 2/2016. (I. 5.) NGM rendelethez</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Nyomástartó berendezés besorolása a hatósági eljárások szempontjából</w:t>
      </w:r>
    </w:p>
    <w:p>
      <w:pPr>
        <w:pStyle w:val="Normal"/>
        <w:autoSpaceDE w:val="false"/>
        <w:spacing w:lineRule="auto" w:line="240" w:before="0" w:after="0"/>
        <w:ind w:firstLine="204"/>
        <w:jc w:val="both"/>
        <w:rPr/>
      </w:pPr>
      <w:r>
        <w:rPr>
          <w:rFonts w:cs="Times New Roman" w:ascii="Times New Roman" w:hAnsi="Times New Roman"/>
          <w:sz w:val="24"/>
          <w:szCs w:val="24"/>
        </w:rPr>
        <w:t>1. A nyomástartó berendezéseket e melléklet alkalmazásával kell besoro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besorolás célja annak meghatározása, hogy az R. szerinti nyomástartó berendezés e rendelet hatálya alá tartozik-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besorolás a nyomástartó berendezés fajtája, töltete, a töltet veszélyessége, a legnagyobb megengedhető nyomás (PS) és a belső térfogat (V), illetve névleges méret (DN) szorzata, valamint e szorzat tényezőire megállapított alsó határérték alapján történik.</w:t>
      </w:r>
    </w:p>
    <w:p>
      <w:pPr>
        <w:pStyle w:val="Normal"/>
        <w:autoSpaceDE w:val="false"/>
        <w:spacing w:lineRule="auto" w:line="240" w:before="0" w:after="0"/>
        <w:ind w:firstLine="204"/>
        <w:jc w:val="both"/>
        <w:rPr/>
      </w:pPr>
      <w:r>
        <w:rPr>
          <w:rFonts w:cs="Times New Roman" w:ascii="Times New Roman" w:hAnsi="Times New Roman"/>
          <w:sz w:val="24"/>
          <w:szCs w:val="24"/>
        </w:rPr>
        <w:t>4. Ha a nyomástartó berendezés több nyomással igénybe vett térből áll, a nyomástartó berendezés egyes tereinek besorolásai közül a legszigorúbb adja a nyomástartó berendezés besorolását. Ha egy tér többféle töltetet tartalmaz, a besorolás alapja az a töltet, amelyhez a legszigorúbb besorolás tartozik.</w:t>
      </w:r>
    </w:p>
    <w:p>
      <w:pPr>
        <w:pStyle w:val="Normal"/>
        <w:autoSpaceDE w:val="false"/>
        <w:spacing w:lineRule="auto" w:line="240" w:before="0" w:after="0"/>
        <w:ind w:firstLine="204"/>
        <w:jc w:val="both"/>
        <w:rPr/>
      </w:pPr>
      <w:r>
        <w:rPr>
          <w:rFonts w:cs="Times New Roman" w:ascii="Times New Roman" w:hAnsi="Times New Roman"/>
          <w:sz w:val="24"/>
          <w:szCs w:val="24"/>
        </w:rPr>
        <w:t xml:space="preserve">5. A 7. pont </w:t>
      </w:r>
      <w:r>
        <w:rPr>
          <w:rFonts w:cs="Times New Roman" w:ascii="Times New Roman" w:hAnsi="Times New Roman"/>
          <w:i/>
          <w:iCs/>
          <w:sz w:val="24"/>
          <w:szCs w:val="24"/>
        </w:rPr>
        <w:t xml:space="preserve">a)-i) </w:t>
      </w:r>
      <w:r>
        <w:rPr>
          <w:rFonts w:cs="Times New Roman" w:ascii="Times New Roman" w:hAnsi="Times New Roman"/>
          <w:sz w:val="24"/>
          <w:szCs w:val="24"/>
        </w:rPr>
        <w:t>alpontok közül a 3. pont szerinti tényezők felsorolási sorrendben történő értékelése alapján kell az adott esetben alkalmazandó alpontot kiválasztani a nyomástartó berendezésnek a 2. pont szerinti besorolásához.</w:t>
      </w:r>
    </w:p>
    <w:p>
      <w:pPr>
        <w:pStyle w:val="Normal"/>
        <w:autoSpaceDE w:val="false"/>
        <w:spacing w:lineRule="auto" w:line="240" w:before="0" w:after="0"/>
        <w:ind w:firstLine="204"/>
        <w:jc w:val="both"/>
        <w:rPr/>
      </w:pPr>
      <w:r>
        <w:rPr>
          <w:rFonts w:cs="Times New Roman" w:ascii="Times New Roman" w:hAnsi="Times New Roman"/>
          <w:sz w:val="24"/>
          <w:szCs w:val="24"/>
        </w:rPr>
        <w:t xml:space="preserve">6. A nyomástartó berendezés akkor tartozik e rendelet hatálya alá, ha a nyomása (PS) nagyobb, mint 0,5 bar, a nyomástartó berendezés PS és V (DN) értékei, valamint ezek szorzata a 7. pont </w:t>
      </w:r>
      <w:r>
        <w:rPr>
          <w:rFonts w:cs="Times New Roman" w:ascii="Times New Roman" w:hAnsi="Times New Roman"/>
          <w:i/>
          <w:iCs/>
          <w:sz w:val="24"/>
          <w:szCs w:val="24"/>
        </w:rPr>
        <w:t xml:space="preserve">a)-i) </w:t>
      </w:r>
      <w:r>
        <w:rPr>
          <w:rFonts w:cs="Times New Roman" w:ascii="Times New Roman" w:hAnsi="Times New Roman"/>
          <w:sz w:val="24"/>
          <w:szCs w:val="24"/>
        </w:rPr>
        <w:t>alpontjaiban meghatározott határértékeket meghaladjá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E rendelet szerint nyomástartó 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 xml:space="preserve">Gáz töltetű nyomástartó edény - az </w:t>
      </w:r>
      <w:r>
        <w:rPr>
          <w:rFonts w:cs="Times New Roman" w:ascii="Times New Roman" w:hAnsi="Times New Roman"/>
          <w:i/>
          <w:iCs/>
          <w:sz w:val="24"/>
          <w:szCs w:val="24"/>
        </w:rPr>
        <w:t xml:space="preserve">e) </w:t>
      </w:r>
      <w:r>
        <w:rPr>
          <w:rFonts w:cs="Times New Roman" w:ascii="Times New Roman" w:hAnsi="Times New Roman"/>
          <w:sz w:val="24"/>
          <w:szCs w:val="24"/>
        </w:rPr>
        <w:t>pontban meghatározottak kivételével - azzal jellemezve, hogy töltete a veszélyes anyagok csoportjába tartozik: ha a nyomása (PS) nagyobb, mint 0,5 bar, térfogata (V) nagyobb, mint 25 liter és a PS x V szorzat nagyobb, mint 1000 bar x lite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 xml:space="preserve">Gáz töltetű nyomástartó edény - az </w:t>
      </w:r>
      <w:r>
        <w:rPr>
          <w:rFonts w:cs="Times New Roman" w:ascii="Times New Roman" w:hAnsi="Times New Roman"/>
          <w:i/>
          <w:iCs/>
          <w:sz w:val="24"/>
          <w:szCs w:val="24"/>
        </w:rPr>
        <w:t xml:space="preserve">e) </w:t>
      </w:r>
      <w:r>
        <w:rPr>
          <w:rFonts w:cs="Times New Roman" w:ascii="Times New Roman" w:hAnsi="Times New Roman"/>
          <w:sz w:val="24"/>
          <w:szCs w:val="24"/>
        </w:rPr>
        <w:t>pontban meghatározottak kivételével - azzal jellemezve, hogy töltete nem tartozik a veszélyes anyagok csoportjába: ha a nyomása (PS) nagyobb, mint 0,5 bar, térfogata (V) nagyobb, mint 50 liter és a PS x V szorzat nagyobb, mint 3000 bar x lite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Folyadék töltetű nyomástartó edény - az </w:t>
      </w:r>
      <w:r>
        <w:rPr>
          <w:rFonts w:cs="Times New Roman" w:ascii="Times New Roman" w:hAnsi="Times New Roman"/>
          <w:i/>
          <w:iCs/>
          <w:sz w:val="24"/>
          <w:szCs w:val="24"/>
        </w:rPr>
        <w:t xml:space="preserve">e) </w:t>
      </w:r>
      <w:r>
        <w:rPr>
          <w:rFonts w:cs="Times New Roman" w:ascii="Times New Roman" w:hAnsi="Times New Roman"/>
          <w:sz w:val="24"/>
          <w:szCs w:val="24"/>
        </w:rPr>
        <w:t>pontban meghatározottak kivételével - azzal jellemezve, hogy töltete a veszélyes anyagok csoportjába tartozik: ha a nyomása (PS) nagyobb, mint 10 bar, térfogata (V) nagyobb, mint 100 liter és a PS x V szorzat nagyobb, mint 5000 bar x lite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 xml:space="preserve">Folyadék töltetű nyomástartó edény - az </w:t>
      </w:r>
      <w:r>
        <w:rPr>
          <w:rFonts w:cs="Times New Roman" w:ascii="Times New Roman" w:hAnsi="Times New Roman"/>
          <w:i/>
          <w:iCs/>
          <w:sz w:val="24"/>
          <w:szCs w:val="24"/>
        </w:rPr>
        <w:t xml:space="preserve">e) </w:t>
      </w:r>
      <w:r>
        <w:rPr>
          <w:rFonts w:cs="Times New Roman" w:ascii="Times New Roman" w:hAnsi="Times New Roman"/>
          <w:sz w:val="24"/>
          <w:szCs w:val="24"/>
        </w:rPr>
        <w:t>pontban meghatározottak kivételével - azzal jellemezve, hogy töltete nem tartozik a veszélyes anyagok csoportjába: ha a nyomása (PS) nagyobb, mint 10 bar és térfogata (V) nagyobb, mint 200 liter és a PS x V szorzat nagyobb, mint 10 000 bar x lite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Túlhevülési veszély lehetőségével üzemelő, tüzeléssel vagy más módon fűtött, nagyobb, mint 110 °C hőmérsékletű gőz vagy forró víz előállítására szolgáló nyomástartó berendezés, továbbá minden nyomással igénybe vett főzőedény: ha a nyomása (PS) nagyobb, mint 0,5 bar, térfogata (V) nagyobb, mint 25 liter és a PS x V szorzat nagyobb, mint 1000 bar x lite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Gáz töltetű csővezeték, azzal jellemezve, hogy töltete a veszélyes anyagok csoportjába tartozik: ha a nyomása (PS) nagyobb, mint 0,5 bar, DN értéke nagyobb, mint 100 és a PS x DN szorzat nagyobb, mint 2000 ba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Gáz töltetű csővezeték, azzal jellemezve, hogy töltete nem tartozik a veszélyes anyagok csoportjába: ha a nyomása (PS) nagyobb, mint 0,5 bar, DN értéke nagyobb, mint 200 és a PS x DN szorzat nagyobb, mint 5000 ba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Folyadék töltetű csővezeték, azzal jellemezve, hogy töltete a veszélyes anyagok csoportjába tartozik: ha a nyomása (PS) nagyobb, mint 10 bar és DN értéke nagyobb, mint 200.</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Folyadék töltetű csővezeték, azzal jellemezve, hogy töltete nem tartozik a veszélyes anyagok csoportjába: ha a nyomása (PS) nagyobb, mint 10 bar, DN értéke nagyobb, mint 200 és a PS x DN szorzat nagyobb, mint 10 000 bar.</w:t>
      </w:r>
    </w:p>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i/>
          <w:iCs/>
          <w:sz w:val="28"/>
          <w:szCs w:val="28"/>
          <w:u w:val="single"/>
        </w:rPr>
        <w:t>2. melléklet a 2/2016. (I. 5.) NGM rendelethez</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Műszaki Biztonsági Szabályza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sz w:val="28"/>
          <w:szCs w:val="28"/>
        </w:rPr>
        <w:t>1. A Szabályzat alkalmazási terület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nyomástartó berendezések üzembevételi és üzemeltetési Műszaki Biztonsági Szabályzata (a továbbiakban: Szabályzat) a rendeletben meghatározott követelmények teljesítését elősegítő, a rendelet hatálya alá tartozó berendezések, létesítmények létesítésének, áthelyezésének, üzembe helyezésének, üzembe vételének, üzemeltetésének, átalakításának, javításának, időszakos ellenőrzésének és megszüntetésének műszaki biztonsági feltételeit és módját tartalmazó műszaki előírások gyűjteménye.</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sz w:val="28"/>
          <w:szCs w:val="28"/>
        </w:rPr>
        <w:t>2. Fogalommeghatározások</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2.1. Általános fogalom meghatározások</w:t>
      </w:r>
    </w:p>
    <w:p>
      <w:pPr>
        <w:pStyle w:val="Normal"/>
        <w:autoSpaceDE w:val="false"/>
        <w:spacing w:lineRule="auto" w:line="240" w:before="0" w:after="0"/>
        <w:ind w:firstLine="204"/>
        <w:jc w:val="both"/>
        <w:rPr/>
      </w:pPr>
      <w:r>
        <w:rPr>
          <w:rFonts w:cs="Times New Roman" w:ascii="Times New Roman" w:hAnsi="Times New Roman"/>
          <w:sz w:val="24"/>
          <w:szCs w:val="24"/>
        </w:rPr>
        <w:t xml:space="preserve">2.1.1. </w:t>
      </w:r>
      <w:r>
        <w:rPr>
          <w:rFonts w:cs="Times New Roman" w:ascii="Times New Roman" w:hAnsi="Times New Roman"/>
          <w:i/>
          <w:iCs/>
          <w:sz w:val="24"/>
          <w:szCs w:val="24"/>
        </w:rPr>
        <w:t xml:space="preserve">Állandó kötés: </w:t>
      </w:r>
      <w:r>
        <w:rPr>
          <w:rFonts w:cs="Times New Roman" w:ascii="Times New Roman" w:hAnsi="Times New Roman"/>
          <w:sz w:val="24"/>
          <w:szCs w:val="24"/>
        </w:rPr>
        <w:t>csak roncsolással szétválasztható köt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1.2. ADR/RID/ADN: a Veszélyes Áruk Nemzetközi Közúti Szállításáról szóló Európai Megállapodás „A” és „B” Mellékletének (a továbbiakban: ADR), a Nemzetközi Vasúti Fuvarozási Egyezmény (COTIF) módosításáról Vilniusban elfogadott, 1999. június 3-án kelt Jegyzőkönyv C Függeléke Mellékletének (a továbbiakban: RID), és a Genfben, 2000. május 26. napján kelt, a Veszélyes Áruk Nemzetközi Belvízi Szállításáról szóló Európai Megállapodáshoz (ADN) csatolt Szabályzatnak (a továbbiakban: ADN) előírása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i/>
          <w:iCs/>
          <w:sz w:val="24"/>
          <w:szCs w:val="24"/>
        </w:rPr>
        <w:t xml:space="preserve">Bejelentett szervezet: </w:t>
      </w:r>
      <w:r>
        <w:rPr>
          <w:rFonts w:cs="Times New Roman" w:ascii="Times New Roman" w:hAnsi="Times New Roman"/>
          <w:sz w:val="24"/>
          <w:szCs w:val="24"/>
        </w:rPr>
        <w:t>a nyomástartó berendezések és rendszerek biztonsági követelményeiről és megfelelőség tanúsításáról szóló a 9/2001. (IV. 5.) GM rendelet (a továbbiakban: R.) alapján kijelölt és az R. 10. § (3) bekezdés szerint bejelentett szervezet, amely kielégíti az R. 1. és 2. számú mellékletében foglalt feltételeket.</w:t>
      </w:r>
    </w:p>
    <w:p>
      <w:pPr>
        <w:pStyle w:val="Normal"/>
        <w:autoSpaceDE w:val="false"/>
        <w:spacing w:lineRule="auto" w:line="240" w:before="0" w:after="0"/>
        <w:ind w:firstLine="204"/>
        <w:jc w:val="both"/>
        <w:rPr/>
      </w:pPr>
      <w:r>
        <w:rPr>
          <w:rFonts w:cs="Times New Roman" w:ascii="Times New Roman" w:hAnsi="Times New Roman"/>
          <w:sz w:val="24"/>
          <w:szCs w:val="24"/>
        </w:rPr>
        <w:t xml:space="preserve">2.1.4. </w:t>
      </w:r>
      <w:r>
        <w:rPr>
          <w:rFonts w:cs="Times New Roman" w:ascii="Times New Roman" w:hAnsi="Times New Roman"/>
          <w:i/>
          <w:iCs/>
          <w:sz w:val="24"/>
          <w:szCs w:val="24"/>
        </w:rPr>
        <w:t xml:space="preserve">Biztonsági értékelés (károsodás elemzés): </w:t>
      </w:r>
      <w:r>
        <w:rPr>
          <w:rFonts w:cs="Times New Roman" w:ascii="Times New Roman" w:hAnsi="Times New Roman"/>
          <w:sz w:val="24"/>
          <w:szCs w:val="24"/>
        </w:rPr>
        <w:t>a nyomástartó berendezés üzemeltetése során várható károsodásának meghatározása, figyelembe véve a nyomásnak, a hőmérsékletnek, a töltetnek, a környezetnek, a mechanikai igénybevételnek és az üzemeltetés körülményeinek az adott berendezésre beleértve minden szerelvényét, tartozékát, részegységét gyakorolt hatását.</w:t>
      </w:r>
    </w:p>
    <w:p>
      <w:pPr>
        <w:pStyle w:val="Normal"/>
        <w:autoSpaceDE w:val="false"/>
        <w:spacing w:lineRule="auto" w:line="240" w:before="0" w:after="0"/>
        <w:ind w:firstLine="204"/>
        <w:jc w:val="both"/>
        <w:rPr/>
      </w:pPr>
      <w:r>
        <w:rPr>
          <w:rFonts w:cs="Times New Roman" w:ascii="Times New Roman" w:hAnsi="Times New Roman"/>
          <w:sz w:val="24"/>
          <w:szCs w:val="24"/>
        </w:rPr>
        <w:t xml:space="preserve">2.1.5. </w:t>
      </w:r>
      <w:r>
        <w:rPr>
          <w:rFonts w:cs="Times New Roman" w:ascii="Times New Roman" w:hAnsi="Times New Roman"/>
          <w:i/>
          <w:iCs/>
          <w:sz w:val="24"/>
          <w:szCs w:val="24"/>
        </w:rPr>
        <w:t xml:space="preserve">Biztonsági szerelvény: </w:t>
      </w:r>
      <w:r>
        <w:rPr>
          <w:rFonts w:cs="Times New Roman" w:ascii="Times New Roman" w:hAnsi="Times New Roman"/>
          <w:sz w:val="24"/>
          <w:szCs w:val="24"/>
        </w:rPr>
        <w:t>a nyomástartó berendezést jellemző határérték túllépése elleni védelemre tervezett készülék. Il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özvetlen nyomáshatároló készülé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határoló készülék, amely működésbe hoz szabályozó eszközöket, vagy rendelkezik a lezárásról, vagy a lezárásról és reteszelésről.</w:t>
      </w:r>
    </w:p>
    <w:p>
      <w:pPr>
        <w:pStyle w:val="Normal"/>
        <w:autoSpaceDE w:val="false"/>
        <w:spacing w:lineRule="auto" w:line="240" w:before="0" w:after="0"/>
        <w:ind w:firstLine="204"/>
        <w:jc w:val="both"/>
        <w:rPr/>
      </w:pPr>
      <w:r>
        <w:rPr>
          <w:rFonts w:cs="Times New Roman" w:ascii="Times New Roman" w:hAnsi="Times New Roman"/>
          <w:sz w:val="24"/>
          <w:szCs w:val="24"/>
        </w:rPr>
        <w:t xml:space="preserve">2.1.6. </w:t>
      </w:r>
      <w:r>
        <w:rPr>
          <w:rFonts w:cs="Times New Roman" w:ascii="Times New Roman" w:hAnsi="Times New Roman"/>
          <w:i/>
          <w:iCs/>
          <w:sz w:val="24"/>
          <w:szCs w:val="24"/>
        </w:rPr>
        <w:t xml:space="preserve">Csővezeték: </w:t>
      </w:r>
      <w:r>
        <w:rPr>
          <w:rFonts w:cs="Times New Roman" w:ascii="Times New Roman" w:hAnsi="Times New Roman"/>
          <w:sz w:val="24"/>
          <w:szCs w:val="24"/>
        </w:rPr>
        <w:t>töltet szállítására szolgál. Csővezeték alatt különösen cső, csőrendszer, csőidom, szerelvény, cső-kompenzátor, hajlékony cső vagy egyéb nyomástartó elem, valamint a levegő hűtésére vagy fűtésére szolgáló csöves hőcserélő értendő.</w:t>
      </w:r>
    </w:p>
    <w:p>
      <w:pPr>
        <w:pStyle w:val="Normal"/>
        <w:autoSpaceDE w:val="false"/>
        <w:spacing w:lineRule="auto" w:line="240" w:before="0" w:after="0"/>
        <w:ind w:firstLine="204"/>
        <w:jc w:val="both"/>
        <w:rPr/>
      </w:pPr>
      <w:r>
        <w:rPr>
          <w:rFonts w:cs="Times New Roman" w:ascii="Times New Roman" w:hAnsi="Times New Roman"/>
          <w:sz w:val="24"/>
          <w:szCs w:val="24"/>
        </w:rPr>
        <w:t xml:space="preserve">2.1.7. </w:t>
      </w:r>
      <w:r>
        <w:rPr>
          <w:rFonts w:cs="Times New Roman" w:ascii="Times New Roman" w:hAnsi="Times New Roman"/>
          <w:i/>
          <w:iCs/>
          <w:sz w:val="24"/>
          <w:szCs w:val="24"/>
        </w:rPr>
        <w:t xml:space="preserve">Edény: </w:t>
      </w:r>
      <w:r>
        <w:rPr>
          <w:rFonts w:cs="Times New Roman" w:ascii="Times New Roman" w:hAnsi="Times New Roman"/>
          <w:sz w:val="24"/>
          <w:szCs w:val="24"/>
        </w:rPr>
        <w:t>nyomással igénybe vett töltet befogadására tervezett és arra gyártott zárt szerkezeti egység az első csatlakozásig, valamint a hozzá tartozó szerkezeti elemek. Egy edény több nyomással igénybe vett térből is állhat.</w:t>
      </w:r>
    </w:p>
    <w:p>
      <w:pPr>
        <w:pStyle w:val="Normal"/>
        <w:autoSpaceDE w:val="false"/>
        <w:spacing w:lineRule="auto" w:line="240" w:before="0" w:after="0"/>
        <w:ind w:firstLine="204"/>
        <w:jc w:val="both"/>
        <w:rPr/>
      </w:pPr>
      <w:r>
        <w:rPr>
          <w:rFonts w:cs="Times New Roman" w:ascii="Times New Roman" w:hAnsi="Times New Roman"/>
          <w:sz w:val="24"/>
          <w:szCs w:val="24"/>
        </w:rPr>
        <w:t xml:space="preserve">2.1.8. </w:t>
      </w:r>
      <w:r>
        <w:rPr>
          <w:rFonts w:cs="Times New Roman" w:ascii="Times New Roman" w:hAnsi="Times New Roman"/>
          <w:i/>
          <w:iCs/>
          <w:sz w:val="24"/>
          <w:szCs w:val="24"/>
        </w:rPr>
        <w:t xml:space="preserve">Ellenőrzési (vizsgálati) terv: </w:t>
      </w:r>
      <w:r>
        <w:rPr>
          <w:rFonts w:cs="Times New Roman" w:ascii="Times New Roman" w:hAnsi="Times New Roman"/>
          <w:sz w:val="24"/>
          <w:szCs w:val="24"/>
        </w:rPr>
        <w:t>a biztonsági értékelés (károsodás elemzés) alapján meghatározott, a nyomástartó berendezés időszakos ellenőrzése során végrehajtandó és a cikluson belül elvégzendő vizsgálatok összessége.</w:t>
      </w:r>
    </w:p>
    <w:p>
      <w:pPr>
        <w:pStyle w:val="Normal"/>
        <w:autoSpaceDE w:val="false"/>
        <w:spacing w:lineRule="auto" w:line="240" w:before="0" w:after="0"/>
        <w:ind w:firstLine="204"/>
        <w:jc w:val="both"/>
        <w:rPr/>
      </w:pPr>
      <w:r>
        <w:rPr>
          <w:rFonts w:cs="Times New Roman" w:ascii="Times New Roman" w:hAnsi="Times New Roman"/>
          <w:sz w:val="24"/>
          <w:szCs w:val="24"/>
        </w:rPr>
        <w:t xml:space="preserve">2.1.9. </w:t>
      </w:r>
      <w:r>
        <w:rPr>
          <w:rFonts w:cs="Times New Roman" w:ascii="Times New Roman" w:hAnsi="Times New Roman"/>
          <w:i/>
          <w:iCs/>
          <w:sz w:val="24"/>
          <w:szCs w:val="24"/>
        </w:rPr>
        <w:t xml:space="preserve">Ésszerűen feltételezhető üzemzavar: </w:t>
      </w:r>
      <w:r>
        <w:rPr>
          <w:rFonts w:cs="Times New Roman" w:ascii="Times New Roman" w:hAnsi="Times New Roman"/>
          <w:sz w:val="24"/>
          <w:szCs w:val="24"/>
        </w:rPr>
        <w:t>az olyan üzemzavar, amely még nem tekinthető olyan mértékű veszélyes anyag kibocsátásával, tűzzel vagy robbanással járó rendkívüli eseménynek, amely a létesítmény üzemelése során befolyásolhatatlan folyamatként megy végbe, és amely a létesítményen belül, azon kívül közvetlenül vagy lassan hatóan súlyosan veszélyezteti, vagy károsítja az emberi egészséget, illetőleg a környezetet.</w:t>
      </w:r>
    </w:p>
    <w:p>
      <w:pPr>
        <w:pStyle w:val="Normal"/>
        <w:autoSpaceDE w:val="false"/>
        <w:spacing w:lineRule="auto" w:line="240" w:before="0" w:after="0"/>
        <w:ind w:firstLine="204"/>
        <w:jc w:val="both"/>
        <w:rPr/>
      </w:pPr>
      <w:r>
        <w:rPr>
          <w:rFonts w:cs="Times New Roman" w:ascii="Times New Roman" w:hAnsi="Times New Roman"/>
          <w:sz w:val="24"/>
          <w:szCs w:val="24"/>
        </w:rPr>
        <w:t xml:space="preserve">2.1.10. </w:t>
      </w:r>
      <w:r>
        <w:rPr>
          <w:rFonts w:cs="Times New Roman" w:ascii="Times New Roman" w:hAnsi="Times New Roman"/>
          <w:i/>
          <w:iCs/>
          <w:sz w:val="24"/>
          <w:szCs w:val="24"/>
        </w:rPr>
        <w:t xml:space="preserve">Európai anyagjóváhagyás: </w:t>
      </w:r>
      <w:r>
        <w:rPr>
          <w:rFonts w:cs="Times New Roman" w:ascii="Times New Roman" w:hAnsi="Times New Roman"/>
          <w:sz w:val="24"/>
          <w:szCs w:val="24"/>
        </w:rPr>
        <w:t>műszaki dokumentum, amelyben harmonizált szabványban nem szereplő, nyomástartó berendezés gyártásánál ismétlődő felhasználásra alkalmas anyag jellemzőit rögzítik.</w:t>
      </w:r>
    </w:p>
    <w:p>
      <w:pPr>
        <w:pStyle w:val="Normal"/>
        <w:autoSpaceDE w:val="false"/>
        <w:spacing w:lineRule="auto" w:line="240" w:before="0" w:after="0"/>
        <w:ind w:firstLine="204"/>
        <w:jc w:val="both"/>
        <w:rPr/>
      </w:pPr>
      <w:r>
        <w:rPr>
          <w:rFonts w:cs="Times New Roman" w:ascii="Times New Roman" w:hAnsi="Times New Roman"/>
          <w:sz w:val="24"/>
          <w:szCs w:val="24"/>
        </w:rPr>
        <w:t xml:space="preserve">2.1.11. </w:t>
      </w:r>
      <w:r>
        <w:rPr>
          <w:rFonts w:cs="Times New Roman" w:ascii="Times New Roman" w:hAnsi="Times New Roman"/>
          <w:i/>
          <w:iCs/>
          <w:sz w:val="24"/>
          <w:szCs w:val="24"/>
        </w:rPr>
        <w:t xml:space="preserve">Fogyasztó: </w:t>
      </w:r>
      <w:r>
        <w:rPr>
          <w:rFonts w:cs="Times New Roman" w:ascii="Times New Roman" w:hAnsi="Times New Roman"/>
          <w:sz w:val="24"/>
          <w:szCs w:val="24"/>
        </w:rPr>
        <w:t>az a magánszemély, jogi személy, aki (amely) a megtöltött nyomástartó berendezés töltetét felhasználja.</w:t>
      </w:r>
    </w:p>
    <w:p>
      <w:pPr>
        <w:pStyle w:val="Normal"/>
        <w:autoSpaceDE w:val="false"/>
        <w:spacing w:lineRule="auto" w:line="240" w:before="0" w:after="0"/>
        <w:ind w:firstLine="204"/>
        <w:jc w:val="both"/>
        <w:rPr/>
      </w:pPr>
      <w:r>
        <w:rPr>
          <w:rFonts w:cs="Times New Roman" w:ascii="Times New Roman" w:hAnsi="Times New Roman"/>
          <w:sz w:val="24"/>
          <w:szCs w:val="24"/>
        </w:rPr>
        <w:t xml:space="preserve">2.1.12. </w:t>
      </w:r>
      <w:r>
        <w:rPr>
          <w:rFonts w:cs="Times New Roman" w:ascii="Times New Roman" w:hAnsi="Times New Roman"/>
          <w:i/>
          <w:iCs/>
          <w:sz w:val="24"/>
          <w:szCs w:val="24"/>
        </w:rPr>
        <w:t xml:space="preserve">Földdel takart nyomástartó edény: </w:t>
      </w:r>
      <w:r>
        <w:rPr>
          <w:rFonts w:cs="Times New Roman" w:ascii="Times New Roman" w:hAnsi="Times New Roman"/>
          <w:sz w:val="24"/>
          <w:szCs w:val="24"/>
        </w:rPr>
        <w:t>olyan nyomástartó edény, amelyet részben vagy egészben föld vagy homok takar, abban az esetben is, ha részben vagy egészben a terepszint felett helyezkedik el.</w:t>
      </w:r>
    </w:p>
    <w:p>
      <w:pPr>
        <w:pStyle w:val="Normal"/>
        <w:autoSpaceDE w:val="false"/>
        <w:spacing w:lineRule="auto" w:line="240" w:before="0" w:after="0"/>
        <w:ind w:firstLine="204"/>
        <w:jc w:val="both"/>
        <w:rPr/>
      </w:pPr>
      <w:r>
        <w:rPr>
          <w:rFonts w:cs="Times New Roman" w:ascii="Times New Roman" w:hAnsi="Times New Roman"/>
          <w:sz w:val="24"/>
          <w:szCs w:val="24"/>
        </w:rPr>
        <w:t xml:space="preserve">2.1.13. </w:t>
      </w:r>
      <w:r>
        <w:rPr>
          <w:rFonts w:cs="Times New Roman" w:ascii="Times New Roman" w:hAnsi="Times New Roman"/>
          <w:i/>
          <w:iCs/>
          <w:sz w:val="24"/>
          <w:szCs w:val="24"/>
        </w:rPr>
        <w:t xml:space="preserve">Föld feletti nyomástartó edény: </w:t>
      </w:r>
      <w:r>
        <w:rPr>
          <w:rFonts w:cs="Times New Roman" w:ascii="Times New Roman" w:hAnsi="Times New Roman"/>
          <w:sz w:val="24"/>
          <w:szCs w:val="24"/>
        </w:rPr>
        <w:t>olyan nyomástartó edény, amely a környezeti terep szintjén vagy afelett, helyiségben vagy szabadtéren, föld- vagy homoktakarás nélkül helyezkedik el.</w:t>
      </w:r>
    </w:p>
    <w:p>
      <w:pPr>
        <w:pStyle w:val="Normal"/>
        <w:autoSpaceDE w:val="false"/>
        <w:spacing w:lineRule="auto" w:line="240" w:before="0" w:after="0"/>
        <w:ind w:firstLine="204"/>
        <w:jc w:val="both"/>
        <w:rPr/>
      </w:pPr>
      <w:r>
        <w:rPr>
          <w:rFonts w:cs="Times New Roman" w:ascii="Times New Roman" w:hAnsi="Times New Roman"/>
          <w:sz w:val="24"/>
          <w:szCs w:val="24"/>
        </w:rPr>
        <w:t xml:space="preserve">2.1.14. </w:t>
      </w:r>
      <w:r>
        <w:rPr>
          <w:rFonts w:cs="Times New Roman" w:ascii="Times New Roman" w:hAnsi="Times New Roman"/>
          <w:i/>
          <w:iCs/>
          <w:sz w:val="24"/>
          <w:szCs w:val="24"/>
        </w:rPr>
        <w:t xml:space="preserve">Gáztömör építészeti elválasztás: </w:t>
      </w:r>
      <w:r>
        <w:rPr>
          <w:rFonts w:cs="Times New Roman" w:ascii="Times New Roman" w:hAnsi="Times New Roman"/>
          <w:sz w:val="24"/>
          <w:szCs w:val="24"/>
        </w:rPr>
        <w:t>olyan építészeti elválasztás, amely megakadályozza a veszélyes gáz olyan mértékű áthatolását, amely a védett övezetben veszélyes koncentráció kialakulását eredményezheti.</w:t>
      </w:r>
    </w:p>
    <w:p>
      <w:pPr>
        <w:pStyle w:val="Normal"/>
        <w:autoSpaceDE w:val="false"/>
        <w:spacing w:lineRule="auto" w:line="240" w:before="0" w:after="0"/>
        <w:ind w:firstLine="204"/>
        <w:jc w:val="both"/>
        <w:rPr/>
      </w:pPr>
      <w:r>
        <w:rPr>
          <w:rFonts w:cs="Times New Roman" w:ascii="Times New Roman" w:hAnsi="Times New Roman"/>
          <w:sz w:val="24"/>
          <w:szCs w:val="24"/>
        </w:rPr>
        <w:t xml:space="preserve">2.1.15. </w:t>
      </w:r>
      <w:r>
        <w:rPr>
          <w:rFonts w:cs="Times New Roman" w:ascii="Times New Roman" w:hAnsi="Times New Roman"/>
          <w:i/>
          <w:iCs/>
          <w:sz w:val="24"/>
          <w:szCs w:val="24"/>
        </w:rPr>
        <w:t xml:space="preserve">Gépkönyv, gyártóművi dokumentáció, használati útmutató: </w:t>
      </w:r>
      <w:r>
        <w:rPr>
          <w:rFonts w:cs="Times New Roman" w:ascii="Times New Roman" w:hAnsi="Times New Roman"/>
          <w:sz w:val="24"/>
          <w:szCs w:val="24"/>
        </w:rPr>
        <w:t>a nyomástartó berendezés jellemző adatait rendszerezetten tartalmazó dokumentum.</w:t>
      </w:r>
    </w:p>
    <w:p>
      <w:pPr>
        <w:pStyle w:val="Normal"/>
        <w:autoSpaceDE w:val="false"/>
        <w:spacing w:lineRule="auto" w:line="240" w:before="0" w:after="0"/>
        <w:ind w:firstLine="204"/>
        <w:jc w:val="both"/>
        <w:rPr/>
      </w:pPr>
      <w:r>
        <w:rPr>
          <w:rFonts w:cs="Times New Roman" w:ascii="Times New Roman" w:hAnsi="Times New Roman"/>
          <w:sz w:val="24"/>
          <w:szCs w:val="24"/>
        </w:rPr>
        <w:t xml:space="preserve">2.1.16. </w:t>
      </w:r>
      <w:r>
        <w:rPr>
          <w:rFonts w:cs="Times New Roman" w:ascii="Times New Roman" w:hAnsi="Times New Roman"/>
          <w:i/>
          <w:iCs/>
          <w:sz w:val="24"/>
          <w:szCs w:val="24"/>
        </w:rPr>
        <w:t xml:space="preserve">Karbantartás: </w:t>
      </w:r>
      <w:r>
        <w:rPr>
          <w:rFonts w:cs="Times New Roman" w:ascii="Times New Roman" w:hAnsi="Times New Roman"/>
          <w:sz w:val="24"/>
          <w:szCs w:val="24"/>
        </w:rPr>
        <w:t>a berendezés eredeti jellemzők szerinti megfelelőségének biztosítása érdekében folyamatosan végzett, legalább a gyártói és tervezői előírásokon alapuló, tervszerű tevékenység.</w:t>
      </w:r>
    </w:p>
    <w:p>
      <w:pPr>
        <w:pStyle w:val="Normal"/>
        <w:autoSpaceDE w:val="false"/>
        <w:spacing w:lineRule="auto" w:line="240" w:before="0" w:after="0"/>
        <w:ind w:firstLine="204"/>
        <w:jc w:val="both"/>
        <w:rPr/>
      </w:pPr>
      <w:r>
        <w:rPr>
          <w:rFonts w:cs="Times New Roman" w:ascii="Times New Roman" w:hAnsi="Times New Roman"/>
          <w:sz w:val="24"/>
          <w:szCs w:val="24"/>
        </w:rPr>
        <w:t xml:space="preserve">2.1.17. </w:t>
      </w:r>
      <w:r>
        <w:rPr>
          <w:rFonts w:cs="Times New Roman" w:ascii="Times New Roman" w:hAnsi="Times New Roman"/>
          <w:i/>
          <w:iCs/>
          <w:sz w:val="24"/>
          <w:szCs w:val="24"/>
        </w:rPr>
        <w:t xml:space="preserve">Kezelés: </w:t>
      </w:r>
      <w:r>
        <w:rPr>
          <w:rFonts w:cs="Times New Roman" w:ascii="Times New Roman" w:hAnsi="Times New Roman"/>
          <w:sz w:val="24"/>
          <w:szCs w:val="24"/>
        </w:rPr>
        <w:t>a kezelési utasításban foglalt tevékenységek végrehajtása, a nyomástartó berendezés üzembe helyezése, üzemen kívül helyezése, továbbá üzemeltetése során a technológiai folyamat adott jellemzőinek adott értékek között tartása érdekében végrehajtott rendszeres tevékenység, amely magában foglalja a biztonsági szerelvények ellenőrzését is.</w:t>
      </w:r>
    </w:p>
    <w:p>
      <w:pPr>
        <w:pStyle w:val="Normal"/>
        <w:autoSpaceDE w:val="false"/>
        <w:spacing w:lineRule="auto" w:line="240" w:before="0" w:after="0"/>
        <w:ind w:firstLine="204"/>
        <w:jc w:val="both"/>
        <w:rPr/>
      </w:pPr>
      <w:r>
        <w:rPr>
          <w:rFonts w:cs="Times New Roman" w:ascii="Times New Roman" w:hAnsi="Times New Roman"/>
          <w:sz w:val="24"/>
          <w:szCs w:val="24"/>
        </w:rPr>
        <w:t xml:space="preserve">2.1.18. </w:t>
      </w:r>
      <w:r>
        <w:rPr>
          <w:rFonts w:cs="Times New Roman" w:ascii="Times New Roman" w:hAnsi="Times New Roman"/>
          <w:i/>
          <w:iCs/>
          <w:sz w:val="24"/>
          <w:szCs w:val="24"/>
        </w:rPr>
        <w:t xml:space="preserve">Kezelési hely: </w:t>
      </w:r>
      <w:r>
        <w:rPr>
          <w:rFonts w:cs="Times New Roman" w:ascii="Times New Roman" w:hAnsi="Times New Roman"/>
          <w:sz w:val="24"/>
          <w:szCs w:val="24"/>
        </w:rPr>
        <w:t>az a munkaterület, ahol a nyomástartó berendezés üzemeltetésével kapcsolatos tevékenységet végeznek.</w:t>
      </w:r>
    </w:p>
    <w:p>
      <w:pPr>
        <w:pStyle w:val="Normal"/>
        <w:autoSpaceDE w:val="false"/>
        <w:spacing w:lineRule="auto" w:line="240" w:before="0" w:after="0"/>
        <w:ind w:firstLine="204"/>
        <w:jc w:val="both"/>
        <w:rPr/>
      </w:pPr>
      <w:r>
        <w:rPr>
          <w:rFonts w:cs="Times New Roman" w:ascii="Times New Roman" w:hAnsi="Times New Roman"/>
          <w:sz w:val="24"/>
          <w:szCs w:val="24"/>
        </w:rPr>
        <w:t xml:space="preserve">2.1.19. </w:t>
      </w:r>
      <w:r>
        <w:rPr>
          <w:rFonts w:cs="Times New Roman" w:ascii="Times New Roman" w:hAnsi="Times New Roman"/>
          <w:i/>
          <w:iCs/>
          <w:sz w:val="24"/>
          <w:szCs w:val="24"/>
        </w:rPr>
        <w:t xml:space="preserve">Kibocsátási mérték: </w:t>
      </w:r>
      <w:r>
        <w:rPr>
          <w:rFonts w:cs="Times New Roman" w:ascii="Times New Roman" w:hAnsi="Times New Roman"/>
          <w:sz w:val="24"/>
          <w:szCs w:val="24"/>
        </w:rPr>
        <w:t>a kibocsátó forrásból egységnyi idő alatt kiszabaduló veszélyes töltet mennyisége.</w:t>
      </w:r>
    </w:p>
    <w:p>
      <w:pPr>
        <w:pStyle w:val="Normal"/>
        <w:autoSpaceDE w:val="false"/>
        <w:spacing w:lineRule="auto" w:line="240" w:before="0" w:after="0"/>
        <w:ind w:firstLine="204"/>
        <w:jc w:val="both"/>
        <w:rPr/>
      </w:pPr>
      <w:r>
        <w:rPr>
          <w:rFonts w:cs="Times New Roman" w:ascii="Times New Roman" w:hAnsi="Times New Roman"/>
          <w:sz w:val="24"/>
          <w:szCs w:val="24"/>
        </w:rPr>
        <w:t xml:space="preserve">2.1.20. </w:t>
      </w:r>
      <w:r>
        <w:rPr>
          <w:rFonts w:cs="Times New Roman" w:ascii="Times New Roman" w:hAnsi="Times New Roman"/>
          <w:i/>
          <w:iCs/>
          <w:sz w:val="24"/>
          <w:szCs w:val="24"/>
        </w:rPr>
        <w:t xml:space="preserve">Kibocsátó forrás: </w:t>
      </w:r>
      <w:r>
        <w:rPr>
          <w:rFonts w:cs="Times New Roman" w:ascii="Times New Roman" w:hAnsi="Times New Roman"/>
          <w:sz w:val="24"/>
          <w:szCs w:val="24"/>
        </w:rPr>
        <w:t>ahonnan veszélyes töltet szabadulhat ki a légkörbe úgy, hogy veszélyes gázkoncentráció képződhet. Ha a kibocsátási mérték meghatározható, a védőtávolság ennek alapján méretezhető is. Ha a kibocsátási mérték nem határozható meg, akkor a veszélyelemzés és a biztonsági értékelés során kell megállapítani a káros hatásokat csökkentő megelőző teendőket. Az olyan kibocsátó forrást, amelyet ésszerűen kizárható üzemzavar vált ki, nem kell figyelembe venni.</w:t>
      </w:r>
    </w:p>
    <w:p>
      <w:pPr>
        <w:pStyle w:val="Normal"/>
        <w:autoSpaceDE w:val="false"/>
        <w:spacing w:lineRule="auto" w:line="240" w:before="0" w:after="0"/>
        <w:ind w:firstLine="204"/>
        <w:jc w:val="both"/>
        <w:rPr/>
      </w:pPr>
      <w:r>
        <w:rPr>
          <w:rFonts w:cs="Times New Roman" w:ascii="Times New Roman" w:hAnsi="Times New Roman"/>
          <w:sz w:val="24"/>
          <w:szCs w:val="24"/>
        </w:rPr>
        <w:t xml:space="preserve">2.1.21. </w:t>
      </w:r>
      <w:r>
        <w:rPr>
          <w:rFonts w:cs="Times New Roman" w:ascii="Times New Roman" w:hAnsi="Times New Roman"/>
          <w:i/>
          <w:iCs/>
          <w:sz w:val="24"/>
          <w:szCs w:val="24"/>
        </w:rPr>
        <w:t xml:space="preserve">Normál üzemre jellemző kibocsátó forrás: </w:t>
      </w:r>
      <w:r>
        <w:rPr>
          <w:rFonts w:cs="Times New Roman" w:ascii="Times New Roman" w:hAnsi="Times New Roman"/>
          <w:sz w:val="24"/>
          <w:szCs w:val="24"/>
        </w:rPr>
        <w:t>a kibocsátás időpontja esetenként, mértéke általában meghatározható.</w:t>
      </w:r>
    </w:p>
    <w:p>
      <w:pPr>
        <w:pStyle w:val="Normal"/>
        <w:autoSpaceDE w:val="false"/>
        <w:spacing w:lineRule="auto" w:line="240" w:before="0" w:after="0"/>
        <w:ind w:firstLine="204"/>
        <w:jc w:val="both"/>
        <w:rPr/>
      </w:pPr>
      <w:r>
        <w:rPr>
          <w:rFonts w:cs="Times New Roman" w:ascii="Times New Roman" w:hAnsi="Times New Roman"/>
          <w:sz w:val="24"/>
          <w:szCs w:val="24"/>
        </w:rPr>
        <w:t xml:space="preserve">2.1.22. </w:t>
      </w:r>
      <w:r>
        <w:rPr>
          <w:rFonts w:cs="Times New Roman" w:ascii="Times New Roman" w:hAnsi="Times New Roman"/>
          <w:i/>
          <w:iCs/>
          <w:sz w:val="24"/>
          <w:szCs w:val="24"/>
        </w:rPr>
        <w:t xml:space="preserve">Üzemzavarra jellemző kibocsátó forrás: </w:t>
      </w:r>
      <w:r>
        <w:rPr>
          <w:rFonts w:cs="Times New Roman" w:ascii="Times New Roman" w:hAnsi="Times New Roman"/>
          <w:sz w:val="24"/>
          <w:szCs w:val="24"/>
        </w:rPr>
        <w:t>jellemzően a kibocsátás időpontja nem, de mértéke esetenként meghatározható.</w:t>
      </w:r>
    </w:p>
    <w:p>
      <w:pPr>
        <w:pStyle w:val="Normal"/>
        <w:autoSpaceDE w:val="false"/>
        <w:spacing w:lineRule="auto" w:line="240" w:before="0" w:after="0"/>
        <w:ind w:firstLine="204"/>
        <w:jc w:val="both"/>
        <w:rPr/>
      </w:pPr>
      <w:r>
        <w:rPr>
          <w:rFonts w:cs="Times New Roman" w:ascii="Times New Roman" w:hAnsi="Times New Roman"/>
          <w:sz w:val="24"/>
          <w:szCs w:val="24"/>
        </w:rPr>
        <w:t xml:space="preserve">2.1.23. </w:t>
      </w:r>
      <w:r>
        <w:rPr>
          <w:rFonts w:cs="Times New Roman" w:ascii="Times New Roman" w:hAnsi="Times New Roman"/>
          <w:i/>
          <w:iCs/>
          <w:sz w:val="24"/>
          <w:szCs w:val="24"/>
        </w:rPr>
        <w:t xml:space="preserve">Működő biztonsági berendezés, mint kibocsátó forrás: </w:t>
      </w:r>
      <w:r>
        <w:rPr>
          <w:rFonts w:cs="Times New Roman" w:ascii="Times New Roman" w:hAnsi="Times New Roman"/>
          <w:sz w:val="24"/>
          <w:szCs w:val="24"/>
        </w:rPr>
        <w:t>jellemzően a kibocsátás időpontja nem, de mértéke meghatározható, a kibocsátott veszélyes töltet biztonságos kezelése, elvezetése megoldott.</w:t>
      </w:r>
    </w:p>
    <w:p>
      <w:pPr>
        <w:pStyle w:val="Normal"/>
        <w:autoSpaceDE w:val="false"/>
        <w:spacing w:lineRule="auto" w:line="240" w:before="0" w:after="0"/>
        <w:ind w:firstLine="204"/>
        <w:jc w:val="both"/>
        <w:rPr/>
      </w:pPr>
      <w:r>
        <w:rPr>
          <w:rFonts w:cs="Times New Roman" w:ascii="Times New Roman" w:hAnsi="Times New Roman"/>
          <w:sz w:val="24"/>
          <w:szCs w:val="24"/>
        </w:rPr>
        <w:t xml:space="preserve">2.1.24. </w:t>
      </w:r>
      <w:r>
        <w:rPr>
          <w:rFonts w:cs="Times New Roman" w:ascii="Times New Roman" w:hAnsi="Times New Roman"/>
          <w:i/>
          <w:iCs/>
          <w:sz w:val="24"/>
          <w:szCs w:val="24"/>
        </w:rPr>
        <w:t xml:space="preserve">Legnagyobb megengedhető nyomás (PS): </w:t>
      </w:r>
      <w:r>
        <w:rPr>
          <w:rFonts w:cs="Times New Roman" w:ascii="Times New Roman" w:hAnsi="Times New Roman"/>
          <w:sz w:val="24"/>
          <w:szCs w:val="24"/>
        </w:rPr>
        <w:t>az a legnagyobb nyomás, amelyre a berendezést tervezték, amelynek értékét és helyét a gyártó adja meg.</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2.1.25. </w:t>
      </w:r>
      <w:r>
        <w:rPr>
          <w:rFonts w:cs="Times New Roman" w:ascii="Times New Roman" w:hAnsi="Times New Roman"/>
          <w:i/>
          <w:iCs/>
          <w:sz w:val="24"/>
          <w:szCs w:val="24"/>
        </w:rPr>
        <w:t>Létesítmények, rendszerek, különösen:</w:t>
      </w:r>
    </w:p>
    <w:p>
      <w:pPr>
        <w:pStyle w:val="Normal"/>
        <w:autoSpaceDE w:val="false"/>
        <w:spacing w:lineRule="auto" w:line="240" w:before="0" w:after="0"/>
        <w:ind w:firstLine="204"/>
        <w:jc w:val="both"/>
        <w:rPr/>
      </w:pPr>
      <w:r>
        <w:rPr>
          <w:rFonts w:cs="Times New Roman" w:ascii="Times New Roman" w:hAnsi="Times New Roman"/>
          <w:sz w:val="24"/>
          <w:szCs w:val="24"/>
        </w:rPr>
        <w:t xml:space="preserve">2.1.25.1. </w:t>
      </w:r>
      <w:r>
        <w:rPr>
          <w:rFonts w:cs="Times New Roman" w:ascii="Times New Roman" w:hAnsi="Times New Roman"/>
          <w:i/>
          <w:iCs/>
          <w:sz w:val="24"/>
          <w:szCs w:val="24"/>
        </w:rPr>
        <w:t xml:space="preserve">Acetilén-töltőlétesítmény: </w:t>
      </w:r>
      <w:r>
        <w:rPr>
          <w:rFonts w:cs="Times New Roman" w:ascii="Times New Roman" w:hAnsi="Times New Roman"/>
          <w:sz w:val="24"/>
          <w:szCs w:val="24"/>
        </w:rPr>
        <w:t>az a létesítmény, amelyhez tartozó acetilén-gázfejlesztő készülékben acetilént karbidnak vízzel történő vegyi reakciója útján fejlesztenek szállítható nyomástartó berendezés töltésére.</w:t>
      </w:r>
    </w:p>
    <w:p>
      <w:pPr>
        <w:pStyle w:val="Normal"/>
        <w:autoSpaceDE w:val="false"/>
        <w:spacing w:lineRule="auto" w:line="240" w:before="0" w:after="0"/>
        <w:ind w:firstLine="204"/>
        <w:jc w:val="both"/>
        <w:rPr/>
      </w:pPr>
      <w:r>
        <w:rPr>
          <w:rFonts w:cs="Times New Roman" w:ascii="Times New Roman" w:hAnsi="Times New Roman"/>
          <w:sz w:val="24"/>
          <w:szCs w:val="24"/>
        </w:rPr>
        <w:t xml:space="preserve">2.1.25.2. </w:t>
      </w:r>
      <w:r>
        <w:rPr>
          <w:rFonts w:cs="Times New Roman" w:ascii="Times New Roman" w:hAnsi="Times New Roman"/>
          <w:i/>
          <w:iCs/>
          <w:sz w:val="24"/>
          <w:szCs w:val="24"/>
        </w:rPr>
        <w:t xml:space="preserve">Helyhez kötött acetilén-gázfejlesztő készülék: </w:t>
      </w:r>
      <w:r>
        <w:rPr>
          <w:rFonts w:cs="Times New Roman" w:ascii="Times New Roman" w:hAnsi="Times New Roman"/>
          <w:sz w:val="24"/>
          <w:szCs w:val="24"/>
        </w:rPr>
        <w:t>az a helyhez kötött készülék, amelyben acetilént karbidnak vízzel történő vegyi reakciója útján fejlesztenek és egyszeri karbid töltete nagyobb, mint 10 kg.</w:t>
      </w:r>
    </w:p>
    <w:p>
      <w:pPr>
        <w:pStyle w:val="Normal"/>
        <w:autoSpaceDE w:val="false"/>
        <w:spacing w:lineRule="auto" w:line="240" w:before="0" w:after="0"/>
        <w:ind w:firstLine="204"/>
        <w:jc w:val="both"/>
        <w:rPr/>
      </w:pPr>
      <w:r>
        <w:rPr>
          <w:rFonts w:cs="Times New Roman" w:ascii="Times New Roman" w:hAnsi="Times New Roman"/>
          <w:sz w:val="24"/>
          <w:szCs w:val="24"/>
        </w:rPr>
        <w:t xml:space="preserve">2.1.25.3. </w:t>
      </w:r>
      <w:r>
        <w:rPr>
          <w:rFonts w:cs="Times New Roman" w:ascii="Times New Roman" w:hAnsi="Times New Roman"/>
          <w:i/>
          <w:iCs/>
          <w:sz w:val="24"/>
          <w:szCs w:val="24"/>
        </w:rPr>
        <w:t xml:space="preserve">Hűtő létesítmény: </w:t>
      </w:r>
      <w:r>
        <w:rPr>
          <w:rFonts w:cs="Times New Roman" w:ascii="Times New Roman" w:hAnsi="Times New Roman"/>
          <w:sz w:val="24"/>
          <w:szCs w:val="24"/>
        </w:rPr>
        <w:t>zárt körfolyamatban, cseppfolyós, illetve gázhalmaz-állapotú hűtőközeggel, kompressziós elven működő nyomástartó rendszer.</w:t>
      </w:r>
    </w:p>
    <w:p>
      <w:pPr>
        <w:pStyle w:val="Normal"/>
        <w:autoSpaceDE w:val="false"/>
        <w:spacing w:lineRule="auto" w:line="240" w:before="0" w:after="0"/>
        <w:ind w:firstLine="204"/>
        <w:jc w:val="both"/>
        <w:rPr/>
      </w:pPr>
      <w:r>
        <w:rPr>
          <w:rFonts w:cs="Times New Roman" w:ascii="Times New Roman" w:hAnsi="Times New Roman"/>
          <w:sz w:val="24"/>
          <w:szCs w:val="24"/>
        </w:rPr>
        <w:t xml:space="preserve">2.1.25.4. </w:t>
      </w:r>
      <w:r>
        <w:rPr>
          <w:rFonts w:cs="Times New Roman" w:ascii="Times New Roman" w:hAnsi="Times New Roman"/>
          <w:i/>
          <w:iCs/>
          <w:sz w:val="24"/>
          <w:szCs w:val="24"/>
        </w:rPr>
        <w:t xml:space="preserve">Kazán-létesítmény: </w:t>
      </w:r>
      <w:r>
        <w:rPr>
          <w:rFonts w:cs="Times New Roman" w:ascii="Times New Roman" w:hAnsi="Times New Roman"/>
          <w:sz w:val="24"/>
          <w:szCs w:val="24"/>
        </w:rPr>
        <w:t>olyan nyomástartó rendszer, amely legalább egy - tüzeléssel vagy más módon fűtött, túlhevülési veszély lehetőségével üzemelő - telepített nyomástartó berendezést tartalmaz és 110 °C-ot meghaladó hőmérsékletű gőz, vagy forró víz előállítására szolgál.</w:t>
      </w:r>
    </w:p>
    <w:p>
      <w:pPr>
        <w:pStyle w:val="Normal"/>
        <w:autoSpaceDE w:val="false"/>
        <w:spacing w:lineRule="auto" w:line="240" w:before="0" w:after="0"/>
        <w:ind w:firstLine="204"/>
        <w:jc w:val="both"/>
        <w:rPr/>
      </w:pPr>
      <w:r>
        <w:rPr>
          <w:rFonts w:cs="Times New Roman" w:ascii="Times New Roman" w:hAnsi="Times New Roman"/>
          <w:sz w:val="24"/>
          <w:szCs w:val="24"/>
        </w:rPr>
        <w:t xml:space="preserve">2.1.26. </w:t>
      </w:r>
      <w:r>
        <w:rPr>
          <w:rFonts w:cs="Times New Roman" w:ascii="Times New Roman" w:hAnsi="Times New Roman"/>
          <w:i/>
          <w:iCs/>
          <w:sz w:val="24"/>
          <w:szCs w:val="24"/>
        </w:rPr>
        <w:t xml:space="preserve">Megelőzés: </w:t>
      </w:r>
      <w:r>
        <w:rPr>
          <w:rFonts w:cs="Times New Roman" w:ascii="Times New Roman" w:hAnsi="Times New Roman"/>
          <w:sz w:val="24"/>
          <w:szCs w:val="24"/>
        </w:rPr>
        <w:t>a töltet kibocsátás és az ebből származó veszélyek kiküszöbölése.</w:t>
      </w:r>
    </w:p>
    <w:p>
      <w:pPr>
        <w:pStyle w:val="Normal"/>
        <w:autoSpaceDE w:val="false"/>
        <w:spacing w:lineRule="auto" w:line="240" w:before="0" w:after="0"/>
        <w:ind w:firstLine="204"/>
        <w:jc w:val="both"/>
        <w:rPr/>
      </w:pPr>
      <w:r>
        <w:rPr>
          <w:rFonts w:cs="Times New Roman" w:ascii="Times New Roman" w:hAnsi="Times New Roman"/>
          <w:sz w:val="24"/>
          <w:szCs w:val="24"/>
        </w:rPr>
        <w:t xml:space="preserve">2.1.27. </w:t>
      </w:r>
      <w:r>
        <w:rPr>
          <w:rFonts w:cs="Times New Roman" w:ascii="Times New Roman" w:hAnsi="Times New Roman"/>
          <w:i/>
          <w:iCs/>
          <w:sz w:val="24"/>
          <w:szCs w:val="24"/>
        </w:rPr>
        <w:t xml:space="preserve">Megengedhető hőmérséklet (TS): </w:t>
      </w:r>
      <w:r>
        <w:rPr>
          <w:rFonts w:cs="Times New Roman" w:ascii="Times New Roman" w:hAnsi="Times New Roman"/>
          <w:sz w:val="24"/>
          <w:szCs w:val="24"/>
        </w:rPr>
        <w:t>az a legkisebb/legnagyobb hőmérséklet, amelyre a berendezést a tervező méretezte.</w:t>
      </w:r>
    </w:p>
    <w:p>
      <w:pPr>
        <w:pStyle w:val="Normal"/>
        <w:autoSpaceDE w:val="false"/>
        <w:spacing w:lineRule="auto" w:line="240" w:before="0" w:after="0"/>
        <w:ind w:firstLine="204"/>
        <w:jc w:val="both"/>
        <w:rPr/>
      </w:pPr>
      <w:r>
        <w:rPr>
          <w:rFonts w:cs="Times New Roman" w:ascii="Times New Roman" w:hAnsi="Times New Roman"/>
          <w:sz w:val="24"/>
          <w:szCs w:val="24"/>
        </w:rPr>
        <w:t xml:space="preserve">2.1.28. </w:t>
      </w:r>
      <w:r>
        <w:rPr>
          <w:rFonts w:cs="Times New Roman" w:ascii="Times New Roman" w:hAnsi="Times New Roman"/>
          <w:i/>
          <w:iCs/>
          <w:sz w:val="24"/>
          <w:szCs w:val="24"/>
        </w:rPr>
        <w:t xml:space="preserve">Megfelelő szellőzés: </w:t>
      </w:r>
      <w:r>
        <w:rPr>
          <w:rFonts w:cs="Times New Roman" w:ascii="Times New Roman" w:hAnsi="Times New Roman"/>
          <w:sz w:val="24"/>
          <w:szCs w:val="24"/>
        </w:rPr>
        <w:t>megfelelő a szellőzés, ha veszélyes, vagy egyéb egészségkárosító gázkoncentráció, valamint veszélyes mértékű oxigéndúsulás vagy -hiány normál üzemben nem alakulhat ki.</w:t>
      </w:r>
    </w:p>
    <w:p>
      <w:pPr>
        <w:pStyle w:val="Normal"/>
        <w:autoSpaceDE w:val="false"/>
        <w:spacing w:lineRule="auto" w:line="240" w:before="0" w:after="0"/>
        <w:ind w:firstLine="204"/>
        <w:jc w:val="both"/>
        <w:rPr/>
      </w:pPr>
      <w:r>
        <w:rPr>
          <w:rFonts w:cs="Times New Roman" w:ascii="Times New Roman" w:hAnsi="Times New Roman"/>
          <w:sz w:val="24"/>
          <w:szCs w:val="24"/>
        </w:rPr>
        <w:t xml:space="preserve">2.1.29. </w:t>
      </w:r>
      <w:r>
        <w:rPr>
          <w:rFonts w:cs="Times New Roman" w:ascii="Times New Roman" w:hAnsi="Times New Roman"/>
          <w:i/>
          <w:iCs/>
          <w:sz w:val="24"/>
          <w:szCs w:val="24"/>
        </w:rPr>
        <w:t xml:space="preserve">Megfelelőségi jelölés: </w:t>
      </w:r>
      <w:r>
        <w:rPr>
          <w:rFonts w:cs="Times New Roman" w:ascii="Times New Roman" w:hAnsi="Times New Roman"/>
          <w:sz w:val="24"/>
          <w:szCs w:val="24"/>
        </w:rPr>
        <w:t>az R. 12. §-ban és az R. 10. számú mellékletében meghatározott, az R. 4. számú mellékletében rögzített szimbólumot jelenti.</w:t>
      </w:r>
    </w:p>
    <w:p>
      <w:pPr>
        <w:pStyle w:val="Normal"/>
        <w:autoSpaceDE w:val="false"/>
        <w:spacing w:lineRule="auto" w:line="240" w:before="0" w:after="0"/>
        <w:ind w:firstLine="204"/>
        <w:jc w:val="both"/>
        <w:rPr/>
      </w:pPr>
      <w:r>
        <w:rPr>
          <w:rFonts w:cs="Times New Roman" w:ascii="Times New Roman" w:hAnsi="Times New Roman"/>
          <w:sz w:val="24"/>
          <w:szCs w:val="24"/>
        </w:rPr>
        <w:t xml:space="preserve">2.1.30. </w:t>
      </w:r>
      <w:r>
        <w:rPr>
          <w:rFonts w:cs="Times New Roman" w:ascii="Times New Roman" w:hAnsi="Times New Roman"/>
          <w:i/>
          <w:iCs/>
          <w:sz w:val="24"/>
          <w:szCs w:val="24"/>
        </w:rPr>
        <w:t xml:space="preserve">Megfelelőség-értékelés: </w:t>
      </w:r>
      <w:r>
        <w:rPr>
          <w:rFonts w:cs="Times New Roman" w:ascii="Times New Roman" w:hAnsi="Times New Roman"/>
          <w:sz w:val="24"/>
          <w:szCs w:val="24"/>
        </w:rPr>
        <w:t>az R. 23. §-ban és az R. 8. számú mellékletében rögzített eljárásokat jelenti.</w:t>
      </w:r>
    </w:p>
    <w:p>
      <w:pPr>
        <w:pStyle w:val="Normal"/>
        <w:autoSpaceDE w:val="false"/>
        <w:spacing w:lineRule="auto" w:line="240" w:before="0" w:after="0"/>
        <w:ind w:firstLine="204"/>
        <w:jc w:val="both"/>
        <w:rPr/>
      </w:pPr>
      <w:r>
        <w:rPr>
          <w:rFonts w:cs="Times New Roman" w:ascii="Times New Roman" w:hAnsi="Times New Roman"/>
          <w:sz w:val="24"/>
          <w:szCs w:val="24"/>
        </w:rPr>
        <w:t xml:space="preserve">2.1.31. </w:t>
      </w:r>
      <w:r>
        <w:rPr>
          <w:rFonts w:cs="Times New Roman" w:ascii="Times New Roman" w:hAnsi="Times New Roman"/>
          <w:i/>
          <w:iCs/>
          <w:sz w:val="24"/>
          <w:szCs w:val="24"/>
        </w:rPr>
        <w:t xml:space="preserve">Megszüntetés: </w:t>
      </w:r>
      <w:r>
        <w:rPr>
          <w:rFonts w:cs="Times New Roman" w:ascii="Times New Roman" w:hAnsi="Times New Roman"/>
          <w:sz w:val="24"/>
          <w:szCs w:val="24"/>
        </w:rPr>
        <w:t>a nyomástartó berendezés és létesítmény végleges használaton kívül helyezése, lebontása, beleértve a szükséges környezetvédelmi intézkedések végrehajtását.</w:t>
      </w:r>
    </w:p>
    <w:p>
      <w:pPr>
        <w:pStyle w:val="Normal"/>
        <w:autoSpaceDE w:val="false"/>
        <w:spacing w:lineRule="auto" w:line="240" w:before="0" w:after="0"/>
        <w:ind w:firstLine="204"/>
        <w:jc w:val="both"/>
        <w:rPr/>
      </w:pPr>
      <w:r>
        <w:rPr>
          <w:rFonts w:cs="Times New Roman" w:ascii="Times New Roman" w:hAnsi="Times New Roman"/>
          <w:sz w:val="24"/>
          <w:szCs w:val="24"/>
        </w:rPr>
        <w:t xml:space="preserve">2.1.32. </w:t>
      </w:r>
      <w:r>
        <w:rPr>
          <w:rFonts w:cs="Times New Roman" w:ascii="Times New Roman" w:hAnsi="Times New Roman"/>
          <w:i/>
          <w:iCs/>
          <w:sz w:val="24"/>
          <w:szCs w:val="24"/>
        </w:rPr>
        <w:t xml:space="preserve">Megvalósulási dokumentáció: </w:t>
      </w:r>
      <w:r>
        <w:rPr>
          <w:rFonts w:cs="Times New Roman" w:ascii="Times New Roman" w:hAnsi="Times New Roman"/>
          <w:sz w:val="24"/>
          <w:szCs w:val="24"/>
        </w:rPr>
        <w:t>a létesítési engedéllyel rendelkező tervdokumentáció olyan példánya, amely a nyomástartó berendezés megvalósult állapotát tükrözi.</w:t>
      </w:r>
    </w:p>
    <w:p>
      <w:pPr>
        <w:pStyle w:val="Normal"/>
        <w:autoSpaceDE w:val="false"/>
        <w:spacing w:lineRule="auto" w:line="240" w:before="0" w:after="0"/>
        <w:ind w:firstLine="204"/>
        <w:jc w:val="both"/>
        <w:rPr/>
      </w:pPr>
      <w:r>
        <w:rPr>
          <w:rFonts w:cs="Times New Roman" w:ascii="Times New Roman" w:hAnsi="Times New Roman"/>
          <w:sz w:val="24"/>
          <w:szCs w:val="24"/>
        </w:rPr>
        <w:t xml:space="preserve">2.1.33. </w:t>
      </w:r>
      <w:r>
        <w:rPr>
          <w:rFonts w:cs="Times New Roman" w:ascii="Times New Roman" w:hAnsi="Times New Roman"/>
          <w:i/>
          <w:iCs/>
          <w:sz w:val="24"/>
          <w:szCs w:val="24"/>
        </w:rPr>
        <w:t xml:space="preserve">Mélyhűtött, cseppfolyósított gáz: </w:t>
      </w:r>
      <w:r>
        <w:rPr>
          <w:rFonts w:cs="Times New Roman" w:ascii="Times New Roman" w:hAnsi="Times New Roman"/>
          <w:sz w:val="24"/>
          <w:szCs w:val="24"/>
        </w:rPr>
        <w:t>az a gáz, amelynek a környezeti hőmérséklet alatt bekövetkező cseppfolyósított halmazállapotát hűtéssel, elpárologtatással vagy hőszigeteléssel tartják fenn.</w:t>
      </w:r>
    </w:p>
    <w:p>
      <w:pPr>
        <w:pStyle w:val="Normal"/>
        <w:autoSpaceDE w:val="false"/>
        <w:spacing w:lineRule="auto" w:line="240" w:before="0" w:after="0"/>
        <w:ind w:firstLine="204"/>
        <w:jc w:val="both"/>
        <w:rPr/>
      </w:pPr>
      <w:r>
        <w:rPr>
          <w:rFonts w:cs="Times New Roman" w:ascii="Times New Roman" w:hAnsi="Times New Roman"/>
          <w:sz w:val="24"/>
          <w:szCs w:val="24"/>
        </w:rPr>
        <w:t xml:space="preserve">2.1.34. </w:t>
      </w:r>
      <w:r>
        <w:rPr>
          <w:rFonts w:cs="Times New Roman" w:ascii="Times New Roman" w:hAnsi="Times New Roman"/>
          <w:i/>
          <w:iCs/>
          <w:sz w:val="24"/>
          <w:szCs w:val="24"/>
        </w:rPr>
        <w:t xml:space="preserve">Műszaki tömörség: </w:t>
      </w:r>
      <w:r>
        <w:rPr>
          <w:rFonts w:cs="Times New Roman" w:ascii="Times New Roman" w:hAnsi="Times New Roman"/>
          <w:sz w:val="24"/>
          <w:szCs w:val="24"/>
        </w:rPr>
        <w:t>műszakilag tömör a berendezés (berendezésrész), ha az erre alkalmas eszközzel végzett tömörségpróba vagy tömörség-ellenőrzés során tömítetlenség nem mutatható ki.</w:t>
      </w:r>
    </w:p>
    <w:p>
      <w:pPr>
        <w:pStyle w:val="Normal"/>
        <w:autoSpaceDE w:val="false"/>
        <w:spacing w:lineRule="auto" w:line="240" w:before="0" w:after="0"/>
        <w:ind w:firstLine="204"/>
        <w:jc w:val="both"/>
        <w:rPr/>
      </w:pPr>
      <w:r>
        <w:rPr>
          <w:rFonts w:cs="Times New Roman" w:ascii="Times New Roman" w:hAnsi="Times New Roman"/>
          <w:sz w:val="24"/>
          <w:szCs w:val="24"/>
        </w:rPr>
        <w:t xml:space="preserve">2.1.35. </w:t>
      </w:r>
      <w:r>
        <w:rPr>
          <w:rFonts w:cs="Times New Roman" w:ascii="Times New Roman" w:hAnsi="Times New Roman"/>
          <w:i/>
          <w:iCs/>
          <w:sz w:val="24"/>
          <w:szCs w:val="24"/>
        </w:rPr>
        <w:t xml:space="preserve">Névleges méret (DN): </w:t>
      </w:r>
      <w:r>
        <w:rPr>
          <w:rFonts w:cs="Times New Roman" w:ascii="Times New Roman" w:hAnsi="Times New Roman"/>
          <w:sz w:val="24"/>
          <w:szCs w:val="24"/>
        </w:rPr>
        <w:t>a névleges méretet DN jellel és az azt követő számmal jelöljük. Ez hivatkozási célú, kerekített szám és csak közelítőleg azonos a gyártási méretekkel. Alkalmazható a csőrendszer minden elemére, ha nem a külső átmérő vagy a menetméret adott.</w:t>
      </w:r>
    </w:p>
    <w:p>
      <w:pPr>
        <w:pStyle w:val="Normal"/>
        <w:autoSpaceDE w:val="false"/>
        <w:spacing w:lineRule="auto" w:line="240" w:before="0" w:after="0"/>
        <w:ind w:firstLine="204"/>
        <w:jc w:val="both"/>
        <w:rPr/>
      </w:pPr>
      <w:r>
        <w:rPr>
          <w:rFonts w:cs="Times New Roman" w:ascii="Times New Roman" w:hAnsi="Times New Roman"/>
          <w:sz w:val="24"/>
          <w:szCs w:val="24"/>
        </w:rPr>
        <w:t xml:space="preserve">2.1.36. </w:t>
      </w:r>
      <w:r>
        <w:rPr>
          <w:rFonts w:cs="Times New Roman" w:ascii="Times New Roman" w:hAnsi="Times New Roman"/>
          <w:i/>
          <w:iCs/>
          <w:sz w:val="24"/>
          <w:szCs w:val="24"/>
        </w:rPr>
        <w:t xml:space="preserve">Normál üzem: </w:t>
      </w:r>
      <w:r>
        <w:rPr>
          <w:rFonts w:cs="Times New Roman" w:ascii="Times New Roman" w:hAnsi="Times New Roman"/>
          <w:sz w:val="24"/>
          <w:szCs w:val="24"/>
        </w:rPr>
        <w:t>üzemállapot, amely során a berendezést, nyomástartó rendszert a tervezett, és a gyártó által előírt üzemi jellemzőkkel használják.</w:t>
      </w:r>
    </w:p>
    <w:p>
      <w:pPr>
        <w:pStyle w:val="Normal"/>
        <w:autoSpaceDE w:val="false"/>
        <w:spacing w:lineRule="auto" w:line="240" w:before="0" w:after="0"/>
        <w:ind w:firstLine="204"/>
        <w:jc w:val="both"/>
        <w:rPr/>
      </w:pPr>
      <w:r>
        <w:rPr>
          <w:rFonts w:cs="Times New Roman" w:ascii="Times New Roman" w:hAnsi="Times New Roman"/>
          <w:sz w:val="24"/>
          <w:szCs w:val="24"/>
        </w:rPr>
        <w:t xml:space="preserve">2.1.37. </w:t>
      </w:r>
      <w:r>
        <w:rPr>
          <w:rFonts w:cs="Times New Roman" w:ascii="Times New Roman" w:hAnsi="Times New Roman"/>
          <w:i/>
          <w:iCs/>
          <w:sz w:val="24"/>
          <w:szCs w:val="24"/>
        </w:rPr>
        <w:t xml:space="preserve">Nyomástartó tartozék: </w:t>
      </w:r>
      <w:r>
        <w:rPr>
          <w:rFonts w:cs="Times New Roman" w:ascii="Times New Roman" w:hAnsi="Times New Roman"/>
          <w:sz w:val="24"/>
          <w:szCs w:val="24"/>
        </w:rPr>
        <w:t>üzemeltetési feladattal és nyomástartó házzal rendelkező szerelvény.</w:t>
      </w:r>
    </w:p>
    <w:p>
      <w:pPr>
        <w:pStyle w:val="Normal"/>
        <w:autoSpaceDE w:val="false"/>
        <w:spacing w:lineRule="auto" w:line="240" w:before="0" w:after="0"/>
        <w:ind w:firstLine="204"/>
        <w:jc w:val="both"/>
        <w:rPr/>
      </w:pPr>
      <w:r>
        <w:rPr>
          <w:rFonts w:cs="Times New Roman" w:ascii="Times New Roman" w:hAnsi="Times New Roman"/>
          <w:sz w:val="24"/>
          <w:szCs w:val="24"/>
        </w:rPr>
        <w:t xml:space="preserve">2.1.38. </w:t>
      </w:r>
      <w:r>
        <w:rPr>
          <w:rFonts w:cs="Times New Roman" w:ascii="Times New Roman" w:hAnsi="Times New Roman"/>
          <w:i/>
          <w:iCs/>
          <w:sz w:val="24"/>
          <w:szCs w:val="24"/>
        </w:rPr>
        <w:t xml:space="preserve">Potenciálisan veszélyes környezet: </w:t>
      </w:r>
      <w:r>
        <w:rPr>
          <w:rFonts w:cs="Times New Roman" w:ascii="Times New Roman" w:hAnsi="Times New Roman"/>
          <w:sz w:val="24"/>
          <w:szCs w:val="24"/>
        </w:rPr>
        <w:t>a munkatérnek az a része, ahol normál üzem során veszélyes gázkoncentrációjú (robbanóképes vagy egészségkárosító) légtér kialakulh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1.39. Potenciálisan robbanásveszélyes környezet: a munkatérnek az a része, ahol robbanóképes (veszélyes gázkoncentrációjú) légtér kialakulhat.</w:t>
      </w:r>
    </w:p>
    <w:p>
      <w:pPr>
        <w:pStyle w:val="Normal"/>
        <w:autoSpaceDE w:val="false"/>
        <w:spacing w:lineRule="auto" w:line="240" w:before="0" w:after="0"/>
        <w:ind w:firstLine="204"/>
        <w:jc w:val="both"/>
        <w:rPr/>
      </w:pPr>
      <w:r>
        <w:rPr>
          <w:rFonts w:cs="Times New Roman" w:ascii="Times New Roman" w:hAnsi="Times New Roman"/>
          <w:sz w:val="24"/>
          <w:szCs w:val="24"/>
        </w:rPr>
        <w:t xml:space="preserve">2.1.40. </w:t>
      </w:r>
      <w:r>
        <w:rPr>
          <w:rFonts w:cs="Times New Roman" w:ascii="Times New Roman" w:hAnsi="Times New Roman"/>
          <w:i/>
          <w:iCs/>
          <w:sz w:val="24"/>
          <w:szCs w:val="24"/>
        </w:rPr>
        <w:t xml:space="preserve">Potenciálisan egészségkárosító környezet: </w:t>
      </w:r>
      <w:r>
        <w:rPr>
          <w:rFonts w:cs="Times New Roman" w:ascii="Times New Roman" w:hAnsi="Times New Roman"/>
          <w:sz w:val="24"/>
          <w:szCs w:val="24"/>
        </w:rPr>
        <w:t>a munkatérnek az a része, ahol normál üzem során egészségkárosító (veszélyes gázkoncentrációjú) légtér kialakulhat.</w:t>
      </w:r>
    </w:p>
    <w:p>
      <w:pPr>
        <w:pStyle w:val="Normal"/>
        <w:autoSpaceDE w:val="false"/>
        <w:spacing w:lineRule="auto" w:line="240" w:before="0" w:after="0"/>
        <w:ind w:firstLine="204"/>
        <w:jc w:val="both"/>
        <w:rPr/>
      </w:pPr>
      <w:r>
        <w:rPr>
          <w:rFonts w:cs="Times New Roman" w:ascii="Times New Roman" w:hAnsi="Times New Roman"/>
          <w:sz w:val="24"/>
          <w:szCs w:val="24"/>
        </w:rPr>
        <w:t xml:space="preserve">2.1.41. </w:t>
      </w:r>
      <w:r>
        <w:rPr>
          <w:rFonts w:cs="Times New Roman" w:ascii="Times New Roman" w:hAnsi="Times New Roman"/>
          <w:i/>
          <w:iCs/>
          <w:sz w:val="24"/>
          <w:szCs w:val="24"/>
        </w:rPr>
        <w:t xml:space="preserve">Potenciális tűzterhelés: </w:t>
      </w:r>
      <w:r>
        <w:rPr>
          <w:rFonts w:cs="Times New Roman" w:ascii="Times New Roman" w:hAnsi="Times New Roman"/>
          <w:sz w:val="24"/>
          <w:szCs w:val="24"/>
        </w:rPr>
        <w:t>a jelenlévő és beépített éghető anyag, amely tűz esetén potenciális veszélyt jelent a létesítményre. Számszerűen: az éghető anyag tömegéből (kg) és fűtőértékéből (MJ/kg) számított hőmennyiség egységnyi padlófelületre számított értéke (MJ/m2).</w:t>
      </w:r>
    </w:p>
    <w:p>
      <w:pPr>
        <w:pStyle w:val="Normal"/>
        <w:autoSpaceDE w:val="false"/>
        <w:spacing w:lineRule="auto" w:line="240" w:before="0" w:after="0"/>
        <w:ind w:firstLine="204"/>
        <w:jc w:val="both"/>
        <w:rPr/>
      </w:pPr>
      <w:r>
        <w:rPr>
          <w:rFonts w:cs="Times New Roman" w:ascii="Times New Roman" w:hAnsi="Times New Roman"/>
          <w:sz w:val="24"/>
          <w:szCs w:val="24"/>
        </w:rPr>
        <w:t xml:space="preserve">2.1.42. </w:t>
      </w:r>
      <w:r>
        <w:rPr>
          <w:rFonts w:cs="Times New Roman" w:ascii="Times New Roman" w:hAnsi="Times New Roman"/>
          <w:i/>
          <w:iCs/>
          <w:sz w:val="24"/>
          <w:szCs w:val="24"/>
        </w:rPr>
        <w:t xml:space="preserve">Robbanásveszélyes környezet: </w:t>
      </w:r>
      <w:r>
        <w:rPr>
          <w:rFonts w:cs="Times New Roman" w:ascii="Times New Roman" w:hAnsi="Times New Roman"/>
          <w:sz w:val="24"/>
          <w:szCs w:val="24"/>
        </w:rPr>
        <w:t>a gáz, a gőz, a köd vagy por formájú gyúlékony anyagok levegővel (atmoszférikus feltételek mellett) alkotott keveréke, melyben gyújtás hatására az égés átterjed az egész keverékre.</w:t>
      </w:r>
    </w:p>
    <w:p>
      <w:pPr>
        <w:pStyle w:val="Normal"/>
        <w:autoSpaceDE w:val="false"/>
        <w:spacing w:lineRule="auto" w:line="240" w:before="0" w:after="0"/>
        <w:ind w:firstLine="204"/>
        <w:jc w:val="both"/>
        <w:rPr/>
      </w:pPr>
      <w:r>
        <w:rPr>
          <w:rFonts w:cs="Times New Roman" w:ascii="Times New Roman" w:hAnsi="Times New Roman"/>
          <w:sz w:val="24"/>
          <w:szCs w:val="24"/>
        </w:rPr>
        <w:t xml:space="preserve">2.1.43. </w:t>
      </w:r>
      <w:r>
        <w:rPr>
          <w:rFonts w:cs="Times New Roman" w:ascii="Times New Roman" w:hAnsi="Times New Roman"/>
          <w:i/>
          <w:iCs/>
          <w:sz w:val="24"/>
          <w:szCs w:val="24"/>
        </w:rPr>
        <w:t xml:space="preserve">Szállítható nyomástartó berendezés: </w:t>
      </w:r>
      <w:r>
        <w:rPr>
          <w:rFonts w:cs="Times New Roman" w:ascii="Times New Roman" w:hAnsi="Times New Roman"/>
          <w:sz w:val="24"/>
          <w:szCs w:val="24"/>
        </w:rPr>
        <w:t>a szállítható nyomástartó berendezések biztonsági követelményeiről és megfelelőség-tanúsításáról szóló 29/2011. (VIII. 3.) NGM rendelet, valamint az ADR, RID, ADN hatálya alá tartozó nyomástartó berendezés.</w:t>
      </w:r>
    </w:p>
    <w:p>
      <w:pPr>
        <w:pStyle w:val="Normal"/>
        <w:autoSpaceDE w:val="false"/>
        <w:spacing w:lineRule="auto" w:line="240" w:before="0" w:after="0"/>
        <w:ind w:firstLine="204"/>
        <w:jc w:val="both"/>
        <w:rPr/>
      </w:pPr>
      <w:r>
        <w:rPr>
          <w:rFonts w:cs="Times New Roman" w:ascii="Times New Roman" w:hAnsi="Times New Roman"/>
          <w:sz w:val="24"/>
          <w:szCs w:val="24"/>
        </w:rPr>
        <w:t xml:space="preserve">2.1.44. </w:t>
      </w:r>
      <w:r>
        <w:rPr>
          <w:rFonts w:cs="Times New Roman" w:ascii="Times New Roman" w:hAnsi="Times New Roman"/>
          <w:i/>
          <w:iCs/>
          <w:sz w:val="24"/>
          <w:szCs w:val="24"/>
        </w:rPr>
        <w:t xml:space="preserve">Szállító csővezeték: </w:t>
      </w:r>
      <w:r>
        <w:rPr>
          <w:rFonts w:cs="Times New Roman" w:ascii="Times New Roman" w:hAnsi="Times New Roman"/>
          <w:sz w:val="24"/>
          <w:szCs w:val="24"/>
        </w:rPr>
        <w:t>a nyomástartó berendezéshez csatlakozó - töltet vagy egyéb anyag szállítására tervezett - a szénhidrogén szállítóvezetékek biztonsági követelményeiről és a Szénhidrogén Szállítóvezetékek Biztonsági Szabályzata közzétételéről szóló 79/2005. (X. 11.) GKM rendelet, és a gázelosztó vezetékek biztonsági követelményeiről és a Gázelosztó Vezetékek Biztonsági Szabályzata közzétételéről szóló 80/2005. (X. 11.) GKM rendelet, a gáz csatlakozóvezetékekre, a felhasználói berendezésekre, a telephelyi vezetékekre vonatkozó műszaki biztonsági előírásokról és az ezekkel összefüggő hatósági feladatokról szóló 11/2013. (III. 21.) NGM rendelet, továbbá, és a Kőolaj- és Földgázbányászati Biztonsági Szabályzatról szóló 2/2010. (I. 14.) KHEM rendelet hatálya alá tartozó csővezeték, a nyomástartó berendezés határain belül lévő utolsó zárószerelvénytől számítva.</w:t>
      </w:r>
    </w:p>
    <w:p>
      <w:pPr>
        <w:pStyle w:val="Normal"/>
        <w:autoSpaceDE w:val="false"/>
        <w:spacing w:lineRule="auto" w:line="240" w:before="0" w:after="0"/>
        <w:ind w:firstLine="204"/>
        <w:jc w:val="both"/>
        <w:rPr/>
      </w:pPr>
      <w:r>
        <w:rPr>
          <w:rFonts w:cs="Times New Roman" w:ascii="Times New Roman" w:hAnsi="Times New Roman"/>
          <w:sz w:val="24"/>
          <w:szCs w:val="24"/>
        </w:rPr>
        <w:t xml:space="preserve">2.1.45. </w:t>
      </w:r>
      <w:r>
        <w:rPr>
          <w:rFonts w:cs="Times New Roman" w:ascii="Times New Roman" w:hAnsi="Times New Roman"/>
          <w:i/>
          <w:iCs/>
          <w:sz w:val="24"/>
          <w:szCs w:val="24"/>
        </w:rPr>
        <w:t xml:space="preserve">Szilárdsági nyomáspróba: </w:t>
      </w:r>
      <w:r>
        <w:rPr>
          <w:rFonts w:cs="Times New Roman" w:ascii="Times New Roman" w:hAnsi="Times New Roman"/>
          <w:sz w:val="24"/>
          <w:szCs w:val="24"/>
        </w:rPr>
        <w:t>az az eljárás, amelynek során az ellenőrizni kívánt nyomástartó berendezést próbanyomás alá helyezik annak igazolására, hogy az megfelel a belső túlnyomással szembeni mechanikai szilárdság követelményeinek.</w:t>
      </w:r>
    </w:p>
    <w:p>
      <w:pPr>
        <w:pStyle w:val="Normal"/>
        <w:autoSpaceDE w:val="false"/>
        <w:spacing w:lineRule="auto" w:line="240" w:before="0" w:after="0"/>
        <w:ind w:firstLine="204"/>
        <w:jc w:val="both"/>
        <w:rPr/>
      </w:pPr>
      <w:r>
        <w:rPr>
          <w:rFonts w:cs="Times New Roman" w:ascii="Times New Roman" w:hAnsi="Times New Roman"/>
          <w:sz w:val="24"/>
          <w:szCs w:val="24"/>
        </w:rPr>
        <w:t xml:space="preserve">2.1.46. </w:t>
      </w:r>
      <w:r>
        <w:rPr>
          <w:rFonts w:cs="Times New Roman" w:ascii="Times New Roman" w:hAnsi="Times New Roman"/>
          <w:i/>
          <w:iCs/>
          <w:sz w:val="24"/>
          <w:szCs w:val="24"/>
        </w:rPr>
        <w:t xml:space="preserve">Tervező: </w:t>
      </w:r>
      <w:r>
        <w:rPr>
          <w:rFonts w:cs="Times New Roman" w:ascii="Times New Roman" w:hAnsi="Times New Roman"/>
          <w:sz w:val="24"/>
          <w:szCs w:val="24"/>
        </w:rPr>
        <w:t>az a személy, aki a nyomástartó berendezés megvalósításához szükséges tervezési feladatokat elvégzi, illetve az ezekre vonatkozó tervezői nyilatkozatot adja, és akinek az építésügyi és az építésüggyel összefüggő szakmagyakorlási tevékenységekről szóló 266/2013. (VII. 11.) Korm. rendelet alapján a tervezési feladatnak megfelelő szakirányú tervezési jogosultsága van.</w:t>
      </w:r>
    </w:p>
    <w:p>
      <w:pPr>
        <w:pStyle w:val="Normal"/>
        <w:autoSpaceDE w:val="false"/>
        <w:spacing w:lineRule="auto" w:line="240" w:before="0" w:after="0"/>
        <w:ind w:firstLine="204"/>
        <w:jc w:val="both"/>
        <w:rPr/>
      </w:pPr>
      <w:r>
        <w:rPr>
          <w:rFonts w:cs="Times New Roman" w:ascii="Times New Roman" w:hAnsi="Times New Roman"/>
          <w:sz w:val="24"/>
          <w:szCs w:val="24"/>
        </w:rPr>
        <w:t xml:space="preserve">2.1.47. </w:t>
      </w:r>
      <w:r>
        <w:rPr>
          <w:rFonts w:cs="Times New Roman" w:ascii="Times New Roman" w:hAnsi="Times New Roman"/>
          <w:i/>
          <w:iCs/>
          <w:sz w:val="24"/>
          <w:szCs w:val="24"/>
        </w:rPr>
        <w:t xml:space="preserve">Térfogat (V): </w:t>
      </w:r>
      <w:r>
        <w:rPr>
          <w:rFonts w:cs="Times New Roman" w:ascii="Times New Roman" w:hAnsi="Times New Roman"/>
          <w:sz w:val="24"/>
          <w:szCs w:val="24"/>
        </w:rPr>
        <w:t>a nyomással igénybe vett tér belső térfogata, beleértve a csonkok belső térfogatát - az első csatlakozási pontig -, levonva az állandó belső szerkezeti elemek térfogatát.</w:t>
      </w:r>
    </w:p>
    <w:p>
      <w:pPr>
        <w:pStyle w:val="Normal"/>
        <w:autoSpaceDE w:val="false"/>
        <w:spacing w:lineRule="auto" w:line="240" w:before="0" w:after="0"/>
        <w:ind w:firstLine="204"/>
        <w:jc w:val="both"/>
        <w:rPr/>
      </w:pPr>
      <w:r>
        <w:rPr>
          <w:rFonts w:cs="Times New Roman" w:ascii="Times New Roman" w:hAnsi="Times New Roman"/>
          <w:sz w:val="24"/>
          <w:szCs w:val="24"/>
        </w:rPr>
        <w:t xml:space="preserve">2.1.48. </w:t>
      </w:r>
      <w:r>
        <w:rPr>
          <w:rFonts w:cs="Times New Roman" w:ascii="Times New Roman" w:hAnsi="Times New Roman"/>
          <w:i/>
          <w:iCs/>
          <w:sz w:val="24"/>
          <w:szCs w:val="24"/>
        </w:rPr>
        <w:t xml:space="preserve">Töltet: </w:t>
      </w:r>
      <w:r>
        <w:rPr>
          <w:rFonts w:cs="Times New Roman" w:ascii="Times New Roman" w:hAnsi="Times New Roman"/>
          <w:sz w:val="24"/>
          <w:szCs w:val="24"/>
        </w:rPr>
        <w:t>egy vagy több komponensű gáz, folyadék, gőz és a szuszpenzió.</w:t>
      </w:r>
    </w:p>
    <w:p>
      <w:pPr>
        <w:pStyle w:val="Normal"/>
        <w:autoSpaceDE w:val="false"/>
        <w:spacing w:lineRule="auto" w:line="240" w:before="0" w:after="0"/>
        <w:ind w:firstLine="204"/>
        <w:jc w:val="both"/>
        <w:rPr/>
      </w:pPr>
      <w:r>
        <w:rPr>
          <w:rFonts w:cs="Times New Roman" w:ascii="Times New Roman" w:hAnsi="Times New Roman"/>
          <w:sz w:val="24"/>
          <w:szCs w:val="24"/>
        </w:rPr>
        <w:t xml:space="preserve">2.1.49. </w:t>
      </w:r>
      <w:r>
        <w:rPr>
          <w:rFonts w:cs="Times New Roman" w:ascii="Times New Roman" w:hAnsi="Times New Roman"/>
          <w:i/>
          <w:iCs/>
          <w:sz w:val="24"/>
          <w:szCs w:val="24"/>
        </w:rPr>
        <w:t xml:space="preserve">Üzemben tartói ellenőrző (vizsgáló) szervezet: </w:t>
      </w:r>
      <w:r>
        <w:rPr>
          <w:rFonts w:cs="Times New Roman" w:ascii="Times New Roman" w:hAnsi="Times New Roman"/>
          <w:sz w:val="24"/>
          <w:szCs w:val="24"/>
        </w:rPr>
        <w:t>a hatósági felügyelet alá tartozó nyomástartó berendezések időszakos vizsgálatára, az üzemeltető által létrehozott, a hatóságnál nyilvántartásba vett szervezet, amely megfelel e rendeletben foglalt feltételeknek.</w:t>
      </w:r>
    </w:p>
    <w:p>
      <w:pPr>
        <w:pStyle w:val="Normal"/>
        <w:autoSpaceDE w:val="false"/>
        <w:spacing w:lineRule="auto" w:line="240" w:before="0" w:after="0"/>
        <w:ind w:firstLine="204"/>
        <w:jc w:val="both"/>
        <w:rPr/>
      </w:pPr>
      <w:r>
        <w:rPr>
          <w:rFonts w:cs="Times New Roman" w:ascii="Times New Roman" w:hAnsi="Times New Roman"/>
          <w:sz w:val="24"/>
          <w:szCs w:val="24"/>
        </w:rPr>
        <w:t xml:space="preserve">2.1.50. </w:t>
      </w:r>
      <w:r>
        <w:rPr>
          <w:rFonts w:cs="Times New Roman" w:ascii="Times New Roman" w:hAnsi="Times New Roman"/>
          <w:i/>
          <w:iCs/>
          <w:sz w:val="24"/>
          <w:szCs w:val="24"/>
        </w:rPr>
        <w:t xml:space="preserve">Üzembevétel: </w:t>
      </w:r>
      <w:r>
        <w:rPr>
          <w:rFonts w:cs="Times New Roman" w:ascii="Times New Roman" w:hAnsi="Times New Roman"/>
          <w:sz w:val="24"/>
          <w:szCs w:val="24"/>
        </w:rPr>
        <w:t>a szükséges engedélyek birtokában az üzembe helyezéshez vezető műveletek megkezdése és lefolytatása.</w:t>
      </w:r>
    </w:p>
    <w:p>
      <w:pPr>
        <w:pStyle w:val="Normal"/>
        <w:autoSpaceDE w:val="false"/>
        <w:spacing w:lineRule="auto" w:line="240" w:before="0" w:after="0"/>
        <w:ind w:firstLine="204"/>
        <w:jc w:val="both"/>
        <w:rPr/>
      </w:pPr>
      <w:r>
        <w:rPr>
          <w:rFonts w:cs="Times New Roman" w:ascii="Times New Roman" w:hAnsi="Times New Roman"/>
          <w:sz w:val="24"/>
          <w:szCs w:val="24"/>
        </w:rPr>
        <w:t xml:space="preserve">2.1.51. </w:t>
      </w:r>
      <w:r>
        <w:rPr>
          <w:rFonts w:cs="Times New Roman" w:ascii="Times New Roman" w:hAnsi="Times New Roman"/>
          <w:i/>
          <w:iCs/>
          <w:sz w:val="24"/>
          <w:szCs w:val="24"/>
        </w:rPr>
        <w:t xml:space="preserve">Üzempróba: </w:t>
      </w:r>
      <w:r>
        <w:rPr>
          <w:rFonts w:cs="Times New Roman" w:ascii="Times New Roman" w:hAnsi="Times New Roman"/>
          <w:sz w:val="24"/>
          <w:szCs w:val="24"/>
        </w:rPr>
        <w:t>az egyes részegységek (beleértve a biztonsági szerelvények beállítását is), gépek egyedi próbája annak igazolására, hogy az adott részegység, gép, szerelvény az előre megadott jellemzőit teljesíti. Az egyes részegységek sikeres üzempróbáját követheti a rendszer (az összekapcsolt részegységek) próbaüzemeltetése annak érdekében, hogy igazolható legyen, hogy a rendszer az összekapcsolást követően is teljesíti az előre meghatározott jellemzőket.</w:t>
      </w:r>
    </w:p>
    <w:p>
      <w:pPr>
        <w:pStyle w:val="Normal"/>
        <w:autoSpaceDE w:val="false"/>
        <w:spacing w:lineRule="auto" w:line="240" w:before="0" w:after="0"/>
        <w:ind w:firstLine="204"/>
        <w:jc w:val="both"/>
        <w:rPr/>
      </w:pPr>
      <w:r>
        <w:rPr>
          <w:rFonts w:cs="Times New Roman" w:ascii="Times New Roman" w:hAnsi="Times New Roman"/>
          <w:sz w:val="24"/>
          <w:szCs w:val="24"/>
        </w:rPr>
        <w:t xml:space="preserve">2.1.52. </w:t>
      </w:r>
      <w:r>
        <w:rPr>
          <w:rFonts w:cs="Times New Roman" w:ascii="Times New Roman" w:hAnsi="Times New Roman"/>
          <w:i/>
          <w:iCs/>
          <w:sz w:val="24"/>
          <w:szCs w:val="24"/>
        </w:rPr>
        <w:t xml:space="preserve">Üzemzavar: </w:t>
      </w:r>
      <w:r>
        <w:rPr>
          <w:rFonts w:cs="Times New Roman" w:ascii="Times New Roman" w:hAnsi="Times New Roman"/>
          <w:sz w:val="24"/>
          <w:szCs w:val="24"/>
        </w:rPr>
        <w:t>biztonságtechnikai szempontból olyan eltérés a normál üzemtől, amely eltérés megszűntetése beavatkozást igény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2.1.53. </w:t>
      </w:r>
      <w:r>
        <w:rPr>
          <w:rFonts w:cs="Times New Roman" w:ascii="Times New Roman" w:hAnsi="Times New Roman"/>
          <w:i/>
          <w:iCs/>
          <w:sz w:val="24"/>
          <w:szCs w:val="24"/>
        </w:rPr>
        <w:t>Vegyi kezelések:</w:t>
      </w:r>
    </w:p>
    <w:p>
      <w:pPr>
        <w:pStyle w:val="Normal"/>
        <w:autoSpaceDE w:val="false"/>
        <w:spacing w:lineRule="auto" w:line="240" w:before="0" w:after="0"/>
        <w:ind w:firstLine="204"/>
        <w:jc w:val="both"/>
        <w:rPr/>
      </w:pPr>
      <w:r>
        <w:rPr>
          <w:rFonts w:cs="Times New Roman" w:ascii="Times New Roman" w:hAnsi="Times New Roman"/>
          <w:sz w:val="24"/>
          <w:szCs w:val="24"/>
        </w:rPr>
        <w:t xml:space="preserve">2.1.53.1. </w:t>
      </w:r>
      <w:r>
        <w:rPr>
          <w:rFonts w:cs="Times New Roman" w:ascii="Times New Roman" w:hAnsi="Times New Roman"/>
          <w:i/>
          <w:iCs/>
          <w:sz w:val="24"/>
          <w:szCs w:val="24"/>
        </w:rPr>
        <w:t xml:space="preserve">Kifőzés: </w:t>
      </w:r>
      <w:r>
        <w:rPr>
          <w:rFonts w:cs="Times New Roman" w:ascii="Times New Roman" w:hAnsi="Times New Roman"/>
          <w:sz w:val="24"/>
          <w:szCs w:val="24"/>
        </w:rPr>
        <w:t>új vagy nagyobb szerelőmunkán átesett kazánoknál, az előállítás során keletkezett olajos, zsíros szennyeződések vegyi úton történő eltávolítása.</w:t>
      </w:r>
    </w:p>
    <w:p>
      <w:pPr>
        <w:pStyle w:val="Normal"/>
        <w:autoSpaceDE w:val="false"/>
        <w:spacing w:lineRule="auto" w:line="240" w:before="0" w:after="0"/>
        <w:ind w:firstLine="204"/>
        <w:jc w:val="both"/>
        <w:rPr/>
      </w:pPr>
      <w:r>
        <w:rPr>
          <w:rFonts w:cs="Times New Roman" w:ascii="Times New Roman" w:hAnsi="Times New Roman"/>
          <w:sz w:val="24"/>
          <w:szCs w:val="24"/>
        </w:rPr>
        <w:t xml:space="preserve">2.1.53.2. </w:t>
      </w:r>
      <w:r>
        <w:rPr>
          <w:rFonts w:cs="Times New Roman" w:ascii="Times New Roman" w:hAnsi="Times New Roman"/>
          <w:i/>
          <w:iCs/>
          <w:sz w:val="24"/>
          <w:szCs w:val="24"/>
        </w:rPr>
        <w:t xml:space="preserve">Konzerválás: </w:t>
      </w:r>
      <w:r>
        <w:rPr>
          <w:rFonts w:cs="Times New Roman" w:ascii="Times New Roman" w:hAnsi="Times New Roman"/>
          <w:sz w:val="24"/>
          <w:szCs w:val="24"/>
        </w:rPr>
        <w:t>a felületek korrózió elleni védelme tartósabb üzemszünet tartamára.</w:t>
      </w:r>
    </w:p>
    <w:p>
      <w:pPr>
        <w:pStyle w:val="Normal"/>
        <w:autoSpaceDE w:val="false"/>
        <w:spacing w:lineRule="auto" w:line="240" w:before="0" w:after="0"/>
        <w:ind w:firstLine="204"/>
        <w:jc w:val="both"/>
        <w:rPr/>
      </w:pPr>
      <w:r>
        <w:rPr>
          <w:rFonts w:cs="Times New Roman" w:ascii="Times New Roman" w:hAnsi="Times New Roman"/>
          <w:sz w:val="24"/>
          <w:szCs w:val="24"/>
        </w:rPr>
        <w:t xml:space="preserve">2.1.53.3. </w:t>
      </w:r>
      <w:r>
        <w:rPr>
          <w:rFonts w:cs="Times New Roman" w:ascii="Times New Roman" w:hAnsi="Times New Roman"/>
          <w:i/>
          <w:iCs/>
          <w:sz w:val="24"/>
          <w:szCs w:val="24"/>
        </w:rPr>
        <w:t xml:space="preserve">Passziválás: </w:t>
      </w:r>
      <w:r>
        <w:rPr>
          <w:rFonts w:cs="Times New Roman" w:ascii="Times New Roman" w:hAnsi="Times New Roman"/>
          <w:sz w:val="24"/>
          <w:szCs w:val="24"/>
        </w:rPr>
        <w:t>a fém-tiszta felületek rövid ideig tartó korrózió elleni védelme a pácolás kiegészítő műveleteként.</w:t>
      </w:r>
    </w:p>
    <w:p>
      <w:pPr>
        <w:pStyle w:val="Normal"/>
        <w:autoSpaceDE w:val="false"/>
        <w:spacing w:lineRule="auto" w:line="240" w:before="0" w:after="0"/>
        <w:ind w:firstLine="204"/>
        <w:jc w:val="both"/>
        <w:rPr/>
      </w:pPr>
      <w:r>
        <w:rPr>
          <w:rFonts w:cs="Times New Roman" w:ascii="Times New Roman" w:hAnsi="Times New Roman"/>
          <w:sz w:val="24"/>
          <w:szCs w:val="24"/>
        </w:rPr>
        <w:t xml:space="preserve">2.1.53.4. </w:t>
      </w:r>
      <w:r>
        <w:rPr>
          <w:rFonts w:cs="Times New Roman" w:ascii="Times New Roman" w:hAnsi="Times New Roman"/>
          <w:i/>
          <w:iCs/>
          <w:sz w:val="24"/>
          <w:szCs w:val="24"/>
        </w:rPr>
        <w:t xml:space="preserve">Pácolás: </w:t>
      </w:r>
      <w:r>
        <w:rPr>
          <w:rFonts w:cs="Times New Roman" w:ascii="Times New Roman" w:hAnsi="Times New Roman"/>
          <w:sz w:val="24"/>
          <w:szCs w:val="24"/>
        </w:rPr>
        <w:t>új vagy nagyobb szerelőmunkán átesett kazánoknál, az előállítás során keletkezett szennyeződések eltávolítása, vasoxid oldó vegyszerek segítségével, fém-tiszta felület előállítása céljából.</w:t>
      </w:r>
    </w:p>
    <w:p>
      <w:pPr>
        <w:pStyle w:val="Normal"/>
        <w:autoSpaceDE w:val="false"/>
        <w:spacing w:lineRule="auto" w:line="240" w:before="0" w:after="0"/>
        <w:ind w:firstLine="204"/>
        <w:jc w:val="both"/>
        <w:rPr/>
      </w:pPr>
      <w:r>
        <w:rPr>
          <w:rFonts w:cs="Times New Roman" w:ascii="Times New Roman" w:hAnsi="Times New Roman"/>
          <w:sz w:val="24"/>
          <w:szCs w:val="24"/>
        </w:rPr>
        <w:t xml:space="preserve">2.1.53.5. </w:t>
      </w:r>
      <w:r>
        <w:rPr>
          <w:rFonts w:cs="Times New Roman" w:ascii="Times New Roman" w:hAnsi="Times New Roman"/>
          <w:i/>
          <w:iCs/>
          <w:sz w:val="24"/>
          <w:szCs w:val="24"/>
        </w:rPr>
        <w:t xml:space="preserve">Vegyi tisztítás: </w:t>
      </w:r>
      <w:r>
        <w:rPr>
          <w:rFonts w:cs="Times New Roman" w:ascii="Times New Roman" w:hAnsi="Times New Roman"/>
          <w:sz w:val="24"/>
          <w:szCs w:val="24"/>
        </w:rPr>
        <w:t>üzem közben keletkezett töltet oldali szennyeződések eltávolítása.</w:t>
      </w:r>
    </w:p>
    <w:p>
      <w:pPr>
        <w:pStyle w:val="Normal"/>
        <w:autoSpaceDE w:val="false"/>
        <w:spacing w:lineRule="auto" w:line="240" w:before="0" w:after="0"/>
        <w:ind w:firstLine="204"/>
        <w:jc w:val="both"/>
        <w:rPr/>
      </w:pPr>
      <w:r>
        <w:rPr>
          <w:rFonts w:cs="Times New Roman" w:ascii="Times New Roman" w:hAnsi="Times New Roman"/>
          <w:sz w:val="24"/>
          <w:szCs w:val="24"/>
        </w:rPr>
        <w:t xml:space="preserve">2.1.54. </w:t>
      </w:r>
      <w:r>
        <w:rPr>
          <w:rFonts w:cs="Times New Roman" w:ascii="Times New Roman" w:hAnsi="Times New Roman"/>
          <w:i/>
          <w:iCs/>
          <w:sz w:val="24"/>
          <w:szCs w:val="24"/>
        </w:rPr>
        <w:t xml:space="preserve">Veszélyelemzés: </w:t>
      </w:r>
      <w:r>
        <w:rPr>
          <w:rFonts w:cs="Times New Roman" w:ascii="Times New Roman" w:hAnsi="Times New Roman"/>
          <w:sz w:val="24"/>
          <w:szCs w:val="24"/>
        </w:rPr>
        <w:t>az R. 6. számú mellékletének „Bevezető megállapítások” 3. pontja szerint végrehajtott elemzés, amely tartalmazza a berendezésben megengedhető legnagyobb túlnyomás hatásai által fenyegető veszélyek szem előtt tartásával a tervezésre, a gyártásra, az üzemeltetésre vonatkozó mindazon előírásokat, amelyek teljesítése esetén az üzemeltetés során tervezési, gyártási hiányosságból adódó veszély fenyegetésével nem kell számolni. Tartalmazza továbbá azon hatások felsorolását, amelyek az üzemeltetés során valamely jellemző változása miatt lépnek fel és veszély kialakulásával fenyegethet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2.1.55. </w:t>
      </w:r>
      <w:r>
        <w:rPr>
          <w:rFonts w:cs="Times New Roman" w:ascii="Times New Roman" w:hAnsi="Times New Roman"/>
          <w:i/>
          <w:iCs/>
          <w:sz w:val="24"/>
          <w:szCs w:val="24"/>
        </w:rPr>
        <w:t>Veszélyes gázkoncentráci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1.55.1. fokozottan tűzveszélyes gáz esetén legalább az alsó robbanási (gyulladási) határkoncentráci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1.55.2. egészségkárosító gáz esetén legalább az 1272/2008/EK európai parlamenti és tanácsi rendelet szerint egészségkárosító hatású gázkoncentráció.</w:t>
      </w:r>
    </w:p>
    <w:p>
      <w:pPr>
        <w:pStyle w:val="Normal"/>
        <w:autoSpaceDE w:val="false"/>
        <w:spacing w:lineRule="auto" w:line="240" w:before="0" w:after="0"/>
        <w:ind w:firstLine="204"/>
        <w:jc w:val="both"/>
        <w:rPr/>
      </w:pPr>
      <w:r>
        <w:rPr>
          <w:rFonts w:cs="Times New Roman" w:ascii="Times New Roman" w:hAnsi="Times New Roman"/>
          <w:sz w:val="24"/>
          <w:szCs w:val="24"/>
        </w:rPr>
        <w:t xml:space="preserve">2.1.56. </w:t>
      </w:r>
      <w:r>
        <w:rPr>
          <w:rFonts w:cs="Times New Roman" w:ascii="Times New Roman" w:hAnsi="Times New Roman"/>
          <w:i/>
          <w:iCs/>
          <w:sz w:val="24"/>
          <w:szCs w:val="24"/>
        </w:rPr>
        <w:t xml:space="preserve">„0” állapot: </w:t>
      </w:r>
      <w:r>
        <w:rPr>
          <w:rFonts w:cs="Times New Roman" w:ascii="Times New Roman" w:hAnsi="Times New Roman"/>
          <w:sz w:val="24"/>
          <w:szCs w:val="24"/>
        </w:rPr>
        <w:t>a nyomástartó berendezés első üzembeállítása előtt dokumentált valós műszaki állapot.</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2.2. Az autógáz-töltőállomások berendezései</w:t>
      </w:r>
    </w:p>
    <w:p>
      <w:pPr>
        <w:pStyle w:val="Normal"/>
        <w:autoSpaceDE w:val="false"/>
        <w:spacing w:lineRule="auto" w:line="240" w:before="0" w:after="0"/>
        <w:ind w:firstLine="204"/>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Autógáz: </w:t>
      </w:r>
      <w:r>
        <w:rPr>
          <w:rFonts w:cs="Times New Roman" w:ascii="Times New Roman" w:hAnsi="Times New Roman"/>
          <w:sz w:val="24"/>
          <w:szCs w:val="24"/>
        </w:rPr>
        <w:t>a közúti járművek forgalomba helyezésének és forgalomban tartásának műszaki feltételeiről szóló 6/1990. (IV. 12.) KöHÉM rendeletben szereplő gázüzemanyagok, különös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jellemző (többségi) összetételük alapján szénhidrogének (C, C2, C3, C4) és a tiszta hidrogén, valamint e gázok keverék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LPG: </w:t>
      </w:r>
      <w:r>
        <w:rPr>
          <w:rFonts w:cs="Times New Roman" w:ascii="Times New Roman" w:hAnsi="Times New Roman"/>
          <w:sz w:val="24"/>
          <w:szCs w:val="24"/>
        </w:rPr>
        <w:t>az MSZ EN 589:2008+A1:2012 [Gépjármű-hajtóanyagok. LPG. Követelmények és vizsgálati módszerek] szabvány szerinti gáz, jellemzően propán és bután gázok keveréke cseppfolyós halmazállapotba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CNG: </w:t>
      </w:r>
      <w:r>
        <w:rPr>
          <w:rFonts w:cs="Times New Roman" w:ascii="Times New Roman" w:hAnsi="Times New Roman"/>
          <w:sz w:val="24"/>
          <w:szCs w:val="24"/>
        </w:rPr>
        <w:t>az MSZ EN ISO 15403-1:2008 [Földgáz. Gépjármű-hajtóanyagként használt sűrített földgáz. 1. rész: A minőség megjelölése] szabvány szerinti gáz, jellemzően metán sűrített gáz halmazállapotba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CBG: </w:t>
      </w:r>
      <w:r>
        <w:rPr>
          <w:rFonts w:cs="Times New Roman" w:ascii="Times New Roman" w:hAnsi="Times New Roman"/>
          <w:sz w:val="24"/>
          <w:szCs w:val="24"/>
        </w:rPr>
        <w:t>tisztán megújuló forrásból származó, jellemzően metán sűrített gáz halmazállapotba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d) LNG: </w:t>
      </w:r>
      <w:r>
        <w:rPr>
          <w:rFonts w:cs="Times New Roman" w:ascii="Times New Roman" w:hAnsi="Times New Roman"/>
          <w:sz w:val="24"/>
          <w:szCs w:val="24"/>
        </w:rPr>
        <w:t>legalább 96%-ban metán kriogén cseppfolyós halmazállapotban (jellemzően 1-20 bar közötti nyomáso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e) LBG: </w:t>
      </w:r>
      <w:r>
        <w:rPr>
          <w:rFonts w:cs="Times New Roman" w:ascii="Times New Roman" w:hAnsi="Times New Roman"/>
          <w:sz w:val="24"/>
          <w:szCs w:val="24"/>
        </w:rPr>
        <w:t>megújuló forrásból származó, legalább 98%-ban metán kriogén cseppfolyós halmazállapotban (jellemzően 1-20 bar közötti nyomáso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f) H2: </w:t>
      </w:r>
      <w:r>
        <w:rPr>
          <w:rFonts w:cs="Times New Roman" w:ascii="Times New Roman" w:hAnsi="Times New Roman"/>
          <w:sz w:val="24"/>
          <w:szCs w:val="24"/>
        </w:rPr>
        <w:t>jellemzően hidrogén sűrített gáz halmazállapotba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g) LH2: </w:t>
      </w:r>
      <w:r>
        <w:rPr>
          <w:rFonts w:cs="Times New Roman" w:ascii="Times New Roman" w:hAnsi="Times New Roman"/>
          <w:sz w:val="24"/>
          <w:szCs w:val="24"/>
        </w:rPr>
        <w:t>tiszta hidrogén kriogén cseppfolyós halmazállapotban (jellemzően 1-20 bar közötti nyomáso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h) HCNG (H2CNG), Hythane: </w:t>
      </w:r>
      <w:r>
        <w:rPr>
          <w:rFonts w:cs="Times New Roman" w:ascii="Times New Roman" w:hAnsi="Times New Roman"/>
          <w:sz w:val="24"/>
          <w:szCs w:val="24"/>
        </w:rPr>
        <w:t>legalább 10, legfeljebb 40%-ban hidrogénnel kevert metán sűrített gáz halmazállapotba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környezeti hőmérsékleten történő gázüzemanyag töltés sorá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cseppfolyós halmazállapotú,</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gáz halmazállapotú,</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kriogén cseppfolyós halmazállapotú autógáz.</w:t>
      </w:r>
    </w:p>
    <w:p>
      <w:pPr>
        <w:pStyle w:val="Normal"/>
        <w:autoSpaceDE w:val="false"/>
        <w:spacing w:lineRule="auto" w:line="240" w:before="240" w:after="0"/>
        <w:ind w:firstLine="204"/>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Autógáz-töltőállomás: </w:t>
      </w:r>
      <w:r>
        <w:rPr>
          <w:rFonts w:cs="Times New Roman" w:ascii="Times New Roman" w:hAnsi="Times New Roman"/>
          <w:sz w:val="24"/>
          <w:szCs w:val="24"/>
        </w:rPr>
        <w:t>a belső égésű motorok gázüzemanyag tartályának - elsősorban gyors üzemű - töltésére szolgáló berendezés, mellyel működési egységet alko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gázüzemanyagnak megfelelő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az autógáz kimérő-szerkez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a gázüzemanyag-tároló vagy -ellátó vezeté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a berendezéshez tartozó csővezetékek, valamint ezek szerelvényei, 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d) </w:t>
      </w:r>
      <w:r>
        <w:rPr>
          <w:rFonts w:cs="Times New Roman" w:ascii="Times New Roman" w:hAnsi="Times New Roman"/>
          <w:sz w:val="24"/>
          <w:szCs w:val="24"/>
        </w:rPr>
        <w:t>az üzemanyag nyomásfokozó és töltőhelyre továbbító 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öltőhel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gázüzemanyagot szállító tartályautó lefejtőhel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töltésre érkezett járművek fel- és elvonulására szolgáló közlekedési ú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töltésre érkezett járművek ideiglenes parkolására szolgáló hel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működtetéshez szükséges egyéb épület, műtárgy.</w:t>
      </w:r>
    </w:p>
    <w:p>
      <w:pPr>
        <w:pStyle w:val="Normal"/>
        <w:autoSpaceDE w:val="false"/>
        <w:spacing w:lineRule="auto" w:line="240" w:before="0" w:after="0"/>
        <w:ind w:firstLine="204"/>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Autógáz töltő berendezés: </w:t>
      </w:r>
      <w:r>
        <w:rPr>
          <w:rFonts w:cs="Times New Roman" w:ascii="Times New Roman" w:hAnsi="Times New Roman"/>
          <w:sz w:val="24"/>
          <w:szCs w:val="24"/>
        </w:rPr>
        <w:t>a tároló egység vagy ellátó egység - sűrítő kompresszor, puffer tároló egység, elpárologtató - és a kimérő szerkezet.</w:t>
      </w:r>
    </w:p>
    <w:p>
      <w:pPr>
        <w:pStyle w:val="Normal"/>
        <w:autoSpaceDE w:val="false"/>
        <w:spacing w:lineRule="auto" w:line="240" w:before="0" w:after="0"/>
        <w:ind w:firstLine="204"/>
        <w:jc w:val="both"/>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Elpárologtató egység: </w:t>
      </w:r>
      <w:r>
        <w:rPr>
          <w:rFonts w:cs="Times New Roman" w:ascii="Times New Roman" w:hAnsi="Times New Roman"/>
          <w:sz w:val="24"/>
          <w:szCs w:val="24"/>
        </w:rPr>
        <w:t>telepített berendezés, amely az állomás tárolótartályban lévő cseppfolyós üzemanyagot gáz halmazállapotúvá alakítja.</w:t>
      </w:r>
    </w:p>
    <w:p>
      <w:pPr>
        <w:pStyle w:val="Normal"/>
        <w:autoSpaceDE w:val="false"/>
        <w:spacing w:lineRule="auto" w:line="240" w:before="0" w:after="0"/>
        <w:ind w:firstLine="204"/>
        <w:jc w:val="both"/>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Föld feletti tárolótartály: </w:t>
      </w:r>
      <w:r>
        <w:rPr>
          <w:rFonts w:cs="Times New Roman" w:ascii="Times New Roman" w:hAnsi="Times New Roman"/>
          <w:sz w:val="24"/>
          <w:szCs w:val="24"/>
        </w:rPr>
        <w:t>a környezeti terep szintjén vagy afelett, a szabadtérben elhelyezkedő tartály, kizárólag a cseppfolyós autógáz üzemanyag tárolására.</w:t>
      </w:r>
    </w:p>
    <w:p>
      <w:pPr>
        <w:pStyle w:val="Normal"/>
        <w:autoSpaceDE w:val="false"/>
        <w:spacing w:lineRule="auto" w:line="240" w:before="0" w:after="0"/>
        <w:ind w:firstLine="204"/>
        <w:jc w:val="both"/>
        <w:rPr/>
      </w:pPr>
      <w:r>
        <w:rPr>
          <w:rFonts w:cs="Times New Roman" w:ascii="Times New Roman" w:hAnsi="Times New Roman"/>
          <w:sz w:val="24"/>
          <w:szCs w:val="24"/>
        </w:rPr>
        <w:t xml:space="preserve">6. </w:t>
      </w:r>
      <w:r>
        <w:rPr>
          <w:rFonts w:cs="Times New Roman" w:ascii="Times New Roman" w:hAnsi="Times New Roman"/>
          <w:i/>
          <w:iCs/>
          <w:sz w:val="24"/>
          <w:szCs w:val="24"/>
        </w:rPr>
        <w:t xml:space="preserve">Földdel fedett tárolótartály: </w:t>
      </w:r>
      <w:r>
        <w:rPr>
          <w:rFonts w:cs="Times New Roman" w:ascii="Times New Roman" w:hAnsi="Times New Roman"/>
          <w:sz w:val="24"/>
          <w:szCs w:val="24"/>
        </w:rPr>
        <w:t>legalább 0,5 m rétegvastagságban földdel vagy homokkal takart, földfelszín felett vagy részben földfelszín alatt elhelyezett tartály, abban az esetben is, ha az egyik edényfeneke nem takart, de ez az edényfenék tűzterhelés ellen védett, kizárólag a cseppfolyós autógáz üzemanyag tárolására.</w:t>
      </w:r>
    </w:p>
    <w:p>
      <w:pPr>
        <w:pStyle w:val="Normal"/>
        <w:autoSpaceDE w:val="false"/>
        <w:spacing w:lineRule="auto" w:line="240" w:before="0" w:after="0"/>
        <w:ind w:firstLine="204"/>
        <w:jc w:val="both"/>
        <w:rPr/>
      </w:pPr>
      <w:r>
        <w:rPr>
          <w:rFonts w:cs="Times New Roman" w:ascii="Times New Roman" w:hAnsi="Times New Roman"/>
          <w:sz w:val="24"/>
          <w:szCs w:val="24"/>
        </w:rPr>
        <w:t xml:space="preserve">7. </w:t>
      </w:r>
      <w:r>
        <w:rPr>
          <w:rFonts w:cs="Times New Roman" w:ascii="Times New Roman" w:hAnsi="Times New Roman"/>
          <w:i/>
          <w:iCs/>
          <w:sz w:val="24"/>
          <w:szCs w:val="24"/>
        </w:rPr>
        <w:t xml:space="preserve">Földbe süllyesztett tárolótartály: </w:t>
      </w:r>
      <w:r>
        <w:rPr>
          <w:rFonts w:cs="Times New Roman" w:ascii="Times New Roman" w:hAnsi="Times New Roman"/>
          <w:sz w:val="24"/>
          <w:szCs w:val="24"/>
        </w:rPr>
        <w:t>legalább 0,5 m rétegvastagságban földdel vagy homokkal takart földfelszín alatti tartály, kizárólag a cseppfolyós autógáz üzemanyag tárolására.</w:t>
      </w:r>
    </w:p>
    <w:p>
      <w:pPr>
        <w:pStyle w:val="Normal"/>
        <w:autoSpaceDE w:val="false"/>
        <w:spacing w:lineRule="auto" w:line="240" w:before="0" w:after="0"/>
        <w:ind w:firstLine="204"/>
        <w:jc w:val="both"/>
        <w:rPr/>
      </w:pPr>
      <w:r>
        <w:rPr>
          <w:rFonts w:cs="Times New Roman" w:ascii="Times New Roman" w:hAnsi="Times New Roman"/>
          <w:sz w:val="24"/>
          <w:szCs w:val="24"/>
        </w:rPr>
        <w:t xml:space="preserve">8. </w:t>
      </w:r>
      <w:r>
        <w:rPr>
          <w:rFonts w:cs="Times New Roman" w:ascii="Times New Roman" w:hAnsi="Times New Roman"/>
          <w:i/>
          <w:iCs/>
          <w:sz w:val="24"/>
          <w:szCs w:val="24"/>
        </w:rPr>
        <w:t xml:space="preserve">Kimérőszerkezet: </w:t>
      </w:r>
      <w:r>
        <w:rPr>
          <w:rFonts w:cs="Times New Roman" w:ascii="Times New Roman" w:hAnsi="Times New Roman"/>
          <w:sz w:val="24"/>
          <w:szCs w:val="24"/>
        </w:rPr>
        <w:t>a töltőállomáson az autógáz biztonságos kimérésére alkalmas mérőszerkezettel, egy vagy több kimérőtömlővel rendelkező berendezés.</w:t>
      </w:r>
    </w:p>
    <w:p>
      <w:pPr>
        <w:pStyle w:val="Normal"/>
        <w:autoSpaceDE w:val="false"/>
        <w:spacing w:lineRule="auto" w:line="240" w:before="0" w:after="0"/>
        <w:ind w:firstLine="204"/>
        <w:jc w:val="both"/>
        <w:rPr/>
      </w:pPr>
      <w:r>
        <w:rPr>
          <w:rFonts w:cs="Times New Roman" w:ascii="Times New Roman" w:hAnsi="Times New Roman"/>
          <w:sz w:val="24"/>
          <w:szCs w:val="24"/>
        </w:rPr>
        <w:t xml:space="preserve">9. </w:t>
      </w:r>
      <w:r>
        <w:rPr>
          <w:rFonts w:cs="Times New Roman" w:ascii="Times New Roman" w:hAnsi="Times New Roman"/>
          <w:i/>
          <w:iCs/>
          <w:sz w:val="24"/>
          <w:szCs w:val="24"/>
        </w:rPr>
        <w:t xml:space="preserve">Lefejtés: </w:t>
      </w:r>
      <w:r>
        <w:rPr>
          <w:rFonts w:cs="Times New Roman" w:ascii="Times New Roman" w:hAnsi="Times New Roman"/>
          <w:sz w:val="24"/>
          <w:szCs w:val="24"/>
        </w:rPr>
        <w:t>a szállítóeszközön lévő tartályból a cseppfolyós gáznak zárt rendszerben történő továbbítása a tárolótartályba.</w:t>
      </w:r>
    </w:p>
    <w:p>
      <w:pPr>
        <w:pStyle w:val="Normal"/>
        <w:autoSpaceDE w:val="false"/>
        <w:spacing w:lineRule="auto" w:line="240" w:before="0" w:after="0"/>
        <w:ind w:firstLine="204"/>
        <w:jc w:val="both"/>
        <w:rPr/>
      </w:pPr>
      <w:r>
        <w:rPr>
          <w:rFonts w:cs="Times New Roman" w:ascii="Times New Roman" w:hAnsi="Times New Roman"/>
          <w:sz w:val="24"/>
          <w:szCs w:val="24"/>
        </w:rPr>
        <w:t xml:space="preserve">10. </w:t>
      </w:r>
      <w:r>
        <w:rPr>
          <w:rFonts w:cs="Times New Roman" w:ascii="Times New Roman" w:hAnsi="Times New Roman"/>
          <w:i/>
          <w:iCs/>
          <w:sz w:val="24"/>
          <w:szCs w:val="24"/>
        </w:rPr>
        <w:t xml:space="preserve">Lefejtőhely: </w:t>
      </w:r>
      <w:r>
        <w:rPr>
          <w:rFonts w:cs="Times New Roman" w:ascii="Times New Roman" w:hAnsi="Times New Roman"/>
          <w:sz w:val="24"/>
          <w:szCs w:val="24"/>
        </w:rPr>
        <w:t>a szállítóeszköz számára a biztonságos lefejtés céljára megfelelően kialakított terület.</w:t>
      </w:r>
    </w:p>
    <w:p>
      <w:pPr>
        <w:pStyle w:val="Normal"/>
        <w:autoSpaceDE w:val="false"/>
        <w:spacing w:lineRule="auto" w:line="240" w:before="0" w:after="0"/>
        <w:ind w:firstLine="204"/>
        <w:jc w:val="both"/>
        <w:rPr/>
      </w:pPr>
      <w:r>
        <w:rPr>
          <w:rFonts w:cs="Times New Roman" w:ascii="Times New Roman" w:hAnsi="Times New Roman"/>
          <w:sz w:val="24"/>
          <w:szCs w:val="24"/>
        </w:rPr>
        <w:t xml:space="preserve">11. </w:t>
      </w:r>
      <w:r>
        <w:rPr>
          <w:rFonts w:cs="Times New Roman" w:ascii="Times New Roman" w:hAnsi="Times New Roman"/>
          <w:i/>
          <w:iCs/>
          <w:sz w:val="24"/>
          <w:szCs w:val="24"/>
        </w:rPr>
        <w:t xml:space="preserve">Puffer tároló: </w:t>
      </w:r>
      <w:r>
        <w:rPr>
          <w:rFonts w:cs="Times New Roman" w:ascii="Times New Roman" w:hAnsi="Times New Roman"/>
          <w:sz w:val="24"/>
          <w:szCs w:val="24"/>
        </w:rPr>
        <w:t>a sűrített gáz halmazállapotú üzemanyag átmeneti tárolására szolgáló, a föld felett szabadon, konténerben vagy a föld alatt kiépített aknában elhelyezett, több palackból álló egység.</w:t>
      </w:r>
    </w:p>
    <w:p>
      <w:pPr>
        <w:pStyle w:val="Normal"/>
        <w:autoSpaceDE w:val="false"/>
        <w:spacing w:lineRule="auto" w:line="240" w:before="0" w:after="0"/>
        <w:ind w:firstLine="204"/>
        <w:jc w:val="both"/>
        <w:rPr/>
      </w:pPr>
      <w:r>
        <w:rPr>
          <w:rFonts w:cs="Times New Roman" w:ascii="Times New Roman" w:hAnsi="Times New Roman"/>
          <w:sz w:val="24"/>
          <w:szCs w:val="24"/>
        </w:rPr>
        <w:t xml:space="preserve">12. </w:t>
      </w:r>
      <w:r>
        <w:rPr>
          <w:rFonts w:cs="Times New Roman" w:ascii="Times New Roman" w:hAnsi="Times New Roman"/>
          <w:i/>
          <w:iCs/>
          <w:sz w:val="24"/>
          <w:szCs w:val="24"/>
        </w:rPr>
        <w:t xml:space="preserve">Sűrítő egység: </w:t>
      </w:r>
      <w:r>
        <w:rPr>
          <w:rFonts w:cs="Times New Roman" w:ascii="Times New Roman" w:hAnsi="Times New Roman"/>
          <w:sz w:val="24"/>
          <w:szCs w:val="24"/>
        </w:rPr>
        <w:t>a gáz halmazállapotú üzemanyag sűrítésére szolgáló, a puffer tárolóval rendszerint egy működési egységet képező telepített berendezés.</w:t>
      </w:r>
    </w:p>
    <w:p>
      <w:pPr>
        <w:pStyle w:val="Normal"/>
        <w:autoSpaceDE w:val="false"/>
        <w:spacing w:lineRule="auto" w:line="240" w:before="0" w:after="0"/>
        <w:ind w:firstLine="204"/>
        <w:jc w:val="both"/>
        <w:rPr/>
      </w:pPr>
      <w:r>
        <w:rPr>
          <w:rFonts w:cs="Times New Roman" w:ascii="Times New Roman" w:hAnsi="Times New Roman"/>
          <w:sz w:val="24"/>
          <w:szCs w:val="24"/>
        </w:rPr>
        <w:t xml:space="preserve">13. </w:t>
      </w:r>
      <w:r>
        <w:rPr>
          <w:rFonts w:cs="Times New Roman" w:ascii="Times New Roman" w:hAnsi="Times New Roman"/>
          <w:i/>
          <w:iCs/>
          <w:sz w:val="24"/>
          <w:szCs w:val="24"/>
        </w:rPr>
        <w:t xml:space="preserve">Telepítési távolság: </w:t>
      </w:r>
      <w:r>
        <w:rPr>
          <w:rFonts w:cs="Times New Roman" w:ascii="Times New Roman" w:hAnsi="Times New Roman"/>
          <w:sz w:val="24"/>
          <w:szCs w:val="24"/>
        </w:rPr>
        <w:t>a töltőállomás építményei között, vagy a kisteljesítményű sűrített gáztöltő berendezés és a szomszédos építmény között megengedett legkisebb távolság.</w:t>
      </w:r>
    </w:p>
    <w:p>
      <w:pPr>
        <w:pStyle w:val="Normal"/>
        <w:autoSpaceDE w:val="false"/>
        <w:spacing w:lineRule="auto" w:line="240" w:before="0" w:after="0"/>
        <w:ind w:firstLine="204"/>
        <w:jc w:val="both"/>
        <w:rPr/>
      </w:pPr>
      <w:r>
        <w:rPr>
          <w:rFonts w:cs="Times New Roman" w:ascii="Times New Roman" w:hAnsi="Times New Roman"/>
          <w:sz w:val="24"/>
          <w:szCs w:val="24"/>
        </w:rPr>
        <w:t xml:space="preserve">14. </w:t>
      </w:r>
      <w:r>
        <w:rPr>
          <w:rFonts w:cs="Times New Roman" w:ascii="Times New Roman" w:hAnsi="Times New Roman"/>
          <w:i/>
          <w:iCs/>
          <w:sz w:val="24"/>
          <w:szCs w:val="24"/>
        </w:rPr>
        <w:t xml:space="preserve">Töltés: </w:t>
      </w:r>
      <w:r>
        <w:rPr>
          <w:rFonts w:cs="Times New Roman" w:ascii="Times New Roman" w:hAnsi="Times New Roman"/>
          <w:sz w:val="24"/>
          <w:szCs w:val="24"/>
        </w:rPr>
        <w:t>a kimérő- vagy töltőszerkezeten keresztül az autógáz zárt rendszerű továbbítása gépjármű vagy munkagép e célra kialakított tartályába.</w:t>
      </w:r>
    </w:p>
    <w:p>
      <w:pPr>
        <w:pStyle w:val="Normal"/>
        <w:autoSpaceDE w:val="false"/>
        <w:spacing w:lineRule="auto" w:line="240" w:before="0" w:after="0"/>
        <w:ind w:firstLine="204"/>
        <w:jc w:val="both"/>
        <w:rPr/>
      </w:pPr>
      <w:r>
        <w:rPr>
          <w:rFonts w:cs="Times New Roman" w:ascii="Times New Roman" w:hAnsi="Times New Roman"/>
          <w:sz w:val="24"/>
          <w:szCs w:val="24"/>
        </w:rPr>
        <w:t xml:space="preserve">15. </w:t>
      </w:r>
      <w:r>
        <w:rPr>
          <w:rFonts w:cs="Times New Roman" w:ascii="Times New Roman" w:hAnsi="Times New Roman"/>
          <w:i/>
          <w:iCs/>
          <w:sz w:val="24"/>
          <w:szCs w:val="24"/>
        </w:rPr>
        <w:t xml:space="preserve">Töltőhely: </w:t>
      </w:r>
      <w:r>
        <w:rPr>
          <w:rFonts w:cs="Times New Roman" w:ascii="Times New Roman" w:hAnsi="Times New Roman"/>
          <w:sz w:val="24"/>
          <w:szCs w:val="24"/>
        </w:rPr>
        <w:t>az autógázzal üzemelő gépjármű vagy munkagép számára biztonságos töltés céljára megfelelően kialakított terület.</w:t>
      </w:r>
    </w:p>
    <w:p>
      <w:pPr>
        <w:pStyle w:val="Normal"/>
        <w:autoSpaceDE w:val="false"/>
        <w:spacing w:lineRule="auto" w:line="240" w:before="0" w:after="0"/>
        <w:ind w:firstLine="204"/>
        <w:jc w:val="both"/>
        <w:rPr/>
      </w:pPr>
      <w:r>
        <w:rPr>
          <w:rFonts w:cs="Times New Roman" w:ascii="Times New Roman" w:hAnsi="Times New Roman"/>
          <w:sz w:val="24"/>
          <w:szCs w:val="24"/>
        </w:rPr>
        <w:t xml:space="preserve">16. </w:t>
      </w:r>
      <w:r>
        <w:rPr>
          <w:rFonts w:cs="Times New Roman" w:ascii="Times New Roman" w:hAnsi="Times New Roman"/>
          <w:i/>
          <w:iCs/>
          <w:sz w:val="24"/>
          <w:szCs w:val="24"/>
        </w:rPr>
        <w:t xml:space="preserve">Töltőszerkezet: </w:t>
      </w:r>
      <w:r>
        <w:rPr>
          <w:rFonts w:cs="Times New Roman" w:ascii="Times New Roman" w:hAnsi="Times New Roman"/>
          <w:sz w:val="24"/>
          <w:szCs w:val="24"/>
        </w:rPr>
        <w:t>az autógáz biztonságos töltésére alkalmas, egy vagy több töltőtömlővel rendelkező berendezés.</w:t>
      </w:r>
    </w:p>
    <w:p>
      <w:pPr>
        <w:pStyle w:val="Normal"/>
        <w:autoSpaceDE w:val="false"/>
        <w:spacing w:lineRule="auto" w:line="240" w:before="0" w:after="0"/>
        <w:ind w:firstLine="204"/>
        <w:jc w:val="both"/>
        <w:rPr/>
      </w:pPr>
      <w:r>
        <w:rPr>
          <w:rFonts w:cs="Times New Roman" w:ascii="Times New Roman" w:hAnsi="Times New Roman"/>
          <w:sz w:val="24"/>
          <w:szCs w:val="24"/>
        </w:rPr>
        <w:t xml:space="preserve">17. </w:t>
      </w:r>
      <w:r>
        <w:rPr>
          <w:rFonts w:cs="Times New Roman" w:ascii="Times New Roman" w:hAnsi="Times New Roman"/>
          <w:i/>
          <w:iCs/>
          <w:sz w:val="24"/>
          <w:szCs w:val="24"/>
        </w:rPr>
        <w:t xml:space="preserve">Védőtávolság: </w:t>
      </w:r>
      <w:r>
        <w:rPr>
          <w:rFonts w:cs="Times New Roman" w:ascii="Times New Roman" w:hAnsi="Times New Roman"/>
          <w:sz w:val="24"/>
          <w:szCs w:val="24"/>
        </w:rPr>
        <w:t>a töltőállomás építményei és a szomszédos építmények vagy a természetes környezet egyes elemei között megengedett legkisebb távolság.</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sz w:val="28"/>
          <w:szCs w:val="28"/>
        </w:rPr>
        <w:t>3. A nyomástartó berendezésekre vonatkozó általános követelmények</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3.1. Nyomástartó berendezések besorolása, behatárolás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1.1. A nyomástartó berendezések besorolását e rendelet szerint - edényenként - kell el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1.2. A nyomástartó rendszert az azonos technológiai rendszerben működő nyomástartó berendezések alkotjá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1.3. A nyomástartó rendszer rész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edények és kazáno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edényeket és kazánokat összekötő csővezeték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azánok tápvízelőkészítő rendsze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töltőberendezések csővezeték rendsze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biztonsági szerelv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nyomástartó tartozéko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 csatlakozó csővezetékek.</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sz w:val="28"/>
          <w:szCs w:val="28"/>
        </w:rPr>
        <w:t>4. Létesítési követelmények</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4.1. Általános létesítési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1.1. A nyomástartó berendezés feleljen meg a létesítmény feladatának, a normál üzemre jellemző mechanikai, kémiai és hőmérsékleti igénybevételnek és a műszaki biztonság követelményei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1.2. A veszélyes töltetet, a védőtávolságot és a potenciálisan veszélyes környezetet a munkahelyen alkalmazandó biztonsági és egészségvédelmi jelzésekről szóló 2/1998. (I. 16.) MüM rendelet, és a potenciálisan robbanásveszélyes környezetben levő munkahelyek minimális munkavédelmi követelményeiről szóló 3/2003. (III. 11.) FMM-ESzCsM együttes rendelet szerint kell megjelölni. A jelölés a berendezés, helyiség, szabad tér jelölésével is megold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1.3. A nyomástartó berendezést (vagy egyes részeit) védeni kell az illetéktelen beavatkozástó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1.4. Ha a töltetnek több veszélyes tulajdonsága is van, minden veszély figyelembevételével kell a védelem módszereit meghatározni. Ha többfajta veszélyes töltet van, akkor a védőintézkedéseket a legmagasabb szintű kockázati potenciál szempontjából kell meghatáro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1.5. A létesítésekor az egész rendszerből származó veszélyforrások hatását és kölcsönhatásaikat is figyelembe kell ven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1.6. A létesítési előírást teljesítettnek kell tekinteni, ha e Szabályzat adott követelményére nemzeti szabvány vonatkozik és az teljesül. A nemzeti szabványtól eltérő - az üzemeltető által elfogadott - műszaki megoldás vagy intézkedés megfelelőségét a tervezőnek igazolnia kell.</w:t>
      </w:r>
    </w:p>
    <w:p>
      <w:pPr>
        <w:pStyle w:val="Normal"/>
        <w:autoSpaceDE w:val="false"/>
        <w:spacing w:lineRule="auto" w:line="240" w:before="0" w:after="0"/>
        <w:ind w:firstLine="204"/>
        <w:jc w:val="both"/>
        <w:rPr/>
      </w:pPr>
      <w:r>
        <w:rPr>
          <w:rFonts w:cs="Times New Roman" w:ascii="Times New Roman" w:hAnsi="Times New Roman"/>
          <w:sz w:val="24"/>
          <w:szCs w:val="24"/>
        </w:rPr>
        <w:t>4.1.7. A létesítési dokumentáció a nyomástartó berendezés műszaki-biztonsági megítélésére szolgál, beleértve a nyomástartó berendezés és a környezet kölcsönhatásait is.</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4.2. A nyomástartó berendezés műszaki biztonsági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1. </w:t>
      </w:r>
      <w:r>
        <w:rPr>
          <w:rFonts w:cs="Times New Roman" w:ascii="Times New Roman" w:hAnsi="Times New Roman"/>
          <w:i/>
          <w:iCs/>
          <w:sz w:val="24"/>
          <w:szCs w:val="24"/>
        </w:rPr>
        <w:t>Érvényességi terül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Szabályzat 4.2. pontjának műszaki-biztonsági követelményeit valamennyi nyomástartó berendezés esetében be kell tar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a a létesítményben a normál technológiai folyamat szempontjából egy nyomásteret alkotó űrtartalom meghaladja veszélyes töltet esetén a 300 m3-t, illetve egyéb töltet esetén az 500 m3-t, akkor a nyomástartó berendezésre vonatkozó létesítési követelményeket egyedileg kell a Szabályzat 4.2. pontja követelményeinek betartásával és szükség szerinti kiegészítésével meghatározni. Ha a különböző nyomástereket elválasztó szerkezeti elemeket nem méretezték a feltételezhető üzemzavar következtében kialakuló (szilárdságilag legkedvezőtlenebb) nyomáskülönbségre, akkor a nyomásterek űrtartalmának összegét kell figyelembe venni, és ha az így összegzett nyomásterek között van veszélyes töltetű, akkor az összegzett űrtartalmat veszélyes töltetűnek kell tekin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2. </w:t>
      </w:r>
      <w:r>
        <w:rPr>
          <w:rFonts w:cs="Times New Roman" w:ascii="Times New Roman" w:hAnsi="Times New Roman"/>
          <w:i/>
          <w:iCs/>
          <w:sz w:val="24"/>
          <w:szCs w:val="24"/>
        </w:rPr>
        <w:t>A nyomástartó berendezés védelme a külső káros hatásoktó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t és tartó szerkezetét, alapozását minden potenciális külső veszélyes és károsító hatástól igazoltan véde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berendezést a különböző hőtágulású részeivel, tartozékaival, tartószerkezetével úgy kell összeépíteni, hogy az a megengedettnél nagyobb túlterhelést ne okozzo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Ha a nyomástartó berendezés fagyhatásnak, a töltet bedermedésnek van kitéve, gondoskodni kell az így keletkező veszély elhárításáról. A nyomástartó berendezés fűtése nem okozhat veszély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nyomástartó berendezést, az üzembiztonságot veszélyeztető hőhatástól (tűzterheléstől, káros mértékű hevítéstől vagy hűtéstől) véde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fokozottan tűzveszélyes és tűzveszélyes töltetű nyomástartó berendezést elektrosztatikus feltöltődés elleni védelemmel kell ellátni, továbbá szabad téri elhelyezés esetén az Országos Tűzvédelmi Szabályzat szerinti villámvédelmet kell kiép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nyomástartó berendezés helyiségében, vagy a szabadban elhelyezett nyomástartó berendezés biztonsági távolságán belül tilos a berendezést veszélyeztető tevékenységet végezni. Ha valamilyen tevékenység végzése elkerülhetetlenné válik, akkor annak végrehajtására olyan intézkedéseket kell tenni, hogy a tevékenység következtében veszélyhelyzet ne állhasson el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3. </w:t>
      </w:r>
      <w:r>
        <w:rPr>
          <w:rFonts w:cs="Times New Roman" w:ascii="Times New Roman" w:hAnsi="Times New Roman"/>
          <w:i/>
          <w:iCs/>
          <w:sz w:val="24"/>
          <w:szCs w:val="24"/>
        </w:rPr>
        <w:t>A kezelési helyre vonatkozó követelm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Szabadban, épületben (zárt helyiségben) elhelyezett nyomástartó berendezésekre egyaránt figyelembe kell venni és teljesíteni kell az egészséget nem veszélyeztető és biztonságos munkavégzésre vonatkozó, a munkavédelemről szóló 1993. évi XCIII. törvényben foglalt követelmény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segédenergiával működő biztonsági berendezések működőképességét üzemzavar, energiaellátási zavar esetén is fenn kell tartani (ez nem vonatkozik azokra a szerelvényekre, amelyek energia kiesés esetén önműködően biztonságos üzemállapotba kerülnek). Az ehhez szükséges biztonsági-tartalék energiaellátás tegye lehetővé a nyomástartó berendezés biztonságos leállítását, és a biztonsági- és riasztóberendezések működését. Az energiaellátás zavara esetén a biztonsági berendezések mellett a vészkikapcsoló rendszer, a vészvilágítás, a gázjelző berendezések, a palásthűtés működését is biztosítani kell. Az energiaellátás vagy a biztonsági-tartalék energiaellátás kiesését optikai vagy akusztikai úton jelezni kell. Az átkapcsolás és visszakapcsolás felismerhető és önműködő legyen. A biztonsági és távközlési berendezések, valamint a biztonsági tartalék energiaellátás vezetékeit és kábeleit a mechanikai és hőhatásoktól védeni kell. A táp- és irányítástechnikai kábelek káros kölcsönhatását tűz esetén is meg kell akadályo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helyiség és ezen belül a kezelési hely légcseréjét az Országos Tűzvédelmi Szabályzat figyelembe vételével kell biztos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helyiség, illetőleg a kezelési hely fala sima felületű legyen, amelyen éghető por nem rakódhat le. Ha a tisztítás, karbantartás, vagy az anyagok betárolása közben a töltet szétfröccsenhet, a személyzet védelmét biztosítani kell és az érintett környezetben a fal mosható felületű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kezelési helyet az ésszerűen feltételezhető veszélyeztetés figyelembe vételével kell kialakítani és felszere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kezelési helyről kiürítési (menekülési) útvonalat kell kijelö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 kezelési hellyel kapcsolatban figyelembe kell venni a munkahelyek munkavédelmi követelményeinek minimális szintjéről szóló 3/2002. (II. 8.) SZCSM-EüM együttes rendelet előírásait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A mérgező gázok potenciálisan veszélyes környezetében légzésvédő készülékeket és személyi védőeszközöket kell készenlétben tar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A létesítményben, ahol nagyon mérgező vagy rákkeltő töltet egészséget veszélyeztető mértékben dúsulhat fel, elsősegélyt nyújtó helyet kell berendezni, amelyben a szükséges személyi védőeszközök és légzésvédő készülékek vannak. Az elsősegélyt nyújtó helyen biztonsági világítás, telefon, vészjelző és - ha a töltet tulajdonságai megkövetelik - biztonsági zuhanyozó legyen. Az elsősegélyt nyújtó helyet ki lehet alakítani a kezelési helyen, műszerszobában vagy folyamatirányító központban is. Az elsősegélyt nyújtó helyet úgy kell szellőztetni, hogy a nagyon mérgező töltet veszélyes koncentrációja ne alakulhasson ki. Túlnyomásos szellőztetés esetén legalább 0,2 mbar túlnyomást kell fenntartani és a levegőt biztonságos térből kell beszív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4. A létesítés általános műszaki biztonsági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1. </w:t>
      </w:r>
      <w:r>
        <w:rPr>
          <w:rFonts w:cs="Times New Roman" w:ascii="Times New Roman" w:hAnsi="Times New Roman"/>
          <w:i/>
          <w:iCs/>
          <w:sz w:val="24"/>
          <w:szCs w:val="24"/>
        </w:rPr>
        <w:t>Alapelv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4.1.1. A vegyi folyamatok biztonságos irányításának feltételeit a tervezés során kell biztosítani. Ha vegyi folyamatok biztonságos irányításának feltételeit teljes mértékben a tervezés során nem lehetett biztosítani, vagy a biztosítás mértéke vonatkozásában kétely merült fel, akkor a biztonságos irányítás feltételeit üzemi előírásokban kell meghatározni.</w:t>
      </w:r>
    </w:p>
    <w:p>
      <w:pPr>
        <w:pStyle w:val="Normal"/>
        <w:autoSpaceDE w:val="false"/>
        <w:spacing w:lineRule="auto" w:line="240" w:before="0" w:after="0"/>
        <w:ind w:firstLine="204"/>
        <w:jc w:val="both"/>
        <w:rPr/>
      </w:pPr>
      <w:r>
        <w:rPr>
          <w:rFonts w:cs="Times New Roman" w:ascii="Times New Roman" w:hAnsi="Times New Roman"/>
          <w:sz w:val="24"/>
          <w:szCs w:val="24"/>
        </w:rPr>
        <w:t>4.2.4.1.2. A foszforhidrogén (foszfin), kénhidrogén, karbonilklorid (klórszénmonoxid, foszgén) és fluor, továbbá ciánhidrogén (kéksav) gázok esetében a tárolt készlet a biztonságtechnikai és technológiai szempontok szerinti minimális lehet. E tölteteket külön helyiségben kell táro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4.1.3. Megelőzés és kárcsökkent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ibocsátó források kialakulását a veszélyeztetés jellege szerint kell megelőzni. A normál üzemre vagy üzemzavarra jellemző kibocsátó források káros hatásait korlátoz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Kárcsökkentő intézkedésekkel (műszaki megoldásokkal) a normál üzemre vagy üzemzavarra jellemző kibocsátó forrás hatását a lehető legkisebb szinten kell tar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nagyon mérgező vagy rákkeltő töltet esetében ki kell zárni a normál üzem során lehetséges kibocsátó forrásokat. Az egyéb veszélyes töltetek estében a kibocsátás mértéke az ésszerűen elérhető mérték szerint a lehető legkisebb le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már kis koncentrációban a szaglóidegeket bénító, vagy szaglással nem érzékelhető különösen egészségkárosító gázt, gázelegyet vagy gőzt használó vegyipari létesítményben olyan önműködő gázérzékelő készülékeket kell elhelyezni, amelyek a mérgezésveszélyt felismerik, jelzik, és riasztást végezn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Esetenként kell eldönteni, hogy biztonságtechnikai szempontból indokolt-e a riasztás összekapcsolása vészleállítóval. A vészleállító működése - biztonságtechnikailag jelentős zavarok esetén - a létesítményt, vagy annak egy részét biztonságos állapotba hozz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4.1.4. A kibocsátó források korlátoz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ibocsátó források kialakulását a veszélyeztetés jellege (tűz- és robbanásveszély vagy egészségkárosítás) szerint kell megelő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ormál üzemre jellemz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a fokozottan tűzveszélyes és mérgező kibocsátási mértéket a lehetséges minimumon kell tartani (lehetőleg meg kell szünte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nagyon mérgező kibocsátó forrásokat meg kell szünte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normál üzemre vagy üzemzavarra jellemző kibocsátó források káros hatásait műszaki megoldással korlátoz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2. </w:t>
      </w:r>
      <w:r>
        <w:rPr>
          <w:rFonts w:cs="Times New Roman" w:ascii="Times New Roman" w:hAnsi="Times New Roman"/>
          <w:i/>
          <w:iCs/>
          <w:sz w:val="24"/>
          <w:szCs w:val="24"/>
        </w:rPr>
        <w:t>Azonosítás, jelölés:</w:t>
      </w:r>
    </w:p>
    <w:p>
      <w:pPr>
        <w:pStyle w:val="Normal"/>
        <w:autoSpaceDE w:val="false"/>
        <w:spacing w:lineRule="auto" w:line="240" w:before="0" w:after="0"/>
        <w:ind w:firstLine="204"/>
        <w:jc w:val="both"/>
        <w:rPr/>
      </w:pPr>
      <w:r>
        <w:rPr>
          <w:rFonts w:cs="Times New Roman" w:ascii="Times New Roman" w:hAnsi="Times New Roman"/>
          <w:sz w:val="24"/>
          <w:szCs w:val="24"/>
        </w:rPr>
        <w:t>4.2.4.2.1. A nyomástartó berendezésnek az R. szerinti, azonosításra alkalmas gyári táblával kell rendelkezni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2.2. </w:t>
      </w:r>
      <w:r>
        <w:rPr>
          <w:rFonts w:cs="Times New Roman" w:ascii="Times New Roman" w:hAnsi="Times New Roman"/>
          <w:i/>
          <w:iCs/>
          <w:sz w:val="24"/>
          <w:szCs w:val="24"/>
        </w:rPr>
        <w:t>Csővezeté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csővezeték egyedileg azonosítható legyen. A csővezetéket szám- vagy betűkombinációból álló azonosító jellel kell ellátni. Az elemi csőszálaknak, a beépített műszereknek és szerelvényeknek a beépítést követően is azonosíthatóknak kell lenniük. A szükségessé váló „átjelölést” a kivitelezőnek a tervezővel együttműködve kell végezni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azonosító jel tartós, időjárás-álló kivitelű és jól látható legyen. Földbe fektetett csővezeték nyomvonalát a föld felett, alkalmasan elhelyezett jelzőtáblákkal kell megjelö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Üzemek, üzemrészek között haladó csővezeték kezdő és végpontjánál, valamint a kereszteződési pontokon (utak, vasúti pályák, elágazások) fel kell tüntetni az azonosító jelet, a töltet megnevezést és az üzemeltető elérhetőség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azonosító jelrendszert a létesítmény bejáratainál jól láthatóan, tájékoztató táblán kell feltünte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2.3. </w:t>
      </w:r>
      <w:r>
        <w:rPr>
          <w:rFonts w:cs="Times New Roman" w:ascii="Times New Roman" w:hAnsi="Times New Roman"/>
          <w:i/>
          <w:iCs/>
          <w:sz w:val="24"/>
          <w:szCs w:val="24"/>
        </w:rPr>
        <w:t>Veszélyes anyag töltetek jelöl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Szabad térben vagy helyiségben elhelyezett, veszélyes anyag töltetet tartalmazó nyomástartó berendezést, és annak potenciálisan robbanásveszélyes környezetét és védőtávolságát a munkahelyen alkalmazandó biztonsági és egészségvédelmi jelzésekről szóló 2/1998 (I. 16.) MüM rendelet, és a potenciálisan robbanásveszélyes környezetben levő munkahelyek minimális munkavédelmi követelményeiről szóló 3/2003. (III. 11.) FMM-ESzCsM együttes rendelet szerinti, egyértelműen felismerhető, tartós jelöléssel kell ellátni. A jelölést időjárás-álló kivitelűen és jól láthatóan kell feltünte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Elegendő, ha a helyiség vagy a szabadtéri, elkerített létesítmény bejáratai jelölve vann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mennyiben veszélyes töltetű nyomástartó berendezés olyan üzemi területen van, amelyre azonos vagy szigorúbb előírások vonatkoznak, elegendő e terület jól látható módon történő jelöl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3. </w:t>
      </w:r>
      <w:r>
        <w:rPr>
          <w:rFonts w:cs="Times New Roman" w:ascii="Times New Roman" w:hAnsi="Times New Roman"/>
          <w:i/>
          <w:iCs/>
          <w:sz w:val="24"/>
          <w:szCs w:val="24"/>
        </w:rPr>
        <w:t>Alapoz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t talajmechanikailag ellenőrzött talajra és méretezett szerkezetre kell hely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alap statikai méretezése - a nyomáspróbára is tekintettel - a legnagyobb terhelésre történjen. A nyomástartó berendezést úgy kell rögzíteni, hogy abból sem az alapra, sem a nyomástartó berendezés szerkezeti részeire, sem a csatlakozó rendszerre a megengedettnél nagyobb igénybevétel ne adódjon át, és ne származzo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nyomástartó berendezés részét nem képező, az alátámasztására, rögzítésére szolgáló tartószerkezet valamennyi tartóelemének teherbírását, az alapozás, és a talaj teherbírását statikai számítással és tervezői nyilatkozattal igazol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nyomástartó berendezés részét nem képező, az alátámasztására, rögzítésére szolgáló szerkezeti elemek tervdokumentációjában elő kell írni a korrózió ellen szükséges védelmet, a tűz elleni védelmet, illetve biztosítani kell az alkatrészek vizsgálhatóság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4. </w:t>
      </w:r>
      <w:r>
        <w:rPr>
          <w:rFonts w:cs="Times New Roman" w:ascii="Times New Roman" w:hAnsi="Times New Roman"/>
          <w:i/>
          <w:iCs/>
          <w:sz w:val="24"/>
          <w:szCs w:val="24"/>
        </w:rPr>
        <w:t>Az elhelyezés általános követelmény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t (beleértve a szerelvényeket és segédberendezéseket is) úgy kell telepíteni, hogy a kezelésre, a karbantartásra és tisztításra, kiürítési és mentési utak kialakítására, valamint az üzemzavar esetén szükséges hűtési intézkedésekre megfelelő tér, illetve távolság álljon rendelkezésre. A kiürítési és mentési utak kialakítására az Országos Tűzvédelmi Szabályzat előírásait be kell tartani. A hűtéshez szükséges távolságot úgy kell meghatározni, hogy a tűzterheléssel veszélyeztetett nyomástartó berendezés hűtéséhez meghatározott vízmennyiség eljuttatható legyen. A szükséges távolságot és a hűtővíz mennyiségét az illetékes szakhatóság véleményének figyelembevételével kell biztos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a a töltet tulajdonságai miatt különleges korlátozás nincs, két szomszédos nyomástartó edény között vagy a nyomástartó edény legszélső pontja és a határoló épületfal, illetőleg egyéb létesítmény között legalább olyan elhelyezési távolságot kell biztosítani, amely lehetővé teszi a nyomástartó edény biztonságos szerelhetőségét, kezelését, karbantartását, továbbá az edény valamennyi szerkezeti elemének és szerelvényének biztonságos ellenőrzését. A nyomástartó berendezés körül a szabadon hagyott elhelyezési távolság legalább 1 m, illetőleg a rendszeres kezelési helyeken legalább 1,5 m, szabad magassága pedig legalább 2 m legyen. A fal mellé telepített állóhengeres nyomástartó edény csonk-mentes felülete és a fal között az elhelyezési távolság 0,5 m-ig csökkenthető, ha ez a rendszeres ellenőrzést és karbantartást nem akadályozza. A nyomástartó berendezés elhelyezésénél figyelembe kell venni a munkahelyek munkavédelmi követelményeinek minimális szintjéről szóló 3/2002. (II. 8.) SZCSM-EüM együttes rendelet szerinti munkavédelmi előírásokat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ezelőállvány és a lépcső a nyomástartó edény köpenyéhez, a kisgörbületű felület kivételével az edényfenékhez rögzíthető, ha a méretezéskor ezt a járulékos terhelést figyelembe vették, és a hegesztést a nyomástartó berendezések hegesztésére vonatkozó előírások betartásával végzik. E szerkezetek egyidejűleg a nyomástartó edényhez és az épülethez, vagy más berendezéshez mereven nem rögzíthető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4.5. A nyomástartó berendezés környezetének szellőztetésével biztosítani kell, hogy veszélyes gázkoncentráció ne alakuljon ki. Ez különösen akkor szükséges, ha szerkezeti megoldással nem biztosítható a csatlakozások és szerelvények tartós műszaki tömörsége, vagy ha normál üzemre jellemző kibocsátó forrás létezik és a kiszabadult töltet veszélytelen elvezetése nem lehetséges. Ilyen esetekben folyamatos gázkoncentráció-mérő és automatikus veszélyjelző berendezést kell a veszélyeztetett területre telepí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4.6. A nyomástartó berendezésből a környezetbe kiáramló töltet veszélyhelyzetet nem okozhat. A veszélyes töltet biztonságos elvezetését a helyi adottságok, a töltet jellemzői és legnagyobb tömegárama, a lefúvató nyílás helyzete és irányítottsága figyelembevételével kell megoldani. A töltet veszélytelen elvezetésének feltétel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veszélyes koncentrációjú - egészségre ártalmas, tűzveszélyes - vagy forrázó, fagyasztó hatású közeg személyeket nem érhet 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elyiségben veszélyes gázkoncentráció, forrázó, fagyasztó atmoszféra, a láthatóságot akadályozó köd nem alakulhat k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elvezetett töltetet biztonságosan ártalmatlanítani kell, vagy zárt rendszerben fel kell fogni, illetve szabad térben annyira kell hígítani, hogy a talajszinten és általában gyújtóforrások környezetében veszélyes koncentráció ne alakulhasson k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4.7. Minden, normál üzemben 60 °C-nál nagyobb, vagy -10 °C-nál kisebb hőmérsékletű felületet, amellyel a kezelő és ellenőrző személyzet érintkezhet, hőszigeteléssel vagy érintésvédelemmel kell ellátni, vagy a kezelő személyzetet megfelelő egyéni munkavédelmi eszközzel kell ellá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4.8. Védelem a normál üzemre jellemző kibocsátó forrásoktó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veszélyes töltetű nyomástartó berendezés normál üzemre jellemző kibocsátási forrásai körül a személyek védelmére meg kell határozni a potenciálisan veszélyes környezetet, amelyben a veszélyes gázkoncentráció kialakulása nem zárható ki. A fokozottan tűzveszélyes gáz normál üzemben előforduló kibocsátási forrásai körüli potenciálisan robbanásveszélyes környezet méretezése, továbbá e környezet geometriai kialakítása során a potenciálisan robbanásveszélyes környezetben levő munkahelyek minimális munkavédelmi követelményeiről szóló 3/2003. (III. 11.) FMM-ESzCsM együttes rendelet vonatkozó előírásait kell figyelembe venni. Az egészségkárosító gáz normál üzemben előforduló, szabadtéri kibocsátó forrásai körül a létesítmény területén belül 5 m sugarú gömb alakú potenciálisan veszélyes környezetet kell kialakítani. A normál üzemre jellemző kibocsátó forrás az üzem (létesítmény) telekhatárától legalább 10 m távolságra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potenciálisan veszélyes környezetet pontosan felismerhetően és tartósan jelölni kell a veszélyes anyagokkal és a veszélyes készítményekkel kapcsolatos egyes eljárások, illetve tevékenységek részletes szabályairól szóló 44/2000. (XII. 27.) EüM rendelet, és a potenciálisan robbanásveszélyes környezetben levő munkahelyek minimális munkavédelmi követelményeiről szóló 3/2003. (III. 11.) FMM-ESzCsM együttes rendelet szerinti jellel. Általában elegendő a terület bejáratának jelöl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potenciálisan veszélyes környezetben csak a létesítmény üzemeltetéséhez szükséges építmények és berendezések lehetnek. Ezekhez tartoznak az üzemi utak és iparvágányok. E közlekedési utakon csak a külön engedéllyel rendelkező járművek közlekedhetnek. A fokozottan tűzveszélyes gázok potenciálisan veszélyes környezeté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 xml:space="preserve">ca) </w:t>
      </w:r>
      <w:r>
        <w:rPr>
          <w:rFonts w:cs="Times New Roman" w:ascii="Times New Roman" w:hAnsi="Times New Roman"/>
          <w:sz w:val="24"/>
          <w:szCs w:val="24"/>
        </w:rPr>
        <w:t>gyújtóforrás nem le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nem-robbanásbiztos kivitelű belső égésű vagy villanymotoros jármű csak akkor közlekedhet, ha műszaki vagy szervezési intézkedés biztosítja, hogy veszélyes mennyiségű fokozottan tűzveszélyes gáz a jármű környezetébe nem kerül. Veszélyes mértékű kibocsátás esetén csak külön engedéllyel rendelkező, robbanásbiztos kivitelű járművek közlekedhetnek a telepítési távolságon belü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c) </w:t>
      </w:r>
      <w:r>
        <w:rPr>
          <w:rFonts w:cs="Times New Roman" w:ascii="Times New Roman" w:hAnsi="Times New Roman"/>
          <w:sz w:val="24"/>
          <w:szCs w:val="24"/>
        </w:rPr>
        <w:t>tűzveszéllyel, szikraképződéssel járó munka nem vagy csak külön engedéllyel végez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potenciálisan veszélyes környezet csökkenthető építészeti megoldásokkal. Ennek helyiségekben gáztömörnek kell lennie. Szabad téren a védőfallal kell biztosítani, hogy veszélyes mennyiségű gáz ne hatolhasson át rajta. Az elválasztást nem szükséges robbanási igénybevételre méretezni. A természetes szellőzés fenntartása érdekében csak egy vagy kétoldalú elválasztás megengedet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9. </w:t>
      </w:r>
      <w:r>
        <w:rPr>
          <w:rFonts w:cs="Times New Roman" w:ascii="Times New Roman" w:hAnsi="Times New Roman"/>
          <w:i/>
          <w:iCs/>
          <w:sz w:val="24"/>
          <w:szCs w:val="24"/>
        </w:rPr>
        <w:t>Veszélyhelyzet jelző 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veszélyes töltetű nyomástartó berendezésnél a tűz-, robbanás- és mérgezési veszély jelzésére biztonságosan és könnyen megközelíthető, távközlési lehetőséget kell biztos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a nincs állandó felügyelet, akkor a vészhelyzet érzékelésére, jelzésére, továbbá az illetékesek riasztására célszerű gázérzékelő rendszert telepíteni. A gázérzékelő (észlelő és jelző) rendszer telepítési szükségességét az adott létesítmény nagysága, valamint az ember és a környezet veszélyeztetettsége alapján kell meghatározni. Egyedi, fokozottan tűz- és robbanásveszélyes töltetű nyomástartó berendezés esetében az Országos Tűzvédelmi Szabályzat figyelembe vételével kell a gázérzékelők telepítésének indokoltságát meghatáro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Fokozottan tűz- és robbanásveszélyes töltetű nyomástartó berendezések, létesítmények esetében olyan észlelő- és jelzőrendszert kell alkalmazni, amely a töltet (gáz vagy gőze) alsó robbanási határérték (ARH) 20%-nak elérésekor jelzést ad, az ARH 40%-nak elérésekor elvégzi a szükséges beavatkozás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mérgező gáz töltettel kapcsolatos veszélyhelyzet felismerése, jelzése és a beavatkozásra illetékesek riasztása minden esetben önműködőnek kell lennie. A határértékek meghatározásánál a mérgező gáz toxicitását figyelembe kell ven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10. </w:t>
      </w:r>
      <w:r>
        <w:rPr>
          <w:rFonts w:cs="Times New Roman" w:ascii="Times New Roman" w:hAnsi="Times New Roman"/>
          <w:i/>
          <w:iCs/>
          <w:sz w:val="24"/>
          <w:szCs w:val="24"/>
        </w:rPr>
        <w:t>Vészkapcsol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veszélyes töltetű nyomástartó berendezést el kell látni vészkapcsoló rendszerrel, amelyet veszélyhelyzet esetén működtetve az üzemeltetés megszakadjon, és a nyomástartó berendezés biztonságos állapotba kerüljö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vész leállítás kézi működtetéssel vagy önműködően is megvalósítható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ézi kapcsolók előírt jelölését és elhelyezését, valamint egyszerű működtetését biztosíta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nagyon mérgező gáz távműködtetésű zárószerelvényeit a vész-leállító rendszerbe be kell kapcso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vész leállítást a kezelési helyen jelez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Indokolt esetben elegendő a nyomástartó berendezés veszélyeztetett részének lekapcsol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Fokozottan tűz- és robbanásveszélyes töltetű nyomástartó berendezés esetében az Országos Tűzvédelmi Szabályzat figyelembe vételével kell a vészkapcsolás kialakításának szükségességét egyedileg elbírá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11. </w:t>
      </w:r>
      <w:r>
        <w:rPr>
          <w:rFonts w:cs="Times New Roman" w:ascii="Times New Roman" w:hAnsi="Times New Roman"/>
          <w:i/>
          <w:iCs/>
          <w:sz w:val="24"/>
          <w:szCs w:val="24"/>
        </w:rPr>
        <w:t>Túltöltés elleni védele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cseppfolyósított, veszélyes gáz töltetű nyomástartó berendezés túltöltését túltöltés-határoló beépítésével kell megakadályo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Fokozottan tűz- és robbanásveszélyes töltetű nyomástartó berendezés esetében az Országos Tűzvédelmi Szabályzat figyelembe vétele mellett a vészkapcsolás kialakításának egyedileg kell két, egymástól független túltöltés-határoló vagy két, egymástól független ezzel egyenértékű egyéb megoldás szükségességét elbírá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öltés-szintjelző a túltöltés-határolóval egybeépít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Ha a fokozottan tűz- és robbanásveszélyes töltetmennyiség nagyobb vagy egyenlő, mint 3 t, túltöltés-határolók önműködően szakítsák meg az anyagáramot, és úgy legyenek beállítva, hogy a nyomástartó berendezés megengedett töltési mértéke, figyelembe véve az esetleges utánfolyó mennyiséget is, betartható legyen. Ha a töltetmennyiség kisebb, mint 3 t, a merülőcsöves gázszelep, túltöltés-szintjelző csatlakozó mellett a tartályokat csak olyan töltőberendezéssel lehet tölteni, amely rendelkezik önműködő túltöltés-határolóv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túltöltés-határoló működése - optikai vagy hangjelzéssel - riasztást váltson ki, kivéve a vákuumszigetelt tartályoko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12. </w:t>
      </w:r>
      <w:r>
        <w:rPr>
          <w:rFonts w:cs="Times New Roman" w:ascii="Times New Roman" w:hAnsi="Times New Roman"/>
          <w:i/>
          <w:iCs/>
          <w:sz w:val="24"/>
          <w:szCs w:val="24"/>
        </w:rPr>
        <w:t>Zárószerelvényekre, csatlakozásokra vonatkozó követelm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Minden töltő és elvételező, valamint gázinga vezetékben legyen kézi zárószerelvény beépít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Fokozottan tűz- és robbanásveszélyes töltetű nyomástartó berendezés esetéb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minden kimenő csővezeték első zárószerelvénye biztonságosan működtethető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ha a töltetmennyiség nagyobb, mint 3 tonna, a folyadékfázishoz kapcsolódó töltő és elvételező vezeték első zárószerelvénye, vagy fire-safe (tűzbiztos) minőségű legyen, ha behegesztett, külső kivitelű, vagy tűz elleni védelmi szigeteléssel és palásthűtéssel legyen védve, ha külső kivitelű, vagy belső kivitelű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c) A védőtávolságon belül elhelyezett távműködtetésű zárószerelvény szükséges a kézi zárószerelvény előtt vagy utá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fokozottan tűz- és robbanásveszélyes töltetű nyomástartó berendezés esetében a folyadékfázishoz csatlakozó töltő és elvételező vezetékben, ha a töltetmennyiség nagyobb, mint 3 t; a gázinga vezetékben is, ha a töltetmennyiség nagyobb, mint 50 t; azonban a DN ≤ 50 töltővezeték esetén a távműködésű zárószerelvény helyett visszacsapó szelep is használ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mérgező töltetű nyomástartó berendezés esetében minden töltő és elvételező, valamint gázinga vezeték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távműködtetésű zárószerelvényen végállás-jelzés legyen. Ez fokozottan tűz- és robbanásveszélyes töltet esetében csak akkor szükséges, ha a töltetmennyiség nagyobb, mint 50 t. A távműködtetésű zárószerelvény a segédenergia kiesése esetén önműködően biztonságos állásba kerüljö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Fokozottan tűz- és robbanásveszélyes töltet esetében, ha a töltetmennyiség nagyobb, mint 50 tonna a szerelvények működőképességét töltettűz esetén is biztosíta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Műszaki megoldásokkal kell biztosítani, hogy a mintavétel helyén normál üzemre jellemző kibocsátó forrás egyáltalán ne legyen, vagy a kibocsátási mérték veszélytelen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z irányítástechnikai (mérő és szabályozó) vezetékek eseté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a) </w:t>
      </w:r>
      <w:r>
        <w:rPr>
          <w:rFonts w:cs="Times New Roman" w:ascii="Times New Roman" w:hAnsi="Times New Roman"/>
          <w:sz w:val="24"/>
          <w:szCs w:val="24"/>
        </w:rPr>
        <w:t>a gáz- és folyadékfázis vezetékeiben is legyen kézi zárószerelvény, továbbá</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b) </w:t>
      </w:r>
      <w:r>
        <w:rPr>
          <w:rFonts w:cs="Times New Roman" w:ascii="Times New Roman" w:hAnsi="Times New Roman"/>
          <w:sz w:val="24"/>
          <w:szCs w:val="24"/>
        </w:rPr>
        <w:t>a kézi zárószerelvény töltettűz esetén is működőképes maradjo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 csővezeték nélküli csonkok beépített szerelvények esetén is legyenek vakkarimával vagy menetes dugóval zárt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Ha lezárható csőszakaszban a töltet folyékony halmazállapotban maradhat, e szakasz méretezésénél és kialakításánál a folyadék hőtágulását külön biztosíta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13. </w:t>
      </w:r>
      <w:r>
        <w:rPr>
          <w:rFonts w:cs="Times New Roman" w:ascii="Times New Roman" w:hAnsi="Times New Roman"/>
          <w:i/>
          <w:iCs/>
          <w:sz w:val="24"/>
          <w:szCs w:val="24"/>
        </w:rPr>
        <w:t>Tűz és robbanás elleni védele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Ha a nyomástartó berendezésben láncreakció, vagy robbanásszerűen lezajló folyamat okozta nyomásemelkedés léphet fel, megelőzésül robbanás ellen védelmet nyújtó műszaki megoldást, vagy elválasztást kell alkalmazni. Az utóbbi esetben a kezelőhely és a helyszíni leolvasást igénylő műszereket a védelmet nyújtó térrészben kell elhely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berendezést olyan védelemmel, megfigyelő rendszerrel kell ellátni, hogy a kiszabaduló töltet tűz- vagy robbanásveszély ne alakuljon k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Ha feltételezhető, hogy üzemzavar következtében fokozottan tűzveszélyes anyag a szabadba kerülhet, a nyomástartó berendezést és tartozékait tűzbekerülési elleni védelemmel kell ellátni az Országos Tűzvédelmi Szabályzat előírásainak figyelembevételével. </w:t>
      </w:r>
      <w:r>
        <w:rPr>
          <w:rFonts w:cs="Times New Roman" w:ascii="Times New Roman" w:hAnsi="Times New Roman"/>
          <w:i/>
          <w:iCs/>
          <w:sz w:val="24"/>
          <w:szCs w:val="24"/>
        </w:rPr>
        <w:t>Védelmi megoldáso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a nyomástartó berendezés és a szerelvények közti vezetékek állandó kötéssel csatlakozzanak és a szerelvények az edény függőleges vetületétől a védőtávolságon kívül legyenek, vagy az edény és a szerelvények között védőfal legyen (a védőfal helyett szerelvényszekrény is alkalmazható, ha védőhatása azonos, mint a védőfalé);</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a szerelvények alatti talaj kialakítása olyan legyen, hogy a folyadék halmazállapotban kiszabaduló töltet ne hatoljon a környező talajba és a berendezés alatt veszélyes mennyiségben ne gyűljön össz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c) </w:t>
      </w:r>
      <w:r>
        <w:rPr>
          <w:rFonts w:cs="Times New Roman" w:ascii="Times New Roman" w:hAnsi="Times New Roman"/>
          <w:sz w:val="24"/>
          <w:szCs w:val="24"/>
        </w:rPr>
        <w:t>a nyomástartó berendezés tűzterhelés elleni védelmét meg kell old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d) </w:t>
      </w:r>
      <w:r>
        <w:rPr>
          <w:rFonts w:cs="Times New Roman" w:ascii="Times New Roman" w:hAnsi="Times New Roman"/>
          <w:sz w:val="24"/>
          <w:szCs w:val="24"/>
        </w:rPr>
        <w:t>a beépített palásthűtő fajlagos hűtővíz mennyiségét biztosíta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e) </w:t>
      </w:r>
      <w:r>
        <w:rPr>
          <w:rFonts w:cs="Times New Roman" w:ascii="Times New Roman" w:hAnsi="Times New Roman"/>
          <w:sz w:val="24"/>
          <w:szCs w:val="24"/>
        </w:rPr>
        <w:t>a folyékony fázis csővezeték csatlakozásaiból a gáz kiáramlást megakadályozzák; vagy földdel takart nyomástartó berendezés esetén, ha a dómaknájában folyadékfázishoz csatlakozó szerelvények vannak, akkor a dómakna vízzel vagy semleges gázzal elárasztható legyen, vagy a dómaknán belüli edényfal tűz elleni védelmi szigetelésű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f) </w:t>
      </w:r>
      <w:r>
        <w:rPr>
          <w:rFonts w:cs="Times New Roman" w:ascii="Times New Roman" w:hAnsi="Times New Roman"/>
          <w:sz w:val="24"/>
          <w:szCs w:val="24"/>
        </w:rPr>
        <w:t>töltő berendezés esetén a töltendő járműtartány olyan felületen álljon, amelyről az üzemzavar esetén kibocsátott töltet biztonságos irányba távozzon; a szállítható nyomástartó berendezést tűzterhelés ellen védjék; a csatlakoztatott nyomástartó berendezés fenékszelepe a folyékony fázis és a gázfázis elvételezésére „külső szelep” kivitelű legyen; a biztonságtechnikailag szükséges főelzáró szerelvények színesfémet ne tartalmazzanak vagy tűzbiztosak legyenek (fire-safe), továbbá a működtetésük meghibásodásmentes (fail-safe) rendszerű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fokozottan tűzveszélyes töltetű nyomástartó berendezést elektrosztatikus feltöltődés ellen védelemmel kell ellátni. A járműtartányok fokozottan tűzveszélyes gázokat töltő berendezését földelő berendezéssel kell ellá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14. </w:t>
      </w:r>
      <w:r>
        <w:rPr>
          <w:rFonts w:cs="Times New Roman" w:ascii="Times New Roman" w:hAnsi="Times New Roman"/>
          <w:i/>
          <w:iCs/>
          <w:sz w:val="24"/>
          <w:szCs w:val="24"/>
        </w:rPr>
        <w:t>A környezet védelme a nyomástartó berendezés hatásaitó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 nyomáshatárolóiból a környezetbe kiáramló töltet veszélyhelyzet okozója nem lehet. A veszélyes gáztöltet biztonságos elvezetését a helyi adottságok, a töltet jellemzői és legnagyobb tömegárama, a lefúvató nyílás helyzete és irányítottsága figyelembevételével kell megoldani. A töltet veszélytelen elvezetésének során biztosítani kell, ho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a veszélyes koncentrációjú, - egészségre ártalmas, tűz és robbanásveszélyes - vagy forrázó, fagyasztó hatású közeg személyeket nem érhet 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a helyiségben veszélyes gázkoncentráció, forrázó, fagyasztó atmoszféra, a láthatóságot akadályozó köd nem alakulhat ki tartósa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az elvezetett töltetet biztonságosan ártalmatlanítható legyen, illetve zárt rendszerben felfogható, vagy szabad térben annyira hígítható legyen, hogy a talajszinten és általában gyújtóforrások környezetében veszélyes koncentráció ne alakuljon k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berendezés környezetének szellőztetésével biztosítani kell, hogy veszélyes gázkoncentráció ne alakulhasson k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4.15. A megengedettnél nagyobb nyomás ellen védő eszközökre (tartozékokra, szerelvényekre) vonatkozó műszaki követelményeket a következő szabványok tartalmazzák: MSZ EN ISO 4126-1:2013 [A megengedettnél nagyobb nyomás ellen védő eszközök. 1. rész: Biztonsági szerelvények], MSZ EN ISO 4126-2:2003 [A megengedettnél nagyobb nyomás ellen védő eszközök. 2. rész: Hasadótárcsás biztonsági szerkezetek], MSZ EN ISO 4126-3:2006 [A megengedettnél nagyobb nyomás ellen védő eszközök. 3. rész: Biztonsági szerelvények és hasadótárcsás biztonsági szerkezetek kombinációja], MSZ EN ISO 4126-4:2013 [A megengedettnél nagyobb nyomás ellen védő eszközök. 4. rész: Önműködő biztonsági szerelvények], MSZ EN ISO 4126-5:2013 [A megengedettnél nagyobb nyomás ellen védő eszközök. 5. rész: Szabályozott, biztonsági lefúvató rendszerek], MSZ EN ISO 4126-6:2014 [A megengedettnél nagyobb nyomás ellen védő eszközök. 6. rész: Hasadótárcsás biztonsági szerkezetek alkalmazása, kiválasztása és telepítése], MSZ EN ISO 4126-7:2013 [A megengedettnél nagyobb nyomás ellen védő eszközök. 7. rész: Közös adat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15.1. </w:t>
      </w:r>
      <w:r>
        <w:rPr>
          <w:rFonts w:cs="Times New Roman" w:ascii="Times New Roman" w:hAnsi="Times New Roman"/>
          <w:i/>
          <w:iCs/>
          <w:sz w:val="24"/>
          <w:szCs w:val="24"/>
        </w:rPr>
        <w:t>Biztonsági szelepek alkalmazása, 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 xml:space="preserve">Minden nyomástartó berendezés valamennyi nyomásterét az </w:t>
      </w:r>
      <w:r>
        <w:rPr>
          <w:rFonts w:cs="Times New Roman" w:ascii="Times New Roman" w:hAnsi="Times New Roman"/>
          <w:i/>
          <w:iCs/>
          <w:sz w:val="24"/>
          <w:szCs w:val="24"/>
        </w:rPr>
        <w:t xml:space="preserve">f) </w:t>
      </w:r>
      <w:r>
        <w:rPr>
          <w:rFonts w:cs="Times New Roman" w:ascii="Times New Roman" w:hAnsi="Times New Roman"/>
          <w:sz w:val="24"/>
          <w:szCs w:val="24"/>
        </w:rPr>
        <w:t xml:space="preserve">és a </w:t>
      </w:r>
      <w:r>
        <w:rPr>
          <w:rFonts w:cs="Times New Roman" w:ascii="Times New Roman" w:hAnsi="Times New Roman"/>
          <w:i/>
          <w:iCs/>
          <w:sz w:val="24"/>
          <w:szCs w:val="24"/>
        </w:rPr>
        <w:t xml:space="preserve">g) </w:t>
      </w:r>
      <w:r>
        <w:rPr>
          <w:rFonts w:cs="Times New Roman" w:ascii="Times New Roman" w:hAnsi="Times New Roman"/>
          <w:sz w:val="24"/>
          <w:szCs w:val="24"/>
        </w:rPr>
        <w:t>pontban foglalt kivételektől eltekintve olyan nyitó nyomású és teljesítményű nyomáshatároló biztonsági szeleppel (vagy párhuzamosan beépített több szeleppel) kell védeni, amely üzemi körülmények között biztonságosan megakadályozza a védett berendezésben vagy térben a legnagyobb megengedhető nyomás 10%-ánál nagyobb mértékű nyomásnövekedé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berendezésre csak bevizsgált és bizonylatolt biztonsági szelep szerelhető f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Ha a cseppfolyósított gáz tárolására szolgáló nyomástartó berendezésben vagy a berendezés mellett rendszeresen tárolt tűzveszélyes töltet kiömlése következtében a nyomástartó berendezés alatt vagy mellett tűz keletkezésének veszélye fennáll, a nyomástartó berendezés védelmére az </w:t>
      </w:r>
      <w:r>
        <w:rPr>
          <w:rFonts w:cs="Times New Roman" w:ascii="Times New Roman" w:hAnsi="Times New Roman"/>
          <w:i/>
          <w:iCs/>
          <w:sz w:val="24"/>
          <w:szCs w:val="24"/>
        </w:rPr>
        <w:t xml:space="preserve">a) </w:t>
      </w:r>
      <w:r>
        <w:rPr>
          <w:rFonts w:cs="Times New Roman" w:ascii="Times New Roman" w:hAnsi="Times New Roman"/>
          <w:sz w:val="24"/>
          <w:szCs w:val="24"/>
        </w:rPr>
        <w:t>pontban előírt biztonsági szelepen kívül olyan biztonsági szelepet (szelepeket) kell felszerelni, amely tűz esetén a berendezésben az engedélyezési nyomás 20%-ánál nagyobb nyomásnövekedést megakadályo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Többnyomásterű berendezést, ha térelválasztó elemének korróziója nagyobb, mint 0,1 mm/év vagy ha az egyes nyomástereket elválasztó elem szerkezeti ellenőrzésére nincs mód, olyan teljesítőképességű nyomáshatárolóval kell védeni, amely az elválasztó elemek sérülése esetén is megakadályozza a kisebb nyomású térben a legnagyobb megengedhető nyomás 10%-ánál nagyobb nyomásnövekedé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 xml:space="preserve">Cseppfolyósított gáz tárolására szolgáló, 5000 liternél nagyobb hasznos űrtartalmú nyomástartó berendezést váltószerelvény közbeiktatásával két olyan biztonsági szeleppel (párhuzamos szelepcsoporttal) kell ellátni, amelyek mindegyike külön-külön kielégíti az </w:t>
      </w:r>
      <w:r>
        <w:rPr>
          <w:rFonts w:cs="Times New Roman" w:ascii="Times New Roman" w:hAnsi="Times New Roman"/>
          <w:i/>
          <w:iCs/>
          <w:sz w:val="24"/>
          <w:szCs w:val="24"/>
        </w:rPr>
        <w:t>a)</w:t>
      </w:r>
      <w:r>
        <w:rPr>
          <w:rFonts w:cs="Times New Roman" w:ascii="Times New Roman" w:hAnsi="Times New Roman"/>
          <w:sz w:val="24"/>
          <w:szCs w:val="24"/>
        </w:rPr>
        <w:t xml:space="preserve">, illetőleg </w:t>
      </w:r>
      <w:r>
        <w:rPr>
          <w:rFonts w:cs="Times New Roman" w:ascii="Times New Roman" w:hAnsi="Times New Roman"/>
          <w:i/>
          <w:iCs/>
          <w:sz w:val="24"/>
          <w:szCs w:val="24"/>
        </w:rPr>
        <w:t xml:space="preserve">c) </w:t>
      </w:r>
      <w:r>
        <w:rPr>
          <w:rFonts w:cs="Times New Roman" w:ascii="Times New Roman" w:hAnsi="Times New Roman"/>
          <w:sz w:val="24"/>
          <w:szCs w:val="24"/>
        </w:rPr>
        <w:t>pontban foglalt követelmény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nyomástartó berendezés biztonsági szelep nélkül üzemeltethető, ha a lehetséges nyomásforrásainak legnagyobb nyomása nem lehet nagyobb, mint a nyomástartó berendezés, illetőleg a nyomástér legnagyobb megengedhető nyomása, valamint kizárható, hogy a környezetéből felvett hő a töltet veszélyes nyomásemelkedését oko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Nem kell a nyomástartó berendezést biztonsági szeleppel ellátni, ha nyomásának határolására - önálló védelmi módként - hasadó nyomáshatároló van beépít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Összefüggő technológiai rendszerbe beépített nyomástartó berendezésre nem kell közvetlenül nyomáshatároló szerelvényt felszerelni, ha a lehetséges nyomásforrások mérlegelése alapján a rendszer egységesen és valamennyi kiiktatható szakasza szükség szerint külön-külön is biztonsági szeleppel vagy hasadó nyomáshatárolóval úgy van biztosítva, hogy a nyomástartó berendezésben a legnagyobb megengedhető nyomásnál legfeljebb 10%-kal nagyobb nyomás léphet f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Elzáró szerelvény nélkül összekapcsolt több nyomástartó berendezés nyomáshatárolása közös biztonsági szeleppel megoldható, ha a biztonsági szelep beállítási nyomása és teljesítőképessége, valamennyi csatlakozó csővezeték és csonk mérete úgy van meghatározva, hogy az összekapcsolt nyomástartó berendezésekben a nyomásnövekedés nem haladja meg a legkisebb nyomású berendezés legnagyobb megengedhető nyomásának 10%-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 </w:t>
      </w:r>
      <w:r>
        <w:rPr>
          <w:rFonts w:cs="Times New Roman" w:ascii="Times New Roman" w:hAnsi="Times New Roman"/>
          <w:sz w:val="24"/>
          <w:szCs w:val="24"/>
        </w:rPr>
        <w:t>Az alábbi kivételektől eltekintve a nyomástartó berendezés védelmére közvetlen működésű rugóterhelésű biztonsági szelepet kell alkalma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a) </w:t>
      </w:r>
      <w:r>
        <w:rPr>
          <w:rFonts w:cs="Times New Roman" w:ascii="Times New Roman" w:hAnsi="Times New Roman"/>
          <w:sz w:val="24"/>
          <w:szCs w:val="24"/>
        </w:rPr>
        <w:t>Helyhez kötött nyomástartó berendezés nyomáshatárolójaként karáttételes súlyterhelésű biztonsági szelep alkalmazása megengedett, ha a nyomástartó berendezés töltete nem veszélyes közeg, továbbá forróví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b) </w:t>
      </w:r>
      <w:r>
        <w:rPr>
          <w:rFonts w:cs="Times New Roman" w:ascii="Times New Roman" w:hAnsi="Times New Roman"/>
          <w:sz w:val="24"/>
          <w:szCs w:val="24"/>
        </w:rPr>
        <w:t>Olyan pótterheléses vagy vezérelt biztonsági szelep is alkalmazható, amely a vezérlő rendszer hibája esetén a nyomástartó berendezés legnagyobb megengedhető nyomásánál legfeljebb 5%-kal nagyobb nyomáson önműködően, teljesen kinyílik és a további nyomásnövekedést megakadályo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 </w:t>
      </w:r>
      <w:r>
        <w:rPr>
          <w:rFonts w:cs="Times New Roman" w:ascii="Times New Roman" w:hAnsi="Times New Roman"/>
          <w:sz w:val="24"/>
          <w:szCs w:val="24"/>
        </w:rPr>
        <w:t>Az elvezető oldali ellennyomást a biztonsági szelep kiválasztásánál és méretezésénél figyelembe kell ven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l) </w:t>
      </w:r>
      <w:r>
        <w:rPr>
          <w:rFonts w:cs="Times New Roman" w:ascii="Times New Roman" w:hAnsi="Times New Roman"/>
          <w:sz w:val="24"/>
          <w:szCs w:val="24"/>
        </w:rPr>
        <w:t>Veszélyes töltet elvezetésére, olyan zárt lefúvató rendszert kell alkalmazni, amely az üzem légterében veszélyes mértékű szennyeződést nem oko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m) </w:t>
      </w:r>
      <w:r>
        <w:rPr>
          <w:rFonts w:cs="Times New Roman" w:ascii="Times New Roman" w:hAnsi="Times New Roman"/>
          <w:sz w:val="24"/>
          <w:szCs w:val="24"/>
        </w:rPr>
        <w:t>A biztonsági szelep ülése előtti legkisebb áramlási keresztmetsz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ma) </w:t>
      </w:r>
      <w:r>
        <w:rPr>
          <w:rFonts w:cs="Times New Roman" w:ascii="Times New Roman" w:hAnsi="Times New Roman"/>
          <w:sz w:val="24"/>
          <w:szCs w:val="24"/>
        </w:rPr>
        <w:t>lerakódásokat nem okozó, nem viszkózus tölteteknél legalább 30 mm2,</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mb) </w:t>
      </w:r>
      <w:r>
        <w:rPr>
          <w:rFonts w:cs="Times New Roman" w:ascii="Times New Roman" w:hAnsi="Times New Roman"/>
          <w:sz w:val="24"/>
          <w:szCs w:val="24"/>
        </w:rPr>
        <w:t>viszkózus, dermedésre hajlamos, szilárd részeket tartalmazó tölteteknél legalább 300 mm2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15.2. </w:t>
      </w:r>
      <w:r>
        <w:rPr>
          <w:rFonts w:cs="Times New Roman" w:ascii="Times New Roman" w:hAnsi="Times New Roman"/>
          <w:i/>
          <w:iCs/>
          <w:sz w:val="24"/>
          <w:szCs w:val="24"/>
        </w:rPr>
        <w:t>Hasadó nyomáshatároló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en olyan karimák közé szorított törőelem alkalmazható, amely az engedélyezési nyomást legfeljebb 10%-kal meghaladó nyomáson törik és a lefúvó vezetéken elvezetendő túlnyomást okozó töltet távozására elegendő méretű nyílást tesz szabaddá. A hasadótárcsa szabad felülete a nyomástartó berendezésre megállapított biztonsági szelepfelületnek a kétszerese legyen. A hasadótárcsát elvezető csővel kell ellá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hasadótárcsával védett nyomás alatti tér tartós üzemi nyomása nem nagyobb a legnagyobb megengedhető nyomásnak legfeljebb 75%-áná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Különlegesen tömör zárás szükségessége esetén, - a biztonsági szelep elé - hasadó nyomáshatároló építhető be, amely azonban nem akadályozhatja a biztonsági szelepet előírt működésében. Ilyenkor a szelep és a hasadótárcsa közötti csővezetéki szakaszba szivárgást jelző szerkezetet kell beépí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4.15.3. Ha a nyomás alatti térben nem megengedhető mértékű vákuum keletkezhet, és a közeg és a technológia megengedi, olyan szippantó szelepet kell beépíteni, amely legfeljebb 0,2 bar nyomáskülönbség hatására önműködően nyit, és a nyomáskülönbséget kiegyenlíti. A szippantószelepekre értelemszerűen mindazok a követelmények érvényesek, amelyek a biztonsági szelepekre vonatkoznak. Szükség szerint kombinált működésű biztonsági és szippantószelep alkalmazása is megengedet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15.4. </w:t>
      </w:r>
      <w:r>
        <w:rPr>
          <w:rFonts w:cs="Times New Roman" w:ascii="Times New Roman" w:hAnsi="Times New Roman"/>
          <w:i/>
          <w:iCs/>
          <w:sz w:val="24"/>
          <w:szCs w:val="24"/>
        </w:rPr>
        <w:t>Olvadó nyomáshatároló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Olvadó nyomáshatárolóként használható minden olyan tömören záró olvadóelem, amely a legnagyobb megengedhető nyomást legfeljebb 10%-kal meghaladó nyomásnak megfelelő hőmérséklet elérésekor kiolvad és a lefúvó vezetéken a túlnyomást okozó töltet elvezetésére elegendő méretű nyílást tesz szabaddá.</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Olvadóelem alkalmazható biztonsági szelep helyett vagy mellett, ha az üzemviszonyok indokolják, vagy lehetővé teszik. Olvadó fémként legfeljebb 250 °C hőmérsékleten kiolvadó ötvözetet szabad haszná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méretezésre, azonosításra, beépítési módra a biztonsági szelepekre vonatkozó követelményeket kell alkalma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15.5. </w:t>
      </w:r>
      <w:r>
        <w:rPr>
          <w:rFonts w:cs="Times New Roman" w:ascii="Times New Roman" w:hAnsi="Times New Roman"/>
          <w:i/>
          <w:iCs/>
          <w:sz w:val="24"/>
          <w:szCs w:val="24"/>
        </w:rPr>
        <w:t>Nyomásmérő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 mindegyik nyomásterére legalább egy kifogástalan állapotú, kalibrált, helyszínen ellenőrizhető, közvetlen működésű nyomásmérő jelző műszert kell felszerelni. Nem kell nyomásmérőt felszerelni abban az esetben, ha a nyomástartó berendezés nyomásterének nyomása a vele összekapcsolt nyomásterekre felszerelt nyomásmérővel is megbízhatóan megállapít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a a töltet a nyomástartó berendezés legnagyobb megengedhető nyomásánál nagyobb nyomású térből csökkentett nyomással áramlik a nyomástartó berendezésbe, akkor a nyomáscsökkentő szerelvény előtti és utáni nyomásmérővel ellenőrizhető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ávműködtetéssel üzemeltetett nyomástartó berendezést a helyszíni ellenőrzésre szolgáló nyomásmérőn kívül a működtetés helyén leolvasható távadóval is el kell lá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Technológiától függő indokolt esetben maximummutatós, vagy regisztráló nyomásmérőt is fel kell szere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legfeljebb 25 bar legnagyobb megengedhető nyomású nyomástartó berendezésen legalább 2,5 pontossági osztályú, a 25 bar-t meghaladó legnagyobb megengedhető nyomású nyomástartó berendezésen legalább 1,6 pontossági osztályú nyomásmérőt kell haszná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nyomásmérő mérési tartományát úgy kell meghatározni, hogy a legnagyobb megengedhető nyomás körülbelül a mérési tartomány 2/3-ának feleljen meg.</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Védeni kell minden olyan külső behatással szemben, amely működőképességét vagy pontosságát károsan befolyásolja; nagysága, megvilágítása, elhelyezése, mérete, számlapja, ennek beosztása kifogástalan leolvashatóságot tegyen lehetővé. A legnagyobb megengedhető nyomást feltűnően (piros vonallal) meg kell jelö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Ha a nyomás biztonságos jelzésére a töltet tulajdonságai miatt nyomásmérő nem alkalmazható, akkor olyan jellemző érzékelésére szolgáló műszert kell felhasználni, amelynek értéke a nyomással arányosan változik. Az ilyen műszert is el kell látni a nyomásleolvasásra alkalmas beosztással és a legnagyobb megengedhető nyomás értékét ezen a műszeren is szembetűnően piros vonallal meg kell jelö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Forró vagy korrodeáló töltetnél a nyomásmérő és a nyomástartó berendezés közé folyadékzárat kell beép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 </w:t>
      </w:r>
      <w:r>
        <w:rPr>
          <w:rFonts w:cs="Times New Roman" w:ascii="Times New Roman" w:hAnsi="Times New Roman"/>
          <w:sz w:val="24"/>
          <w:szCs w:val="24"/>
        </w:rPr>
        <w:t>A nyomásmérőt háromjáratú csaphoz vagy szelephez kell csatlakozta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 </w:t>
      </w:r>
      <w:r>
        <w:rPr>
          <w:rFonts w:cs="Times New Roman" w:ascii="Times New Roman" w:hAnsi="Times New Roman"/>
          <w:sz w:val="24"/>
          <w:szCs w:val="24"/>
        </w:rPr>
        <w:t>Veszélyes töltet esetén a nyomásmérő szerelvény a nyomástartó berendezéstől külön elzáró szerelvénnyel is elzárható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l) </w:t>
      </w:r>
      <w:r>
        <w:rPr>
          <w:rFonts w:cs="Times New Roman" w:ascii="Times New Roman" w:hAnsi="Times New Roman"/>
          <w:sz w:val="24"/>
          <w:szCs w:val="24"/>
        </w:rPr>
        <w:t>Cseppfolyós gáz tárolására szolgáló nyomástartó berendezésnek a gázfázisú teréhez kell csatlakoztatni a nyomásmérőt, az alkalmazott háromjáratú műszercsap vagy szelep furata legfeljebb 3 mm le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15.6. </w:t>
      </w:r>
      <w:r>
        <w:rPr>
          <w:rFonts w:cs="Times New Roman" w:ascii="Times New Roman" w:hAnsi="Times New Roman"/>
          <w:i/>
          <w:iCs/>
          <w:sz w:val="24"/>
          <w:szCs w:val="24"/>
        </w:rPr>
        <w:t>Szintjelző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Minden cseppfolyósított gáztöltetű és minden olyan folyadék-töltetű nyomástartó berendezésre, amelynél üzemszerűen a nyomástartó berendezés biztonságát veszélyeztető mértékű folyadékszint-csökkenés vagy túltöltés lehetősége fennáll, legalább egy, helyszínen leolvasható, folyamatos ellenőrzésre alkalmas, a segédenergia-hálózattól független működésű szintmutatót vagy közegsúly-jelző berendezést kell felszere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Nem kell szintmutatóval ellátni azokat a szállító tartányokat, amelyek töltése mérlegeléssel történ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cseppfolyósított gáz tárolására szolgáló nyomástartó berendezést el kell látni a töltet felső határszintjének elérése előtt riasztó jelzést adó határszint-jelző berendezéssel is, kivéve a vákuumszigetelt tartály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Szintmutatóval ellátott, távműködtetéssel üzemeltetett nyomástartó berendezésnél a működtetés helyén is legalább alsó-felső határszint-jelző berendezés szükséges, kivéve a vákuumszigetelt tartály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telepítési, üzemeltetési körülményektől függően töltetszint, illetve mennyiség regisztráló műszert is be kell ép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Veszélyes töltetű nyomástartó edényhez a töltettel közvetlenül érintkező üvegcsöves szintjelző nem alkalmaz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Cseppfolyósított gáz tárolására szolgáló nyomástartó berendezésnél üvegbetétes szintjelző sem alkalmaz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15.7. </w:t>
      </w:r>
      <w:r>
        <w:rPr>
          <w:rFonts w:cs="Times New Roman" w:ascii="Times New Roman" w:hAnsi="Times New Roman"/>
          <w:i/>
          <w:iCs/>
          <w:sz w:val="24"/>
          <w:szCs w:val="24"/>
        </w:rPr>
        <w:t>Hőmérő, hőmérséklet jelz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Hőmérőt kell felszerelni a nyomástartó berendezés minden olyan kritikus részére, ahol a töltet, illetve az edényfal hőmérséklete külső fűtés, hűtés, vagy hőfelszabadulással járó vegyi folyamat révén rendeltetésszerű üzemeltetés közben olyan mértékben változhat, amely a nyomástartó berendezés biztonságát veszélyeztethet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folyadékfázis hőmérsékletének mérésére hőmérővel kell ellátni minden cseppfolyósított gáz tárolására szolgáló nyomástartó berendezést, kivéve a vákuumszigetelt tartály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Távműködtetéssel üzemeltetett nyomástartó berendezés ellenőrzésére a működtetés helyén leolvasható hőmérsékletmérőt is fel kell szerelni, kivéve a vákuumszigetelt tartály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hőmérsékleti értékek jelzését, leolvashatóságát cseppfolyósított gáz tárolására szolgáló nyomástartó berendezésnél a töltőberendezés kezelő helyén is biztosíta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Indokolt esetben a hőmérőt riasztó jelzést adó, illetve regisztráló műszerrel kell kiegész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legnagyobb megengedhető nyomáshoz tartozó legmagasabb üzemi hőmérséklet értékét a hőmérőn meg kell jelö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15.8. </w:t>
      </w:r>
      <w:r>
        <w:rPr>
          <w:rFonts w:cs="Times New Roman" w:ascii="Times New Roman" w:hAnsi="Times New Roman"/>
          <w:i/>
          <w:iCs/>
          <w:sz w:val="24"/>
          <w:szCs w:val="24"/>
        </w:rPr>
        <w:t>Önműködő védelmi és riasztó berendezés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elepítési, üzemeltetési körülményektől függően a biztonsági követelmények megvalósítása érdekében a közvetlen működésű nyomáshatároló és biztonsági jelző szerelvényeken kívül indokolt esetben segédenergiával működő biztonsági és üzemi szabályozó, vezérlő berendezéseket is kell alkalma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a egy nyomástartó berendezéshez nyomáskorlátozóként önműködő szabályozó vagy vezérlőrendszert alkalmaznak, akkor azt indokolt esetben ki kell egészíteni a veszélyes határértékeket jelző riasztó készülékkel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özvetlen életveszélyt okozó, valamint a tűz- és robbanásveszélyes töltetű, tárolás céljára szolgáló nyomástartó berendezés biztonságos leürítését - szükség szerint - távműködtetéssel biztosíta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tűzveszélyes, tűz- és robbanásveszélyes töltetű nyomástartó berendezés önműködő, vagy távműködtetésű szakaszoló szerelvénnyel is legyen elzárható a technológiai folyamatban beépített olyan közvetlen tüzelésű berendezésektől, amelyek ezekkel összeköttetésben vann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vezérlő, szabályozó rendszer üzemzavarának egyértelmű jelzéséről gondoskod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Segéd-energiaforrásként csak olyan töltet alkalmazható, amely a lehetséges üzemi körülmények között a nyomástartó berendezés biztonságos működését nem akadályozz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4.15.9. </w:t>
      </w:r>
      <w:r>
        <w:rPr>
          <w:rFonts w:cs="Times New Roman" w:ascii="Times New Roman" w:hAnsi="Times New Roman"/>
          <w:i/>
          <w:iCs/>
          <w:sz w:val="24"/>
          <w:szCs w:val="24"/>
        </w:rPr>
        <w:t>Üzemi szerelv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hez a biztonságos üzemeltetés és kezelhetőség megvalósításához elegendő mennyiségű és a közegnek megfelelő, PS, TS értékekkel rendelkező üzemi szerelvényt kell beép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Nyomástartó berendezés üzemi szerelvényeit úgy kell elhelyezni, beépíteni, hogy a biztonságos kezelést, áttekintést lehetővé tegye. Az üzemi szerelvényeket olyan kiegészítő jelzésekkel kell ellátni, hogy azok működtetésének iránya és helyzete egyértelműen megállapítható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felszerelt elzáró szerelvényeknek lehetővé kell tenniük, hogy üzemzavar esetén a nyomástartó berendezés biztonságosan elzárható és a csatlakozó rendszer szakaszolható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Ha a nyomástartó berendezés legnagyobb megengedhető nyomása kisebb a tápforrás nyomásánál, akkor nyomáscsökkentő szerelvényt kell közbeiktatni, előtte és utána egy-egy elzáró szerelvénny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Minden olyan csatlakozásnál, ahol a töltet visszaáramlás veszélyt jelenthet, visszacsapó szelepet kell alkalma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Ha a légtelenítést egyéb szerelvény nem teszi lehetővé, a nyomástartó berendezés minden nyomásterének legmagasabb részén légtelenítő szelepet, vagy menetes záródugót kell felszere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 nyomástartó berendezés minden nyomástere legalacsonyabb részéhez csatlakozó csapadékelvezető, ürítő, víztelenítő szerelvényt kell felszere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Veszélyes töltetű nyomástartó berendezés víztelenítő zárószerelvényének belső átmérője 10 mm névleges átmérőnél nagyobb nem le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Tűzveszélyes, tűz- és robbanásveszélyes töltetű nyomástartó berendezésen alsó elhelyezésű víztelenítő csonk esetén a víztelenítő vezeték végének legalább 1 m-rel kell túlnyúlnia a nyomástartó berendezésnek talajszintre vetített vetületén. Fagyásveszély elkerülése érdekében az elzáró szerelvényt közvetlenül az edény csonkjára kell szere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 </w:t>
      </w:r>
      <w:r>
        <w:rPr>
          <w:rFonts w:cs="Times New Roman" w:ascii="Times New Roman" w:hAnsi="Times New Roman"/>
          <w:sz w:val="24"/>
          <w:szCs w:val="24"/>
        </w:rPr>
        <w:t>Ha a nyomástartó berendezés valamely részén rendeltetésszerű üzemeltetés mellett robbanásveszélyes töltet gyűlhet össze, biztonságos elvezetésére a felhalmozódás helyén elvezető szerelvényt kell beép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 </w:t>
      </w:r>
      <w:r>
        <w:rPr>
          <w:rFonts w:cs="Times New Roman" w:ascii="Times New Roman" w:hAnsi="Times New Roman"/>
          <w:sz w:val="24"/>
          <w:szCs w:val="24"/>
        </w:rPr>
        <w:t>Ha a nyomástartó berendezés légtelenítő, ürítő és egyéb elvezető szerelvényein kiáramló töltet a nyomástartó berendezés környezetét, vagy a nyomástartó berendezés biztonságát veszélyeztetheti, annak biztonságos elvezetéséről, szükség szerint hígításáról, semlegesítéséről, szellőző kéményhez, éghető fáklyarendszerhez vagy más biztonságos befogadó rendszerhez továbbításáról gondoskod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l) </w:t>
      </w:r>
      <w:r>
        <w:rPr>
          <w:rFonts w:cs="Times New Roman" w:ascii="Times New Roman" w:hAnsi="Times New Roman"/>
          <w:sz w:val="24"/>
          <w:szCs w:val="24"/>
        </w:rPr>
        <w:t>Veszélyes töltetű nyomástartó berendezés minden olyan csonkjára, amely a környező légtérrel összeköttetésbe kerül, sorba kötve legalább két elzárószelvényt kell felszerelni vagy vakkarimával kell ellátni. Minden közvetlenül a szabadba vezető nyíláson levő szerelvénynek a feladat elvégzésére alkalmas legkisebb mérettel kell rendelkezni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m) </w:t>
      </w:r>
      <w:r>
        <w:rPr>
          <w:rFonts w:cs="Times New Roman" w:ascii="Times New Roman" w:hAnsi="Times New Roman"/>
          <w:sz w:val="24"/>
          <w:szCs w:val="24"/>
        </w:rPr>
        <w:t>Cseppfolyósított gáz tárolására szolgáló nyomástartó berendezéshez legalább a legnagyobb megengedhető nyomáshoz tartozó szabványos nyomásfokozatú névleges nyomású elzáró szerelvényt kell beép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n) </w:t>
      </w:r>
      <w:r>
        <w:rPr>
          <w:rFonts w:cs="Times New Roman" w:ascii="Times New Roman" w:hAnsi="Times New Roman"/>
          <w:sz w:val="24"/>
          <w:szCs w:val="24"/>
        </w:rPr>
        <w:t>Cseppfolyósított gáz tárolására szolgáló nyomástartó berendezés mintavevő csonkjának névleges átmérője legfeljebb 10 mm, mintavételi furata legfeljebb 5 mm le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o) </w:t>
      </w:r>
      <w:r>
        <w:rPr>
          <w:rFonts w:cs="Times New Roman" w:ascii="Times New Roman" w:hAnsi="Times New Roman"/>
          <w:sz w:val="24"/>
          <w:szCs w:val="24"/>
        </w:rPr>
        <w:t>Tűz- és robbanásveszélyes töltetű nyomástartó berendezés főelzáró szerelvényeit feltűnően meg kell jelö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p) </w:t>
      </w:r>
      <w:r>
        <w:rPr>
          <w:rFonts w:cs="Times New Roman" w:ascii="Times New Roman" w:hAnsi="Times New Roman"/>
          <w:sz w:val="24"/>
          <w:szCs w:val="24"/>
        </w:rPr>
        <w:t>Az üzemi szerelvények működtetésére kiegészítő mechanikus vagy motoros, hidraulikus, pneumatikus működtetésű szerkezetet is be kell építeni, ha a kézi működtetés megerőltető vagy annyira lassú, hogy az a biztonság rovására megy.</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5. Létesítés helyiség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5.1. A helyiség kialakít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helyiség szerkezeti elemei nehezen gyulladók vagy nem éghetők legyen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helyiség ajtajának kifelé kell nyílnia, és önműködően kell záródnia. A kijáratnak a helyiség minden részéből akadály nélkül, könnyen elérhetőnek kell lennie. A nagyobb, mint 50 m2 alapterületű helyiségnek legalább két, lehetőleg egymással szemközti falon lévő kijáratának kell lenni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veszélyes gáz töltetű nyomástartó berendezés helyisége, valamint a szomszédos (határos) helyiségek nem lehetnek légtér kapcsolatba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Elválasztások tűzállóság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a) </w:t>
      </w:r>
      <w:r>
        <w:rPr>
          <w:rFonts w:cs="Times New Roman" w:ascii="Times New Roman" w:hAnsi="Times New Roman"/>
          <w:sz w:val="24"/>
          <w:szCs w:val="24"/>
        </w:rPr>
        <w:t>a szomszédos helyiségektől az elválasztás 0,5 óra tűzállósági határértékű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b) </w:t>
      </w:r>
      <w:r>
        <w:rPr>
          <w:rFonts w:cs="Times New Roman" w:ascii="Times New Roman" w:hAnsi="Times New Roman"/>
          <w:sz w:val="24"/>
          <w:szCs w:val="24"/>
        </w:rPr>
        <w:t>a helyiségben méretezett robbanófelületet biztosíta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c) </w:t>
      </w:r>
      <w:r>
        <w:rPr>
          <w:rFonts w:cs="Times New Roman" w:ascii="Times New Roman" w:hAnsi="Times New Roman"/>
          <w:sz w:val="24"/>
          <w:szCs w:val="24"/>
        </w:rPr>
        <w:t>ha a szomszédos helyiségben potenciális tűzterhelés van, az elválasztás 1,5 óra tűzállósági határértékűnek kell lenni. Ha a nyomástartó berendezés tűz elleni védelmi szigetelésű, akkor elegendő a 0,5 óra tűzállósági határértékű elválaszt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d) </w:t>
      </w:r>
      <w:r>
        <w:rPr>
          <w:rFonts w:cs="Times New Roman" w:ascii="Times New Roman" w:hAnsi="Times New Roman"/>
          <w:sz w:val="24"/>
          <w:szCs w:val="24"/>
        </w:rPr>
        <w:t>a veszélyes gáz töltetű nyomástartó berendezés helyiségeivel határos helyiségek huzamos emberi tartózkodásra használhatók, amennyiben a válaszfalak nyílásmentesek, gáztömörek és fokozottan tűzveszélyes gázok esetében 1,5 óra tűzállósági határértékű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huzamos emberi tartózkodásra szolgáló helyiségtől az elválasztás legyen gáztömör és nyílásmentes. E követelmény nem vonatkozik levegő töltet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folyadék halmazállapotú, fokozottan tűzveszélyes gáz töltetű nyomástartó berendezést tilos talajszint alatti helyiségben létesíteni. Ha földdel takart nyomástartó edény feneke az edény üzemeltetéséhez szükséges aknában van, az akna nem minősül helyiség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5.2. </w:t>
      </w:r>
      <w:r>
        <w:rPr>
          <w:rFonts w:cs="Times New Roman" w:ascii="Times New Roman" w:hAnsi="Times New Roman"/>
          <w:i/>
          <w:iCs/>
          <w:sz w:val="24"/>
          <w:szCs w:val="24"/>
        </w:rPr>
        <w:t>A helyiség használat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Gáz töltetű nyomástartó berendezést általában tilos létesíteni huzamos tartózkodásra szolgáló helyiségben. Ez a követelmény nem vonatkozik levegőre, nitrogénre, széndioxidra, nemesgázokra és gáz halmazállapotú oxigénre, ha a helyiség szellőztetésével biztosítva van, hogy veszélyes gázkoncentráció ne alakulhasson k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a a létesítményben folytatott gyártástechnológiai folyamatok indokolják, gáz töltetű nyomástartó berendezés helyiségében akkor tárol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éghető folyadék, ha azt olyan zárt rendszerű tartályban tárolják, aminek a gázterében műszaki megoldás kizárja robbanóképes elegy képződését vagy a tárolótartályt legalább robbanásállóan méretezté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egyéb éghető anyag, ha azt tűz- és robbanásveszélyt kizáró zárt tartályban tároljá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Nem vonatkozik az éghető anyag tilalma a technológia és az épület berendezéseire, azok szigeteléseire, amelyek a létesítmény üzemeltetéséhez szükséges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5.3. </w:t>
      </w:r>
      <w:r>
        <w:rPr>
          <w:rFonts w:cs="Times New Roman" w:ascii="Times New Roman" w:hAnsi="Times New Roman"/>
          <w:i/>
          <w:iCs/>
          <w:sz w:val="24"/>
          <w:szCs w:val="24"/>
        </w:rPr>
        <w:t>Szellő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gáztöltetű nyomástartó berendezés helyiségében méretezett, a veszélyes gázkoncentráció kialakulásának megakadályozására alkalmas szellőzés legyen. Ha a töltet veszélyes (vagy olyan a töltet, amelyből veszélyes gázok, gőzök keletkezhetnek), szükséges esetén a technológiai folyamat önműködő leállítását is biztosíta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a a gáz töltet nem veszélyes, vagy veszélyes töltet esetében a műszaki tömörség tartósan biztosítva van és normál üzemre jellemző kibocsátó forrás nincs, elegendő a veszélyes oxigéndúsulás vagy -hiány megakadályozása. Ez esetben megfelelőnek minősíthető a szellőzés, h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a természetes szellőzésű helyiségben legalább a padlófelület 1/100-ad részének megfelelő teljes keresztmetszetű, közvetlenül szabadba nyíló szellőzőnyílás van; a nyílások elhelyezését a gáz töltet sűrűsége határozza meg, va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mesterséges szellőzésű helyiségben óránként kétszeres légcsere biztosíto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Mesterséges szellőzés eseté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a mesterséges szellőzés folyamatosan működjön, vagy nem megengedett értékű gázkoncentráció esetén gázérzékelő berendezés automatikusan indítsa el a szellőzést, mely veszélyes gáztól mentes szellőző levegőt biztosítso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a gázérzékelő a töltet veszélyes gázösszetevőjére alkalmas és rendszeresen, szakszerviz által bizonylatoltan ellenőrzött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c) </w:t>
      </w:r>
      <w:r>
        <w:rPr>
          <w:rFonts w:cs="Times New Roman" w:ascii="Times New Roman" w:hAnsi="Times New Roman"/>
          <w:sz w:val="24"/>
          <w:szCs w:val="24"/>
        </w:rPr>
        <w:t>a szellőztető berendezés leállását a személyzet részére jelezni kell, indokolt esetben emellett a technológiai folyamat önműködő leállítását is biztosítani kell (veszélyes, vagy egyéb olyan töltet esetében, amelyből veszélyes gázok, gőzök keletkezhetn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d) </w:t>
      </w:r>
      <w:r>
        <w:rPr>
          <w:rFonts w:cs="Times New Roman" w:ascii="Times New Roman" w:hAnsi="Times New Roman"/>
          <w:sz w:val="24"/>
          <w:szCs w:val="24"/>
        </w:rPr>
        <w:t>a távozó levegőáramot vagy veszélytelenül el kell vezetni, vagy más módon kell ártalmatlanítani (szükséges esetben a töltőlétesítményt részlegesen, vagy teljesen burkol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Más helyiségek szellőzésére szolgáló levegő-elszívónyílás nem lehet abban a helyiségben, amelyben olyan nyomástartó berendezés van, amelynek töltete veszélyes, vagy töltetéből veszélyes gázok, gőzök keletkezhet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5.4. Csatornák, aknák, nyíláso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levegőnél nehezebb vagy cseppfolyósított gáz töltetű nyomástartó berendezés helyiségében folyadékzár nélküli csatorna-lefolyó, nyitott akna, nyitott csatorna és pincenyílás, továbbá más helyiségek szellőzőnyílása nem, lehet. E követelmény sűrített levegő töltetre nem vonatkoz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folyadékzár feltöltött állapotáról az üzemeltető köteles gondoskod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veszélyes folyadék, továbbá levegőtől nehezebb, vagy cseppfolyós halmazállapotú veszélyes gáz töltetű nyomástartó berendezés helyiségében csatorna-lefolyót csak zárt technológiai leürítő rendszerbe lehet kö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Éghető anyag töltetű berendezéseknél be kell tartani az Országos Tűzvédelmi Szabályzat előírásai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5.5. A mérgező gáz töltetű nyomástartó berendezésből a helyiségbe normál üzem vagy ésszerűen feltételezhető üzemzavar esetén kibocsátott töltetet biztonságos módon kell veszélyteleníteni (elvezetni, felfogni). A műszaki megoldás a helyiség szellőztetésétől független legyen. A veszélytelenítő berendezésnek biztonságos helyről működtethetőnek kell lenni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6. Létesítés szabad tér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6.1. </w:t>
      </w:r>
      <w:r>
        <w:rPr>
          <w:rFonts w:cs="Times New Roman" w:ascii="Times New Roman" w:hAnsi="Times New Roman"/>
          <w:i/>
          <w:iCs/>
          <w:sz w:val="24"/>
          <w:szCs w:val="24"/>
        </w:rPr>
        <w:t>Terepviszonyo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Folyadék vagy levegőnél nehezebb gáz töltetű nyomástartó berendezés lejtős terepen történő elhelyezésekor meg kell akadályozni, hogy a töltet aknába, csatornába, pincenyílásba vagy más helyiségek szellőzőnyílásába jusso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veszélyes folyadék és cseppfolyósított veszélyes gáz töltetű, föld feletti nyomástartó berendezés biztonsági- és védőtávolságán belül a terepviszonyokat úgy kell kialakítani, hogy a folyadék halmazállapotban kiszabaduló töltet ne hatoljon a környező talajba, a berendezés alatt veszélyes mennyiségben ne gyűljön össze.</w:t>
      </w:r>
    </w:p>
    <w:p>
      <w:pPr>
        <w:pStyle w:val="Normal"/>
        <w:autoSpaceDE w:val="false"/>
        <w:spacing w:lineRule="auto" w:line="240" w:before="0" w:after="0"/>
        <w:ind w:firstLine="204"/>
        <w:jc w:val="both"/>
        <w:rPr/>
      </w:pPr>
      <w:r>
        <w:rPr>
          <w:rFonts w:cs="Times New Roman" w:ascii="Times New Roman" w:hAnsi="Times New Roman"/>
          <w:sz w:val="24"/>
          <w:szCs w:val="24"/>
        </w:rPr>
        <w:t>A biztonságos terep kialakítása megvalósítható úgy is, hogy a szilárd padozat burkolata a nyomástartó berendezés alatt - fekvőhengeres edények és töltő berendezések esetében a csatlakozások és szerelvények környezetében - betonból, illetőleg burkolólapokból készült, és mintegy 2%-os lejtésű abban az irányban, ahol terepszintnél mélyebben fekvő helyiség, térség, csatornalefolyó, valamint gyújtóforrás ninc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Csoportban telepített berendezések környezetében a lejtés irányát úgy kell megállapítani, hogy a berendezések egymást ne veszélyeztessék, továbbá a lejtési irány kivételével a többi oldalon a szilárd talajt legalább 0,5 m magas gáttal kell határo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Ha egymás mellett több kibocsátó forrás (töltő és nyomástartó berendezés) van, az irányukba eső lejtést úgy kell megállapítani, hogy kölcsönös veszélyeztetés ne alakulhasson k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 xml:space="preserve">Nem szükséges a nyomástartó berendezés biztonsági- és védőtávolságán belüli terep </w:t>
      </w:r>
      <w:r>
        <w:rPr>
          <w:rFonts w:cs="Times New Roman" w:ascii="Times New Roman" w:hAnsi="Times New Roman"/>
          <w:i/>
          <w:iCs/>
          <w:sz w:val="24"/>
          <w:szCs w:val="24"/>
        </w:rPr>
        <w:t xml:space="preserve">b) </w:t>
      </w:r>
      <w:r>
        <w:rPr>
          <w:rFonts w:cs="Times New Roman" w:ascii="Times New Roman" w:hAnsi="Times New Roman"/>
          <w:sz w:val="24"/>
          <w:szCs w:val="24"/>
        </w:rPr>
        <w:t xml:space="preserve">és </w:t>
      </w:r>
      <w:r>
        <w:rPr>
          <w:rFonts w:cs="Times New Roman" w:ascii="Times New Roman" w:hAnsi="Times New Roman"/>
          <w:i/>
          <w:iCs/>
          <w:sz w:val="24"/>
          <w:szCs w:val="24"/>
        </w:rPr>
        <w:t xml:space="preserve">c) </w:t>
      </w:r>
      <w:r>
        <w:rPr>
          <w:rFonts w:cs="Times New Roman" w:ascii="Times New Roman" w:hAnsi="Times New Roman"/>
          <w:sz w:val="24"/>
          <w:szCs w:val="24"/>
        </w:rPr>
        <w:t>pont szerinti kialakítása, ha az elvétel a töltet gáz halmazállapotában történik, és a folyadékfázishoz csatlakozó, a berendezés és a szerelvények közötti csővezetékeken nincs oldható kötés, és a szerelvények az edény védőtávolságán kívül van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6.2. Ha a nyomástartó berendezés töltete a szabadba jutva a levegőnél nagyobb sűrűségű gáz, vagy folyadék, akkor az edény védőtávolságán belül csatornalefolyó, nyitott akna, nyitott csatorna és pincenyílás, továbbá helyiségek szellőzőnyílása nem le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6.3. A nyomástartó berendezés védelme tűzterheléstő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Ha tűz esetén a tűzterhelés a nyomástartó berendezés nyomásra igénybe vett külső felületének, biztonságtechnikailag lényeges szerelvényeinek vagy tartó szerkezetének meghibásodását okozhatja a nem megengedett felmelegedés miatt, akkor védelmet kell biztos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Meg kell akadályozni, hogy a folyékony vagy megolvadt éghető anyag a nyomástartó berendezés alá vagy a földdel takart nyomástartó berendezés dómaknájába folyhasso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Közvetlenül a töltő berendezéshez csatlakozásra előkészített vagy csatlakoztatott szállítható nyomástartó berendezést a tűzterheléstől véde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védelem kialakításánál figyelembe kell venni, hogy az esetlegesen kialakuló és 90 percig tartó tűzhatás (lánggal való érintkezés, vagy hősugárzás) a szerkezeti anyagok és a töltet veszélyes felmelegedését ne okozza. A nyomáshatároló berendezések méretezése során a védelem módjához tartozó hőbevitelt figyelembe kell ven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Védelem szükséges, ha a nyomástartó rendszer környezetében éghető anyag vagy tűzveszélyes berendezés vagy tűzveszélyes épület, építmény va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Nem szükséges védelem, h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a) </w:t>
      </w:r>
      <w:r>
        <w:rPr>
          <w:rFonts w:cs="Times New Roman" w:ascii="Times New Roman" w:hAnsi="Times New Roman"/>
          <w:sz w:val="24"/>
          <w:szCs w:val="24"/>
        </w:rPr>
        <w:t>az éghető folyadék és olvadék tároló tartály zárt rendszerű és gőzterében a robbanóképes légtér képződése kizárható, vagy legalább robbanásállóan méreteze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b) </w:t>
      </w:r>
      <w:r>
        <w:rPr>
          <w:rFonts w:cs="Times New Roman" w:ascii="Times New Roman" w:hAnsi="Times New Roman"/>
          <w:sz w:val="24"/>
          <w:szCs w:val="24"/>
        </w:rPr>
        <w:t>az egyéb éghető anyagot tartályban tárolják, és ebből tűz- és robbanásveszély nem indulhat k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c) </w:t>
      </w:r>
      <w:r>
        <w:rPr>
          <w:rFonts w:cs="Times New Roman" w:ascii="Times New Roman" w:hAnsi="Times New Roman"/>
          <w:sz w:val="24"/>
          <w:szCs w:val="24"/>
        </w:rPr>
        <w:t>leállított járművön van a lezárt fokozottan tűzveszélyes töltetű szállítható nyomástartó berendezés, va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d) </w:t>
      </w:r>
      <w:r>
        <w:rPr>
          <w:rFonts w:cs="Times New Roman" w:ascii="Times New Roman" w:hAnsi="Times New Roman"/>
          <w:sz w:val="24"/>
          <w:szCs w:val="24"/>
        </w:rPr>
        <w:t>éghető anyag csak a technológia és az épület szigeteléseihez szükséges mennyiségben van jel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 védelem biztosítható biztonsági távolság, védőfal, a töltet visszafejtése, tűz elleni védelmi szigetelés, földtakarás, palásthűtés, spinkler rendszer alkalmazásával i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6.3.1. Biztonsági távolság</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biztonsági távolságot az üzemeltető saját telekhatárán belül kell kialakítani. Ha ez nem lehetséges, akkor a biztonsági távolságot védőfallal kell csökken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Föld feletti nyomástartó berendezés biztonsági távolságát a függőleges vetületétől kell mérni. Edénycsoport biztonsági távolságát a tűzterheléshez legközelebbi edény függőleges vetületétől kell mérni. Földdel takart, vagy föld alatti edény biztonsági távolságát a dómakna függőleges vetületétől kell mér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Föld feletti nyomástartó berendezés és a tűzterhelés biztonsági távolsága az Országos Tűzvédelmi Szabályzat szerinti legyen. Földdel takart nyomástartó berendezés esetében a tűzterhelés biztonsági távolság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3 m, ha a töltettömeg &lt; 3 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5 m, ha a töltettömeg ≥ 3 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Biztonsági távolság az éghető folyadék tartálytó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a) </w:t>
      </w:r>
      <w:r>
        <w:rPr>
          <w:rFonts w:cs="Times New Roman" w:ascii="Times New Roman" w:hAnsi="Times New Roman"/>
          <w:sz w:val="24"/>
          <w:szCs w:val="24"/>
        </w:rPr>
        <w:t>föld feletti nyomástartó berendezés és föld feletti éghető folyadék tartály esetében az Országos Tűzvédelmi Szabályzat szerinti védősáv szélesség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b) </w:t>
      </w:r>
      <w:r>
        <w:rPr>
          <w:rFonts w:cs="Times New Roman" w:ascii="Times New Roman" w:hAnsi="Times New Roman"/>
          <w:sz w:val="24"/>
          <w:szCs w:val="24"/>
        </w:rPr>
        <w:t>föld feletti nyomástartó berendezés és föld alatti éghető folyadék tartály esetében a köpenyek függőleges vetületei között mért 1 m vízszintes távolság; a nyomástartó berendezés és az éghető folyadék tartály dómaknája közötti távolság az Országos Tűzvédelmi Szabályzat szerint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c) </w:t>
      </w:r>
      <w:r>
        <w:rPr>
          <w:rFonts w:cs="Times New Roman" w:ascii="Times New Roman" w:hAnsi="Times New Roman"/>
          <w:sz w:val="24"/>
          <w:szCs w:val="24"/>
        </w:rPr>
        <w:t>föld alatti nyomástartó berendezés és föld feletti éghető folyadék tartály esetében a köpenyek függőleges vetületei között mért 1 m vízszintes távolság; a nyomástartó berendezés dómaknájától az Országos Tűzvédelmi Szabályzat szerinti védősáv szélessége vagy védősáv nélküli tartály esetén 5 m-es biztonsági távolság;</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d) </w:t>
      </w:r>
      <w:r>
        <w:rPr>
          <w:rFonts w:cs="Times New Roman" w:ascii="Times New Roman" w:hAnsi="Times New Roman"/>
          <w:sz w:val="24"/>
          <w:szCs w:val="24"/>
        </w:rPr>
        <w:t>föld alatti nyomástartó berendezés és föld alatti éghető folyadék tartály esetében a köpenyek függőleges vetületei között mért 0,5 m vízszintes távolság.</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Töltő-létesítményben a szállítható nyomástartó berendezés és a tűzterhelés között legalább 5 m távolság legyen. Kivétel, ha a szállítható nyomástartó berendezés tűz esetén az alkalmazottak veszélyeztetése nélkül védett helyre juttat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6.3.2. </w:t>
      </w:r>
      <w:r>
        <w:rPr>
          <w:rFonts w:cs="Times New Roman" w:ascii="Times New Roman" w:hAnsi="Times New Roman"/>
          <w:i/>
          <w:iCs/>
          <w:sz w:val="24"/>
          <w:szCs w:val="24"/>
        </w:rPr>
        <w:t>Védőf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em éghető anyagú védőfal véd a tűzterheléstől. Védőfal lehet a szakszerűen kivitelezett alapozással és kétoldali vakolattal ellátott, nyílásmentes épületfal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védőfalat úgy kell méretezni, hogy tűz esetén is tarthatók legyenek a nyomástartó berendezés, illetve a szállítható nyomástartó berendezés megengedett üzemi jellemző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védőfal a nyomástartó berendezés, illetve a szállítható nyomástartó berendezés természetes szellőzését nem akadályozhatj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6.3.3. </w:t>
      </w:r>
      <w:r>
        <w:rPr>
          <w:rFonts w:cs="Times New Roman" w:ascii="Times New Roman" w:hAnsi="Times New Roman"/>
          <w:i/>
          <w:iCs/>
          <w:sz w:val="24"/>
          <w:szCs w:val="24"/>
        </w:rPr>
        <w:t>A nyomástartó rendszer, a szállítható nyomástartó berendezés hőszigetelése akkor tekinthető olyannak, amely véd a tűzterheléstől, h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szigetelőanyag nem ég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hőátadási tényező 350 °C közepes hőmérsékleten nem nagyobb, mint 1,2 W m-2·K-1,</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szigetelés alatt található csatlakozások és szerelvények, különösen ezek tömítései, a várható hőhatásnak ellenáll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6.3.4. A nyomástartó berendezés minden oldalon legalább 0,5 m rétegvastagságú föld vagy homoktakarással lehet védeni a tűzterhelés ellen. Ha a teljes takarás nem lehetséges a szabad felületeket egyéb módon kell védeni a tűzterhelés ellen. A dómaknát nem éghető anyaggal kell lefedni. A veszélyeztetett szerelvényeket a dómaknában kell elhely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6.3.5. Palásthűt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beépített palásthűtés akkor tekinthető olyannak, amely védelmet nyújt a tűzterhelés ellen, h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tűzjelző berendezés vagy önműködően indítja, vagy a riasztást követően távműködtetéssel azonnal indít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a fajlagos hűtővíz mennyiség elegend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a védett felületet összefüggő vízfilm egyenletesen borít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d) </w:t>
      </w:r>
      <w:r>
        <w:rPr>
          <w:rFonts w:cs="Times New Roman" w:ascii="Times New Roman" w:hAnsi="Times New Roman"/>
          <w:sz w:val="24"/>
          <w:szCs w:val="24"/>
        </w:rPr>
        <w:t>a hűtéshez szükséges víztérfogat-áram - kedvezőtlen klimatikus viszonyok esetén is - legalább 120 percig rendelkezésre á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e) </w:t>
      </w:r>
      <w:r>
        <w:rPr>
          <w:rFonts w:cs="Times New Roman" w:ascii="Times New Roman" w:hAnsi="Times New Roman"/>
          <w:sz w:val="24"/>
          <w:szCs w:val="24"/>
        </w:rPr>
        <w:t>a rendszer elfagyás ellen véde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f) </w:t>
      </w:r>
      <w:r>
        <w:rPr>
          <w:rFonts w:cs="Times New Roman" w:ascii="Times New Roman" w:hAnsi="Times New Roman"/>
          <w:sz w:val="24"/>
          <w:szCs w:val="24"/>
        </w:rPr>
        <w:t>a vízellátást a kritikus berendezések redundáns kialakítása biztosítja 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g) </w:t>
      </w:r>
      <w:r>
        <w:rPr>
          <w:rFonts w:cs="Times New Roman" w:ascii="Times New Roman" w:hAnsi="Times New Roman"/>
          <w:sz w:val="24"/>
          <w:szCs w:val="24"/>
        </w:rPr>
        <w:t>állapotát és működőképességét rendszeresen ellenőrz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b) A fajlagos hűtővíz mennyiség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a nyomástartó rendszer, illetve a szállítható nyomástartó berendezés kizárólag hősugárzásnak kitett felületeire vonatkoztatva 100 l·m-2·h-1, ha a fajlagos hőterhelés legfeljebb 60 kW·m-2, egyéb esetekb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csatlakozások, szerelvények környezetében 600 l·m-2·h-1,</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a szerelvénymentes köpenyfelületen 400 l·m-2·h-1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hőszigetelt felületeket nem kell hű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legfeljebb 50 m3 összes űrtartalmú nyomástartó rendszer esetében nem szükséges beépített palásthűtés. Elegendő, ha tűzi-vízcsap vagy egyéb alkalmas vízvételezési hely és tömlő áll rendelkezés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6.3.6. A cseppfolyós halmazállapotú, fokozottan tűzveszélyes gáz töltetű, föld feletti nyomástartó berendezések egymástól és más gáz töltetű nyomástartó berendezésektől - tűzoltási szempontból - az alábbi elhelyezési távolságra kell elhely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hengeres edénynél a legnagyobb edény átmérőjével számolva: 0,5·D; kettősköpenyű edény esetében: a belső edény átmérőjének fele; 2 m-nél kisebb átmérőjű edény esetén: legalább 1 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gömb alakú edénynél: legalább 0,75·D,</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gömb alakú edényeknél, amelyeket több mint két sorban állítanak fel, a harmadik és a további sorok távolsága: legalább 0,75·D+7 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hengeres és gömb alakú nyomástartó edények között: a nagyobb edény átmérőjével számolva legalább 0,75·D. Az átmérő (D) külső átmérőt jelent, a távolságot az edények függőleges vetületének szélétől kell mér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6.4. Védőtávolság</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6.4.1. Általános követelm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veszélyes gáz töltetű, föld feletti vagy földdel takart, szabadtéren létesített nyomástartó berendezés és a védett létesítmény között védőtávolságot kell meghatározni. A védett létesítmények a következők: közutak, vasutak, lakóépületek és közintézm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berendezés védőtávolságát az üzemeltető a saját telekhatárán belül köteles kialak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védőtávolságot föld feletti nyomástartó berendezés esetében a berendezés legszélső pontjától, földdel takart nyomástartó berendezés esetében a dómakna szélétől kell számítani. A védőtávolság méretét a földfelszínre történő függőleges vetítéssel kell meghatáro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Csoportban felállított nyomástartó berendezések esetében - amennyiben az elhelyezési távolság kisebb, mint az egyes berendezésekre előírt védőtávolság - a vízszintes védőtávolságot az össztérfogatnak megfelelően kell meghatározni, és a legszélső edényköpeny függőleges vetületben megállapított szélső pontjától kell mér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6.4.2. A védőtávolság méret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föld feletti, veszélyes gáz töltetű nyomástartó berendezés védőtávolságát az 1. táblázat szerint kell megállapítani.</w:t>
      </w:r>
    </w:p>
    <w:p>
      <w:pPr>
        <w:pStyle w:val="Normal"/>
        <w:autoSpaceDE w:val="false"/>
        <w:spacing w:lineRule="auto" w:line="240" w:before="240" w:after="240"/>
        <w:jc w:val="center"/>
        <w:rPr/>
      </w:pPr>
      <w:r>
        <w:rPr/>
        <w:t>1. táblázat</w:t>
      </w:r>
    </w:p>
    <w:tbl>
      <w:tblPr>
        <w:tblW w:w="9634" w:type="dxa"/>
        <w:jc w:val="left"/>
        <w:tblInd w:w="-5" w:type="dxa"/>
        <w:tblLayout w:type="fixed"/>
        <w:tblCellMar>
          <w:top w:w="0" w:type="dxa"/>
          <w:left w:w="0" w:type="dxa"/>
          <w:bottom w:w="0" w:type="dxa"/>
          <w:right w:w="0" w:type="dxa"/>
        </w:tblCellMar>
      </w:tblPr>
      <w:tblGrid>
        <w:gridCol w:w="1922"/>
        <w:gridCol w:w="1928"/>
        <w:gridCol w:w="1928"/>
        <w:gridCol w:w="1928"/>
        <w:gridCol w:w="1928"/>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Űrtartalom, nyomástartó berendezésenként V (m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 ≤ 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lt; V ≤ 100</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 &lt; V ≤ 500</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 &gt; 5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édőtávolság [m]</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0</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gyedi hatósági döntés alapján, de legalább 20,0</w:t>
            </w:r>
          </w:p>
        </w:tc>
      </w:tr>
    </w:tbl>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Ha az elvétel kizárólag gázhalmazállapotban történik, a védőtávolságok - kivéve lakó és közösségi épület (beleértve a huzamos tartózkodásra szolgáló helyiségekkel rendelkező nem üzemi jellegű épületet is) közelében - csökkenthető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legfeljebb 5 m3 űrtartalmú nyomástartó berendezések esetében 3,0 m-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5 &lt; V ≤ 15 m3 űrtartalmú nyomástartó berendezések esetében 5,0 m-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6.4.3. </w:t>
      </w:r>
      <w:r>
        <w:rPr>
          <w:rFonts w:cs="Times New Roman" w:ascii="Times New Roman" w:hAnsi="Times New Roman"/>
          <w:i/>
          <w:iCs/>
          <w:sz w:val="24"/>
          <w:szCs w:val="24"/>
        </w:rPr>
        <w:t>Lakó és közösségi épület különleges védelm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lapkövetelmény: Ha szabadtéren nagyobb, mint 10 m3 űrtartalmú, cseppfolyósított, fokozottan tűzveszélyes, gáztöltetű nyomástartó berendezést lakó- vagy közösségi épület (beleértve a huzamos tartózkodásra szolgáló helyiségekkel rendelkező nem üzemi jellegű épületet is) közelében állítanak fel, akkor azt földdel takartan kell létes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Föld feletti nyomástartó berendezés létesítése esetén, a hő- és a mechanikai hatások ellen a 2. táblázat szerinti védőtávolságot kell megvalósítani:</w:t>
      </w:r>
    </w:p>
    <w:p>
      <w:pPr>
        <w:pStyle w:val="Normal"/>
        <w:autoSpaceDE w:val="false"/>
        <w:spacing w:lineRule="auto" w:line="240" w:before="240" w:after="240"/>
        <w:jc w:val="center"/>
        <w:rPr/>
      </w:pPr>
      <w:r>
        <w:rPr/>
        <w:t>2. táblázat</w:t>
      </w:r>
    </w:p>
    <w:tbl>
      <w:tblPr>
        <w:tblW w:w="9628" w:type="dxa"/>
        <w:jc w:val="left"/>
        <w:tblInd w:w="-5" w:type="dxa"/>
        <w:tblLayout w:type="fixed"/>
        <w:tblCellMar>
          <w:top w:w="0" w:type="dxa"/>
          <w:left w:w="0" w:type="dxa"/>
          <w:bottom w:w="0" w:type="dxa"/>
          <w:right w:w="0" w:type="dxa"/>
        </w:tblCellMar>
      </w:tblPr>
      <w:tblGrid>
        <w:gridCol w:w="1372"/>
        <w:gridCol w:w="1376"/>
        <w:gridCol w:w="1376"/>
        <w:gridCol w:w="1376"/>
        <w:gridCol w:w="1376"/>
        <w:gridCol w:w="1376"/>
        <w:gridCol w:w="1376"/>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Űrtartalom, nyomástartó berendezésenként V [m3]</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lt; V ≤ 4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0 &lt; V ≤ 6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5 &lt; V ≤ 10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 &lt; V ≤ 25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0 &lt; V ≤ 50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 &gt; 50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édőtávolság [m]</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gyedi hatósági döntés alapján, de legalább 130</w:t>
            </w:r>
          </w:p>
        </w:tc>
      </w:tr>
    </w:tbl>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4.2.6.4.4. Ha a nyomástartó berendezés űrtartalma nagyobb, mint 5 m3, a védőtávolság méretei számítási módszerrel is meghatározhatók az üzemzavarra jellemző kibocsátási mérték, a gáz halmazállapotú töltet veszélyes koncentrációja, a kibocsátás módja és terjedési törvényszerűségei, továbbá az adott környezet klimatikus viszonyai alapján úgy, hogy a védőtávolságon kívül veszélyes koncentráció ne jöhessen lét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6.4.5. A védőtávolság egy vagy két oldalon a felére csökkenthető, ha gáztömör, legalább 1,5 óra tűzállósági határértékű, nem éghető anyagú, méretezett védőfalakat létesítenek, amelyek magassága legalább a szerelvények szintje, hossza a védőtávolság határáig terjed. A védőfalat nem kell robbanási igénybevételre méretezni. A nyomástartó berendezés és a védőfalak között a szellőzést akadályozni nem szabad. Szükség esetén kettőnél több oldalon is építhető védőfal, ha a megfelelő szellőzést ez nem akadályozza. A védőfal nem akadályozhatja a kezelést, karbantartást és ellenőrzést, az edény legszélső pontjától mért távolsága legalább 1 m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6.5. Az üzemzavar esetén szabadba kerülő veszélyes töltet szétterjedésének megakadályozására szükség esetén helyhez kötött vagy hordozható védőeszközöket kell alkalmazni. A szétterjedés korlátozható a nyomástartó berendezés, illetve a vegyipari nyomástartó rendszer gáztömör burkolásával is. Gázkibocsátás esetén a mérgező gázok szétterjedését korlátoz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vízfüggönnyel a vízben oldódó gázok esetében a gázfelhőt kondenzálv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vízfüggönnyel a gázfelhő szétterjedését korlátozva a vízben nem, vagy csak kevéssé oldódó gázok esetéb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ibocsátott gáz kémiai átalakítása alkalmas folyadék permetezésév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kibocsátott gáz keverése vízgőzzel (gőzzár), a síkszerű (kétdimenziós) szétterjedést korlátozv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6.6. A mérgező és a nagyobb, mint 50 t töltettömegű, fokozottan tűz- és robbanásveszélyes gáz töltetű nyomástartó rendszer környezetében szélirányt jelző berendezést kell elhely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7. A földdel takart nyomástartó berendezés létesítésének kiegészítő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7.1. </w:t>
      </w:r>
      <w:r>
        <w:rPr>
          <w:rFonts w:cs="Times New Roman" w:ascii="Times New Roman" w:hAnsi="Times New Roman"/>
          <w:i/>
          <w:iCs/>
          <w:sz w:val="24"/>
          <w:szCs w:val="24"/>
        </w:rPr>
        <w:t>Alapoz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Ha a talajmechanikailag ellenőrzött altalaj teherbírása statikailag megfelelő, külön alapozás nem szükséges. Ilyen esetben az edényt legalább 0,2 m vastag, szakszerűen tömörített homokrétegre kell fektetni. Az edény teljes hosszában egyenletesen feküdjön a homokréteg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alajra csak méretezett alapot szabad kész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Meg kell akadályozni, hogy a talajvíz felhajtó erejének hatására a nyomástartó edény elmozduljon. A méretezést a mértékadó talajvízszint figyelembe vételével, és üres edényt feltételezve kell végezni, legalább 1,3-as biztonsági tényezővel. A felhajtó erő elleni rögzítés az edénybevonatot nem károsíthatja, a rögzítés nem korrodálhat. A korrózió elleni aktív védelem működőképessége ellenőrizhető legyen, továbbá meg kell oldani az edény és a felhajtó erő elleni rögzítés között a tartós és megbízható villamos elválasztás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7.2. </w:t>
      </w:r>
      <w:r>
        <w:rPr>
          <w:rFonts w:cs="Times New Roman" w:ascii="Times New Roman" w:hAnsi="Times New Roman"/>
          <w:i/>
          <w:iCs/>
          <w:sz w:val="24"/>
          <w:szCs w:val="24"/>
        </w:rPr>
        <w:t>A nyomástartó berendezés elhelye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földdel takart nyomástartó berendezések között, valamint az építményalap, továbbá a földbe fektetett vezetékek, elektromos kábelek, és a nyomástartó berendezés között elhelyezési távolságot kell tartani. Ez a távolság egymás mellett fekvő nyomástartó berendezések esetében legalább 0,5 m, építményalaptól, földbefektetett víz-, szennyvíz- és gázvezetéktől, valamint elektromos kábeltől legalább 1 m legyen. A legközelebbi távolságot az edényköpeny függőleges vetületben megállapított szélső pontjától kell mér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berendezés helyzetére utaló - föld felett elhelyezett - jelölések egyértelműek legye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7.3. </w:t>
      </w:r>
      <w:r>
        <w:rPr>
          <w:rFonts w:cs="Times New Roman" w:ascii="Times New Roman" w:hAnsi="Times New Roman"/>
          <w:i/>
          <w:iCs/>
          <w:sz w:val="24"/>
          <w:szCs w:val="24"/>
        </w:rPr>
        <w:t>Külső korrózió elleni védele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földalatti és földtakarásos nyomástartó berendezést legalább korrózió elleni passzív védelemmel kell ellátni. Indokolt esetben az alátámasztások környékén és a hőszigetelések alatt kiegészítő védelmet kell alkalma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berendezést a gyártóműben vízzáró, az edény anyagát nem károsító, a külső kémiai és mechanikai hatások ellen hatékony védelmet nyújtó, a köpeny hőtágulásához alkalmazkodó bevonattal kell ellá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orrózió ellen bitumen alapú védelem földalatti és földtakarásos nyomástartó berendezések esetében - mikrobiológiai korrózió veszélye miatt - nem alkalmaz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bevonat épségét a gyártóműben, valamint a létesítés helyén, közvetlenül a berendezés földtakarása előtt villamos szigetelés vizsgálókészülékkel ellenőrizni kell. A bevonat fajtája és vastagsága alapján kell a vizsgálófeszültséget meghatározni, de a vizsgálófeszültség legalább 14 kV legyen. A feltárt hibákat meg kell szüntetni, a javítás után a vizsgálatot meg kell isméte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nyomástartó berendezés telepítése során a bevonat épségét fenn kell tartani. Az edényt legalább 0,2 m vastag homokréteg vegye körül. A homok legfeljebb 3 mm-es szemcseméretű lehet, sem éles sarkú, sem agresszív alkotórészeket nem tartalmazh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nyomástartó berendezés földtakarása előtt az emelőfüleket és az egyéb - a bevonatból kinyúló - fémes szerkezeti elemet a berendezés korrózió elleni védelmével, egyenértékű bevonattal kell ellá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 földtakarást a külső hatásoktól alkalmas módon véde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7.4. Veszélyes töltetű, földdel takart nyomástartó berendezés vizsgáló- és szellőzőnyílásának szerelhetőségét és rendeltetésszerű használatát akna építésével kell biztosítani. Az akna falazata vízzáró módon csatlakozzon a nyomástartó berendezéshez és az akna zárása olyan legyen, hogy a víz bejutását ne tegye lehetővé.</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 Kazán-létesítmények kiegészítő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8.1. </w:t>
      </w:r>
      <w:r>
        <w:rPr>
          <w:rFonts w:cs="Times New Roman" w:ascii="Times New Roman" w:hAnsi="Times New Roman"/>
          <w:i/>
          <w:iCs/>
          <w:sz w:val="24"/>
          <w:szCs w:val="24"/>
        </w:rPr>
        <w:t>Érvényességi terül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Szabályzat 4.2.8. pontjának követelményeit alkalmazni kell a tüzeléssel vagy más módon fűtött - túlhevítés veszélyével üzemelő - nyomástartó berendezést tartalmazó létesítményre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kazán létesítményhez tartoz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a gőz- vagy forróvíz-kazán (a továbbiakban együtt: kazá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kazán tartószerkezete, alátámasztásai, falazata, köpeny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a tüzelő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d) </w:t>
      </w:r>
      <w:r>
        <w:rPr>
          <w:rFonts w:cs="Times New Roman" w:ascii="Times New Roman" w:hAnsi="Times New Roman"/>
          <w:sz w:val="24"/>
          <w:szCs w:val="24"/>
        </w:rPr>
        <w:t>a gáz-, folyékony-, por- és egyéb halmazállapotú tüzelőanyag tárolás, előkészítés és szállítás berendezés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e) </w:t>
      </w:r>
      <w:r>
        <w:rPr>
          <w:rFonts w:cs="Times New Roman" w:ascii="Times New Roman" w:hAnsi="Times New Roman"/>
          <w:sz w:val="24"/>
          <w:szCs w:val="24"/>
        </w:rPr>
        <w:t>a füstgáz üzemű levegő-előmelegítő a levegőventillátorr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f) </w:t>
      </w:r>
      <w:r>
        <w:rPr>
          <w:rFonts w:cs="Times New Roman" w:ascii="Times New Roman" w:hAnsi="Times New Roman"/>
          <w:sz w:val="24"/>
          <w:szCs w:val="24"/>
        </w:rPr>
        <w:t>a füstcsatornák a füstgáz ventillátorral és kéménnyel, valamint a füstgáztisztító 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g) </w:t>
      </w:r>
      <w:r>
        <w:rPr>
          <w:rFonts w:cs="Times New Roman" w:ascii="Times New Roman" w:hAnsi="Times New Roman"/>
          <w:sz w:val="24"/>
          <w:szCs w:val="24"/>
        </w:rPr>
        <w:t>a lezárható, füstgáz üzemű tápvíz-előmelegítő, a kazán tápvezetékév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h) </w:t>
      </w:r>
      <w:r>
        <w:rPr>
          <w:rFonts w:cs="Times New Roman" w:ascii="Times New Roman" w:hAnsi="Times New Roman"/>
          <w:sz w:val="24"/>
          <w:szCs w:val="24"/>
        </w:rPr>
        <w:t>a lezárható, füstgáz üzemű gőz-túlhevítő és a létesítményen belül elhelyezett gőzhű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i) </w:t>
      </w:r>
      <w:r>
        <w:rPr>
          <w:rFonts w:cs="Times New Roman" w:ascii="Times New Roman" w:hAnsi="Times New Roman"/>
          <w:sz w:val="24"/>
          <w:szCs w:val="24"/>
        </w:rPr>
        <w:t>a lezárható tágulási edény és a kazánt az edénnyel összekötő vezeté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j) </w:t>
      </w:r>
      <w:r>
        <w:rPr>
          <w:rFonts w:cs="Times New Roman" w:ascii="Times New Roman" w:hAnsi="Times New Roman"/>
          <w:sz w:val="24"/>
          <w:szCs w:val="24"/>
        </w:rPr>
        <w:t>a kazán és tartozékai elhelyezésére szolgáló helyiség (kazánház), vagy szabad té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k) </w:t>
      </w:r>
      <w:r>
        <w:rPr>
          <w:rFonts w:cs="Times New Roman" w:ascii="Times New Roman" w:hAnsi="Times New Roman"/>
          <w:sz w:val="24"/>
          <w:szCs w:val="24"/>
        </w:rPr>
        <w:t>a létesítményben elhelyezkedő gőz- és forróvízvezetékek a szerelvényeikk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l) </w:t>
      </w:r>
      <w:r>
        <w:rPr>
          <w:rFonts w:cs="Times New Roman" w:ascii="Times New Roman" w:hAnsi="Times New Roman"/>
          <w:sz w:val="24"/>
          <w:szCs w:val="24"/>
        </w:rPr>
        <w:t>a kazán üzeméhez tartozó egyéb berendezés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azánhoz tartozik minden hozzá kapcsolódó csővezeték (a bejövő- kilépő- és leürítő vezetékek az első zárószerelvényig) és berendezés (a kazántól független, lezárható gőz-túlhevítő vagy -hűtő csak akkor, ha nyomástartó berende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 Létesítési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1. A kazán elhelyezhető szabadban, fél-szabadtéri kivitelben vagy épületben (általában kazánházba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2. A tetőszerkezet legalsó része és a kazán vagy annak legfelső kezelő szintje között legalább 2 m magas szabad tér álljon rendelkezésre az ott elhelyezett szerelvények, alkatrészek, csővezetékek ellenőrzésére és kezelésé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3. A kazánháznak legalább két kifelé nyíló kijárati ajtaja legyen, amelyek közül az egyik a szabadba nyíljon. Ajtó, ablak és más nyílás csak a szabadba vagy a kazánház üzemével összefüggő helyiségbe, vagy menekülő folyosóra nyílhat. Az ajtók a kezelési helyről könnyen megközelíthetők legyenek. Megközelítési útvonalukat jelölni kell, és szabadon kell hagyni. A nem szabadba vezető kijárat ajtaja nem készülhet éghető anyagbó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4. A kazánokat egymástól, illetőleg a faltól olyan távolságban kell elhelyezni, hogy a teljes áttekintés, kezelés, karbantartás, javítás, alkatrészcsere akadályba ne ütközzön. Ez a szabadon hagyott távolság általában 1 m-nél kevesebb nem lehet. Ugyanakkor legalább 2 m magas olyan űrszerelvényt kell biztosítani, amelybe semmiféle csővezeték, berendezés, elem nem nyúlik be. Két kazán közvetlenül egymás mellé akkor építhető, ha az érintkező oldalukon kezelési, karbantartási, javítási tevékenységet végezni nem kell vagy ezek szükség szerint akadálytalanul elvégezhető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5. A kezelési helyet úgy kell elhelyezni, hogy biztosítva legyen a menekülés lehetősége. Legyen mód valamennyi műszer, szerelvény és segédberendezés áttekintésére, kezelésére. Hossza legalább 1,5 m, magassága legalább 2 m legyen. Ezek egymással szemben felállított kazánok esetében külön-külön biztosítandók. A kezelési helyet úgy kell létesíteni, hogy a kezelő számára védelmet nyújtson úgy, hogy azt rendszeres tevékenység céljából üzem közben elhagyni ne kelljen. A kezelési hely nem helyezhető el lángcsöves kazán esetében a lángcső meghosszabbításában vagy a blokkégő hossztengelyének vonalában. Szabadtéri vagy fél-szabadtéri kivitelű kazánnál is védett kezelési helyet kell kialakí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6. A kazánra - ideértve annak alapját és tartószerkezetét is - semmiféle olyan szerkezet, szerelvény, berendezés, vezeték rá nem szerelhető, vele össze nem köthető, amely nem kazánüzemi célt szolgál, továbbá a méretezésnél figyelembe nem vett igénybevétellel járh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7. A kezelési helyen kívül levő szerelvényeket, műszereket vagy kezelést igénylő más berendezéseket úgy kell elhelyezni, hogy azok - esetleg távműködtetésű és távjelző berendezések segítségével - a kezelési helyről megfigyelhetők, kezelhetők, ellenőrizhetők, továbbá megközelíthetők, hozzáférhetők legye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8. Szükség szerinti - az üzemvitel és karbantartás biztonságát szolgáló - feljárót, kapaszkodót, létérát, lépcsőt, járdát, pódiumot kell beépíteni, indokolt esetben a több kazánból álló létesítmény egyes kazánjai között is. Ilyen szerkezeti elemet több kazánhoz vagy a kazánházhoz nem szabad egyidejűleg mereven hozzáerősí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9. Ha a kezelés biztonsága megkívánja, egy sorban elhelyezett két vagy több kazánt felső részükön járdával kell összekötni. Ezek mindkét végét beépített lépcsővel kell ellátni. Az egyik lépcső helyett kivételesen létra is alkalmazható. 6 m-nél magasabban elhelyezett vízállásmutatóhoz külön járdát, pódiumot kell létesíteni.</w:t>
      </w:r>
    </w:p>
    <w:p>
      <w:pPr>
        <w:pStyle w:val="Normal"/>
        <w:autoSpaceDE w:val="false"/>
        <w:spacing w:lineRule="auto" w:line="240" w:before="0" w:after="0"/>
        <w:ind w:firstLine="204"/>
        <w:jc w:val="both"/>
        <w:rPr/>
      </w:pPr>
      <w:r>
        <w:rPr>
          <w:rFonts w:cs="Times New Roman" w:ascii="Times New Roman" w:hAnsi="Times New Roman"/>
          <w:sz w:val="24"/>
          <w:szCs w:val="24"/>
        </w:rPr>
        <w:t>4.2.8.2.10. A kazánlétesítményhez tartozó gépeket, berendezéseket a salaktérbe, fűtőállomáson vagy ezek feletti térbe telepíteni csak akkor szabad, ha szerkezeti kialakításuk, elhelyezésük, működésük nem okoz kárt a környezetben, továbbá a kezelést, közlekedést nem akadályozzák, és nem veszélyeztetik az alkalmazottak biztonság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11. A kazánlétesítményben csak a kazánok, tartozékaik, segédberendezéseik, valamint ezekkel közvetlenül összefüggő más berendezések helyezhetők el.</w:t>
      </w:r>
    </w:p>
    <w:p>
      <w:pPr>
        <w:pStyle w:val="Normal"/>
        <w:autoSpaceDE w:val="false"/>
        <w:spacing w:lineRule="auto" w:line="240" w:before="0" w:after="0"/>
        <w:ind w:firstLine="204"/>
        <w:jc w:val="both"/>
        <w:rPr/>
      </w:pPr>
      <w:r>
        <w:rPr>
          <w:rFonts w:cs="Times New Roman" w:ascii="Times New Roman" w:hAnsi="Times New Roman"/>
          <w:sz w:val="24"/>
          <w:szCs w:val="24"/>
        </w:rPr>
        <w:t>4.2.8.2.12. A kazánlétesítmény alkalmas megvilágítását, beleértve a vészvilágítást is, biztosíta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13. Gondoskodni kell a kazán, a tartószerkezet, tartozékok, segédberendezések, vezetékek környezeti hatások elleni védelméről (korrózió, erózió, szennyeződés, hőhatás, fagy, sugárzás, egyéb időjárási körülmények). A védelmet szigetelés, burkolás, elszívás, fűtés, hűtés vagy más módon kell biztosítani. Ha a felület hőmérséklete nagyobb, mint 60 °C, el kell látni védőszigeteléssel vagy érintésvédelemm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14. A tartószerkezetből a kazánszerkezetbe és viszont nem származhatnak káros, előre figyelembe nem vett igénybevételek. A szerkezetnek igazoltan meg kell felelniük valamennyi fellépő terhelés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15. Biztosítani kell, hogy a víz, gőz, a füstgázok, tüzelőanyagok vagy más töltetek, termékek vezetékei a kazánház terében káros hatást ne fejthessenek k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16. A kazánházban olyan nagyságú és teljesítőképességű emelő-berendezéseket kell használni, amelyek lehetővé teszik a javítási, karbantartási, szerelési és egyéb munkák biztonságos elvégzés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17. Szilárd illetve biomassza tüzelésnél a salak és a pernye kezelését, szállítását úgy kell kialakítani, hogy káros hőhatások, gázos szennyeződések a környezetben kárt ne tegyenek, és nem jelenthetnek veszélyt a kezelők egészségé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18. A helyiség légcseréjét természetes vagy mesterséges szellőzéssel úgy kell biztosítani, hogy a kezelőt káros légáramlás ne érj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19. Gáz-, illetve olajtüzelés esetén a gáz csatlakozó vezetékek és felhasználói berendezések, valamint az olajfogyasztó berendezések műszaki biztonsági szabályzatában foglaltakat is be kell tar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20. A salak- és pernyetároló helyek legyenek kellően zárhatók. Gondoskodni kell a salak és pernye lehűtéséről, a keletkező gázok és gőzök elszívásáról. A salaktérben biztosítani kell a szükséges légcser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2.21. Állandó kezelő nélküli gáz és olajtüzelésű kazán létesítményeket az MSZ EN 12952-1:2002 [Vízcsöves kazánok és segédberendezéseik. 1. rész: Általános követelmények], az MSZ EN 12952-7:2013 [Vízcsöves kazánok és segédberendezéseik. 7. rész: Kazánberendezések követelményei], és az MSZ 12623:1985 [Gáz- és olajtüzelésű berendezések kezelési osztályba sorolása] szabvány alkalmazásával kell kialakí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3. Tápberende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8.3.1. </w:t>
      </w:r>
      <w:r>
        <w:rPr>
          <w:rFonts w:cs="Times New Roman" w:ascii="Times New Roman" w:hAnsi="Times New Roman"/>
          <w:i/>
          <w:iCs/>
          <w:sz w:val="24"/>
          <w:szCs w:val="24"/>
        </w:rPr>
        <w:t>Általános követelm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azánhoz, illetve több kazánból álló kazánlétesítményhez olyan tápberendezést kell létesíteni, amely - az előírt tartalékkal ellátva - biztonságosan lehetővé teszi a tápvíz betáplálását. A tápberendezés részei a tápszivattyúk, vagy más berendezések, a tápvezeték a szerelvényekkel, valamint a táptartályo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ápberendezés kezelést igénylő részeit úgy kell elhelyezni, hogy jól áttekinthetők és hozzáférhetők legyenek. El kell látni a kezeléshez szükséges műszerekkel, szerelvényekkel, jelölésekk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Gondoskodni kell a tápberendezés előírt energiaellátásáról. Hiányosság esetén, vagy üzemkész tartalék nélkül a kazánt üzembe venni nem szabad, illetve üzemét le kell állítani. A tápberendezést mindenkor üzemkész állapotban kell tartani. Gondoskodni kell a rendszeres ellenőrzésről, javításról, karbantartásró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Csak olyan tápszivattyú építhető be, amelyen gyári tábla van a következő adatokkal: gyártó megnevezése vagy jele, gyártási év, gyári szám, típusjel, névleges teljesítőképesség, névleges szállítómagasság, vízhőmérséklet a szivattyú előtt, fordulatszám, valamint a tápszivattyú az MSZ EN ISO/IEC 17050-2:2004 [Megfelelőségértékelés. A szállító megfelelőségi nyilatkozata. 2. rész: Támogató dokumentáció] szabvány szerinti megfelelőségi nyilatkozattal rendelkez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Valamennyi tápszivattyúnak olyan stabil jelleggörbével kell rendelkeznie, hogy párhuzamos kapcsolás esetén is leadják a szükséges teljesítmény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tápszivattyúk szerkezet és beépítési módja olyan legyen, hogy üzemen kívüli állapotban se következhessék be víz-visszaáramlá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8.3.2. </w:t>
      </w:r>
      <w:r>
        <w:rPr>
          <w:rFonts w:cs="Times New Roman" w:ascii="Times New Roman" w:hAnsi="Times New Roman"/>
          <w:i/>
          <w:iCs/>
          <w:sz w:val="24"/>
          <w:szCs w:val="24"/>
        </w:rPr>
        <w:t>Szivattyúk száma, alkalmazása, teljesítőképesség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Általában minden gőzkazánt, illetve több kazánból álló kazánlétesítményt legalább két tápszivattyúval kell ellátni. Ezek mindegyikének az összes gőzteljesítmény 1,6-szorosának megfelelő vízmennyiség szállítására kell képesnek lennie. A gőzteljesítménybe a tartalék-kazán teljesítményét is be kell szám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Elegendő az összes gőzteljesítmény 1,25-szörösének megfelelő szállítóképesség szivattyúnként, ha az összekapcsolt kazánok együttes gőzteljesítménye több mint 30 t/h vagy a kazánok külön-külön, vagy együttesen önműködő szabályozással ellátott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számított tápvízszükségletet 5%-kal meg kell emelni a leiszaposodás miatt és figyelembe kell venni a gőzhűtést, illetve egyéb tápvíz igény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Kényszerátáramlású kazánoknál elegendő, ha az egyes tápszivattyúk a csatlakozott kazánok összteljesítményének szállítására képes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 xml:space="preserve">Ha a tápszivattyúk száma több mint kettő, akkor a legnagyobb teljesítőképességű tápszivattyú kiesésekor a megmaradó tápszivattyúknak az </w:t>
      </w:r>
      <w:r>
        <w:rPr>
          <w:rFonts w:cs="Times New Roman" w:ascii="Times New Roman" w:hAnsi="Times New Roman"/>
          <w:i/>
          <w:iCs/>
          <w:sz w:val="24"/>
          <w:szCs w:val="24"/>
        </w:rPr>
        <w:t xml:space="preserve">a)-d) </w:t>
      </w:r>
      <w:r>
        <w:rPr>
          <w:rFonts w:cs="Times New Roman" w:ascii="Times New Roman" w:hAnsi="Times New Roman"/>
          <w:sz w:val="24"/>
          <w:szCs w:val="24"/>
        </w:rPr>
        <w:t>pontokban írt tápvíz mennyiség szállítására kell képesnek lenniü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Elegendő egy tápszivattyú olyan kazánoknál, amelyeknél a PS·V ≤ 200 bar·liter, ha az automatika a tápszivattyú kiesésekor a tüzelést azonnal megszüntet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Különösen indokolt esetben elegendő egy tápszivattyú alkalmazása olyan kazánoknál, amelyeknél a PS·V &gt; 200 bar·liter, ha a tápszivattyú jellemzői, a kazán automatizáltsági foka olyan, hogy a betáplálás összes biztonsági követelményei megvalósulnak; a kazán szerkezetében tárolt hőmennyiség nem idéz elő meg nem engedhető mértékű további elgőzölögteté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Megengedhető egy pót-tápszivattyú olyan kazánoknál, amelyek a gőzt zárt fűtőrendszer számára szolgáltatják, ha a kondenzvíz teljes mennyisége - a veszteségektől eltekintve - visszatér. A pót-tápszivattyú teljesítménye fedezze az előirányzott veszteség 1,5-szörösét, de legalább a kazánteljesítményének 20%-a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Minden kényszerkeringetésű kazánt legalább két, egymástól független meghajtású, elegendő teljesítőképességű keringetőszivattyúval kell ellátni. Ezek esetleges kiesésekor riasztóberendezéseinek kell üzembe lépnie, amelynek jelzései csak akkor szüntethetők meg, ha a szivattyú újra működésbe lépett vagy a kazán tüzelőrendszere lekapcsolt. Elegendő egy keringtető szivattyú, h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a) </w:t>
      </w:r>
      <w:r>
        <w:rPr>
          <w:rFonts w:cs="Times New Roman" w:ascii="Times New Roman" w:hAnsi="Times New Roman"/>
          <w:sz w:val="24"/>
          <w:szCs w:val="24"/>
        </w:rPr>
        <w:t>a kazánt 500 °C-nál alacsonyabb hőmérsékletű gázzal fűt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b) </w:t>
      </w:r>
      <w:r>
        <w:rPr>
          <w:rFonts w:cs="Times New Roman" w:ascii="Times New Roman" w:hAnsi="Times New Roman"/>
          <w:sz w:val="24"/>
          <w:szCs w:val="24"/>
        </w:rPr>
        <w:t>szénpor-, fa-, biomassza-, olaj- vagy gáztüzelésű kazánoknál a keringtető szivattyú kiesésekor az égők automatikusan azonnal lekapcsolnak, és a tárolt hőmennyiség nem okoz meg nem engedhető mértékű elgőzölögteté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 </w:t>
      </w:r>
      <w:r>
        <w:rPr>
          <w:rFonts w:cs="Times New Roman" w:ascii="Times New Roman" w:hAnsi="Times New Roman"/>
          <w:sz w:val="24"/>
          <w:szCs w:val="24"/>
        </w:rPr>
        <w:t>Ha két kényszerkeringetésű kazán van egymás mellett elhelyezve, elegendő egy közös tartalékszivattyú alkalmazása, amely mindkét kazánhoz azonnal bekapcsol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 </w:t>
      </w:r>
      <w:r>
        <w:rPr>
          <w:rFonts w:cs="Times New Roman" w:ascii="Times New Roman" w:hAnsi="Times New Roman"/>
          <w:sz w:val="24"/>
          <w:szCs w:val="24"/>
        </w:rPr>
        <w:t>Minden kényszerátáramlású kazánnak önálló tápszivattyúval kell rendelkezni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l) </w:t>
      </w:r>
      <w:r>
        <w:rPr>
          <w:rFonts w:cs="Times New Roman" w:ascii="Times New Roman" w:hAnsi="Times New Roman"/>
          <w:sz w:val="24"/>
          <w:szCs w:val="24"/>
        </w:rPr>
        <w:t>Ha a kazán teljesítménye egyenlő vagy több mint 100 t/h, a szivattyúk és a táprendszer jelleggörbéjének mérésével a tápszivattyúk munkapontját meg kell állapítani és a követelmények teljesítését igazol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m) </w:t>
      </w:r>
      <w:r>
        <w:rPr>
          <w:rFonts w:cs="Times New Roman" w:ascii="Times New Roman" w:hAnsi="Times New Roman"/>
          <w:sz w:val="24"/>
          <w:szCs w:val="24"/>
        </w:rPr>
        <w:t>Ha a kazán létesítmény több, különböző engedélyezési nyomású kazánból áll, biztosítani kell valamennyi kazán tartós táplálásának lehetőségét. Külön tápszivattyút kell kazánonként alkalmazni, ha a kazánok engedélyezési nyomásai közötti különbség - 20 barnál kisebb engedélyezési nyomás esetén - a 2 bart, efölött pedig a 20%-ot meghaladj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3.3. Szivattyúk hajtásának energiaforrás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ápszivattyúk hajtására - a kivételektől eltekintve - két egymástól független energiaforrásnak kell rendelkezésre állnia. Két független energiaforrásnak tekinthető: a hálózati villamos energia vagy az elegendő teljesítőképességű helyi áramfejlesztővel történő meghajtás közül bármelyik kettő, továbbá két külön - egymástól független - transzformátorról való energiaellát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Egy villamos energia forrásból való hajtás megengedhető, ha az energiaforrás kiesése esetén a tüzelés automatikusan azonnal lekapcsol és a kazánban nincs jelen olyan tárolt hőmennyiség, amely meg nem engedhető mértékű további elgőzölögtetést idézhet el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Villamos- vagy vegyes hajtású tápszivattyúkat úgy kell az energiaforráshoz kapcsolni, hogy az egyik forrás kiesése esetén a még üzemképes tápszivattyúk az össz-gőzmennyiség 1,6, 1,25, illetőleg 1,0-szeresének megfelelő tápvíz mennyiség szállítására együttesen képesek legyenek. Ugyanakkor biztosítandó, hogy az egyik energiaforrásról a másikra történő átkapcsolás - illetve a szivattyúk üzembe helyezése - a kazán teljes terhelésénél is megelőzze a vízszintnek a megengedhető legalacsonyabb szint alá való süllyed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Kényszerátáramlású kazánok tápszivattyúi úgy kapcsolandók, hogy az egyik kiesésekor a másik azonnal üzembe lépj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Gáz-, olaj- vagy biomassza-tüzelésű kazánoknál a tápszivattyú, vagy a keringtetőszivattyú kiesésekor a tüzelőanyag betáplálását automatika segítségével azonnal meg kell szünte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3.4. Tápvezeté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ápszivattyúk és a táplált kazánok között olyan tápvezetéket kell kiépíteni, amely minden kazán egymástól független táplálására alkalmas, képes a kellő mennyiségű és nyomású tápvíz szállítására és el van látva a szükséges szerelvényekk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szívócsőnek biztosítania kell a szivattyú névleges teljesítőképességéhez tartozó vízmennyiség akadálytalan beáramlását, légzsákok keletkezése nélkül. Forró víz esetén a túlnyomásnak meg kell akadályoznia a víz felforrását. A biztosított túlnyomás meghatározásánál a táptartányba érkező víz nyomásingadozásait is figyelembe kell venni. A kazánhoz csatlakozó nyomóvezetéket arra a legnagyobb nyomásra kell méretezni, amely a tápfej lezárása esetén a vezetékben fellép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azánra szerelt tápfejen kívül a tápvezetékbe a következő szerelvényeket kell beép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alsó részen víztelenítő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minden egyes szivattyú szívó- és nyomóoldalán külön elzárószerelvényt, centrifugálszivattyúnál a nyomóoldali zárószerkezet előtt visszacsapószelep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c) </w:t>
      </w:r>
      <w:r>
        <w:rPr>
          <w:rFonts w:cs="Times New Roman" w:ascii="Times New Roman" w:hAnsi="Times New Roman"/>
          <w:sz w:val="24"/>
          <w:szCs w:val="24"/>
        </w:rPr>
        <w:t>a 2 t/h-nál nagyobb teljesítményű kazánok tápvezetékén nyomásmérőt kell elhelyezni; ez szerelhető a tápberendezések közös fővezetékére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d) </w:t>
      </w:r>
      <w:r>
        <w:rPr>
          <w:rFonts w:cs="Times New Roman" w:ascii="Times New Roman" w:hAnsi="Times New Roman"/>
          <w:sz w:val="24"/>
          <w:szCs w:val="24"/>
        </w:rPr>
        <w:t>önműködő tápszabályozó esetén előtte és utána zárószerkezet szerelendő fel, valamint ugyancsak zárószerkezettel ellátott megkerülő vezeté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Ha a tápszivattyú és a kazán közé gőzfűtésű tápvíz-előmelegítő van bekötve, a visszacsapószelepet az előmelegítő és a kazán közé kell beszere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Kényszerátáramlású kazánon nem kell tápfejet alkalma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3.5. Táptartál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legfeljebb 12 t/h összteljesítményű kazánlétesítmények táptartályai legalább 30 perces, - az ennél nagyobb teljesítményűeké 20 perces, - a szénpor-, fa-, biomassza-, olaj- és gáztüzelésűeké 10 perces üzemre elegendő tápvíz tárolására legyenek alkalmasak. A táptartályok befogadóképességébe beszámítható az olyan csapadékvíztartály térfogatának 30%-a, amelyben az előírt vízmennyiség állandóan jelen van, az MSZ EN 12952-12:2003 [Vízcsöves kazánok és segédberendezéseik. 12. rész: A táp- és a kazánvíz minőségi követelményei] szabványban előírt minőségű és késedelem nélkül betáplál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áptartály szívóoldali szükséges nyomását biztosítani kell; a tartályt a szivattyú szerkezete és a tápvíz hőmérséklete által meghatározott szinten kell elhely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áptartályt az alábbi szerelvényekkel kell ellá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vízállásmutató 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túlfoly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c) </w:t>
      </w:r>
      <w:r>
        <w:rPr>
          <w:rFonts w:cs="Times New Roman" w:ascii="Times New Roman" w:hAnsi="Times New Roman"/>
          <w:sz w:val="24"/>
          <w:szCs w:val="24"/>
        </w:rPr>
        <w:t>zárt, nyomás alatti tartálynál nyomásmér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d) </w:t>
      </w:r>
      <w:r>
        <w:rPr>
          <w:rFonts w:cs="Times New Roman" w:ascii="Times New Roman" w:hAnsi="Times New Roman"/>
          <w:sz w:val="24"/>
          <w:szCs w:val="24"/>
        </w:rPr>
        <w:t>atmoszférikus nyomású tartálynál összekötőcső a külső légkörr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e) </w:t>
      </w:r>
      <w:r>
        <w:rPr>
          <w:rFonts w:cs="Times New Roman" w:ascii="Times New Roman" w:hAnsi="Times New Roman"/>
          <w:sz w:val="24"/>
          <w:szCs w:val="24"/>
        </w:rPr>
        <w:t>a töltésre szolgáló vezetéken elzáró szerelvén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f) </w:t>
      </w:r>
      <w:r>
        <w:rPr>
          <w:rFonts w:cs="Times New Roman" w:ascii="Times New Roman" w:hAnsi="Times New Roman"/>
          <w:sz w:val="24"/>
          <w:szCs w:val="24"/>
        </w:rPr>
        <w:t>a teljes leürítésre alkalmas ürítő szerelvén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g) </w:t>
      </w:r>
      <w:r>
        <w:rPr>
          <w:rFonts w:cs="Times New Roman" w:ascii="Times New Roman" w:hAnsi="Times New Roman"/>
          <w:sz w:val="24"/>
          <w:szCs w:val="24"/>
        </w:rPr>
        <w:t>mintavételi hűt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3.6. Tápvíz-előkészít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biztonságot veszélyeztető és a szerkezetet károsító szennyeződések, lerakódások és korróziós folyamatok megelőzésére és elkerülésére a kazánok csak olyan tápvízzel üzemeltethetők, amelynek összes jellemzői megfelelnek a kazán paramétereinek és kielégítik a gyártó és az MSZ EN 12952-12:2003 [Vízcsöves kazánok és segédberendezéseik. 12. rész: A táp- és a kazánvíz minőségi követelményei], és MSZ EN 12953-12:2004 [Nagy vízterű kazánok. 10. rész: A kazántápvíz és a kazánvíz követelményei] szabvány előírásai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Vízminőség ellenőrzéshez 100 °C feletti hőmérsékletű közeg esetén mintahűtőt kell alkalma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mennyiben a kazánt oly mértékben alakítják át, hogy annak tápvízminőségi igénye is megváltozik, úgy a megváltozott körülményeknek megfelelő tápvízelőkészítést kell létes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Különleges, vagy kísérleti tápvízelőkészítő eljárások csak a hatóság engedélyével alkalmazható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4. A megszólalási nyomás és lefúvó teljesítmény megfelelőségének igazolását a nyomáshatároló gyártója, a berendezés gyártója vagy a megfelelőség értékelést végző kijelölt szervezet végz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4.1. Biztonsági szelepek alkalmazása, 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Minden kazánra legalább két biztonsági szelepet kell felszerelni. A töltet elvezetése szempontjából a szelepek együttes teljesítménye vehető figyelemb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0,2 t/h (140 kW) teljesítményt meg nem haladó nagyvízterű kazán és a 2 t/h (1,4 MW) teljesítményt meg nem haladó gyorsgőzfejlesztő esetében egy biztonsági szelep alkalmazása elegendő. Ugyancsak egy biztonsági szelepet kell alkalmazni a kazánberendezéstől elzárható túlhevítőknél, tápvíz-előmelegítőknél, továbbá a gőzátalakítók primer és szekunder oldalá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Nem kell biztonsági szelepet alkalma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a biztonsági állványcsővel ellátott kazánokná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olyan kazánoknál, amelyeknél a gyártó másfajta nyomáshatároló elemet tanúsítottan épített b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c) </w:t>
      </w:r>
      <w:r>
        <w:rPr>
          <w:rFonts w:cs="Times New Roman" w:ascii="Times New Roman" w:hAnsi="Times New Roman"/>
          <w:sz w:val="24"/>
          <w:szCs w:val="24"/>
        </w:rPr>
        <w:t>a kazánberendezéstől el nem zárható túlhevítőknél és tápvízelőmelegítőkné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d) </w:t>
      </w:r>
      <w:r>
        <w:rPr>
          <w:rFonts w:cs="Times New Roman" w:ascii="Times New Roman" w:hAnsi="Times New Roman"/>
          <w:sz w:val="24"/>
          <w:szCs w:val="24"/>
        </w:rPr>
        <w:t>telített gőzzel fűtött, vagy nem fűtött gőztartóknál, ha azok legnagyobb megengedhető nyomása legalább akkora, mint a hozzájuk tartozó kazáné.</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Ha két vagy több gőzkazán vagy fűtött gőztartó el nem zárható módon van egymással összeköttetésben, ezek közös biztonsági szeleppel (szelepekkel) láthatók el. Ez esetben azonban a szelephez (szelepekhez) vezető csővezeték keresztmetszete sehol sem lehet kisebb a biztonsági szelep (szelepek) névleges beömlő oldali keresztmetszetének 1,25-szörösénél és nem lehet hosszabb átmérőjének 200-szorosánál. A szelepátmérő megállapításánál a kapcsolt berendezések legnagyobb gőzfejlesztő-képességének összegét kell figyelembe ven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4.2. Biztonsági állványcsöv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biztonsági állványcső leszálló ága a kazán gőzterével, felszálló ága a légkörrel álljon el nem zárható összeköttetésb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lkalmazható olyan kazánnál, amelynek legnagyobb megengedhető nyomása legfeljebb 0,5 bar, legnagyobb megengedett magassága 5 m, előáramlási vezeték alkalmazása esetében 5,5 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Felső végén kipufogó edényt kell alkalmazni, kipufogócsővel ellátva. Az állványcső névleges átmérője 1 t/h (640 kW) teljesítményig legalább 100 mm, felette legalább 125 mm legyen. Ha a kazán és az állványcső közötti összekötő csővezeték kiterített hossza meghaladja a 10 métert, úgy egy fokozattal nagyobb szabványos névleges átmérőjű állványcsövet kell alkalmazni. Befagyás, elszennyeződés ellen védeni kell. Legalsó pontján víztelenítő szerelvényt kell elhelyezni. A kazánhoz úgy kell csatlakoztatni, hogy ne legyen elzárható. Oldható kötést alkalmazni nem szabad. Ha ez elkerülhetetlen, az illesztett csővégek egyikébe három pálcikát szimmetrikusan úgy kell behegeszteni, hogy a másik csővégbe is benyúljon és megakadályozza elzáróelem beépít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Több kazán ellátható közös állványcsővel, amely a kazánok teljesítőképességének összegére van méretezve és egyik kazántól se legyen elzár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Állandó kezelő nélküli kazánok esetén biztonsági állványcső nem alkalmaz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4.3. Olvadó nyomáshatárolók általában olyan lokomobil-, lokomotív, vagy olyan szerkezetű kazánoknál alkalmazhatók, amelyeket az égéstermékek vízszintes helyzetű sík lapjukon érinte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4.4. Robbanóajtókat a konstrukciótól, illetve az égőberendezéstől függően kell létesíteni. Szénpor-, olaj és gáztüzelésű kazánoknál tűztér nyomásának határolására a tűztérben keletkezhető, nem megengedett mértékű túlnyomás elvezetésére robbanóajtókat, vagy más berendezéseket lehet alkalmazni; általában a tűztérben, a huzamokban, illetve az utolsó fűtött felület után és a kémény előtt; szénportüzelésű kazánoknál a szénőrlő malmok szerelőin is. Robbanóajtót úgy kell elhelyezni, kialakítani, hogy a kilövellő láng és füstgáz kárt ne okozzo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4.5. Nyomásmérők (nyomás-távadó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azán minden kiszakaszolható terére legalább egy kifogástalan állapotú, kalibrált, helyszínen ellenőrizhető, közvetlen működésű nyomásmérőt kell felszerelni. Ugyancsak külön nyomásmérőt kell beépíteni a különböző legnagyobb megengedhető nyomású kazánok közös csővezetékein, vagy gőzelosztóján, valamint a túlhevítő gőzvezetékére, ha arra biztonsági szelep van szerel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dobnyomás mérésére, regisztráló nyomásmérőt kell alkalmazni, ha a legnagyobb megengedhető nyomás nagyobb, mint 40 ba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Forróvíz-kazánoknál általában a víz be- és kilépési pontján, az elzáró-szerv előtt, a keringtető szivattyúk szívó és nyomóvezetékén, a tápvezetéken és a fűtési hálózat tápvezetékén kell nyomásmérőt beép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gőzfejlesztő résztől el nem zárható tápvízmelegítőt és túlhevítőt el kell látni nyomásmérővel, ha a legnagyobb megengedhető nyomásuk 25 bar-nál nagyobb.</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Közvetlenül a gőzkazánra szerelt nyomásmérőt a gőztérrel kell összekötni, lefúvatható vízzsák közbeiktatásával. Előtte háromfuratú, ellenőrző műszer felszerelésére alkalmas szerelvényt kell beépíteni, amely csak erre a célra használható, és amelyet irányjelzéssel kell ellátni. 10 bar-nál nagyobb legnagyobb megengedhető nyomású kazánon külön elzáró szerelvényt is kell alkalmazni. 100 bar felett pedig kettős elzárá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z automatikus rendszerek nyomás-távadói és nyomásérzékelői nem helyettesíthetik a kazán főnyomásmérői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8.4.6. </w:t>
      </w:r>
      <w:r>
        <w:rPr>
          <w:rFonts w:cs="Times New Roman" w:ascii="Times New Roman" w:hAnsi="Times New Roman"/>
          <w:i/>
          <w:iCs/>
          <w:sz w:val="24"/>
          <w:szCs w:val="24"/>
        </w:rPr>
        <w:t>Szintjelző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a) Vízállásmutató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A jelző felület szélessége és a furatok átmérője legalább 6 mm, a jelzőtér hossza pedig annyi legyen, hogy mind a megengedett legalacsonyabb, mind a megengedett legfelső vízszintet legalább 25 mm-rel meghalad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A foglalaton mind a gőz, mind a víz lefúvatására csapot, szelepet kell felszerelni és biztonságos lefúvatáshoz szükséges csővezetéket kell csatlakoztatni. Keresztmetszetük nem lehet kisebb, mint a vízállásmutatóé. A csapokon az állásokat mutató jelzéseket kell elhelyezni. Biztosítandó az üzem közben való alkatrészcsere lehetősége. A nézőrészt törés ellen véde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A vízállásmutató lehetőleg közvetlenül, rövid, egyenes csővezetékkel csatlakozzék a kazánhoz. Ez a vezeték nem tartalmazhat elzárószerelvényt, víz- vagy gőzelvételre szolgáló csatlakozást, kivéve a táv-vízszintjelző berendezést. A csővezeték belső átmérője 500 mm hosszig legalább 25 mm, efölött legalább 50 mm legyen; közvetlen hőhatásnak nem lehet kitéve; a nyomás alatti térbe toldata ne nyúljon b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d) </w:t>
      </w:r>
      <w:r>
        <w:rPr>
          <w:rFonts w:cs="Times New Roman" w:ascii="Times New Roman" w:hAnsi="Times New Roman"/>
          <w:sz w:val="24"/>
          <w:szCs w:val="24"/>
        </w:rPr>
        <w:t>Elhelyezése, megvilágítása, a kezelőhelyről kifogástalanul legyen látható. Legyen jól kezelhető, hozzáfér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e) </w:t>
      </w:r>
      <w:r>
        <w:rPr>
          <w:rFonts w:cs="Times New Roman" w:ascii="Times New Roman" w:hAnsi="Times New Roman"/>
          <w:sz w:val="24"/>
          <w:szCs w:val="24"/>
        </w:rPr>
        <w:t>A kazánvíz közepes állásánál a vízszint a vízállásmutató középén legyen. A még megengedett legalacsonyabb és legmagasabb vízszintet tartós, feltűnő jellel kell feltüntetni. A dobon, a vízállásmutatók közelében is jelölést kell elhelyezni akkor is, ha a kazán vízszint-távadóval rendelkez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b) Táv-vízszintjelző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Táv-vízszintjelzőként célszerűen alkalmazhatók a kazánnal csővezetékkel összekötött és fajsúlykülönbségen alapuló jelzők, ipari televíziós készülékek, fény- és hangjelző készülék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csővezetékes készülékeket két olyan csonkhoz kell csatlakoztatni, amelyekből más elágazás nincsen. A csonkok vagy közvetlenül a dobra, vagy el nem zárhatóan összekötött gyűjtőkamrára szerelendők. Átmérőjük legalább 20 mm legyen. A csövek úgy alakítandók ki, hogy bennük holttér ne keletkezhessék. Hajlított csövek sugara legalább az átmérő hatszorosa legyen. Csatlakozó elemek furatának átmérője legalább 8 mm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Az ipari televíziós táv-vízszintjelzőnek a tényleges vízszintet rögzítő képet kell a kezelőszintre továbbítani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d) </w:t>
      </w:r>
      <w:r>
        <w:rPr>
          <w:rFonts w:cs="Times New Roman" w:ascii="Times New Roman" w:hAnsi="Times New Roman"/>
          <w:sz w:val="24"/>
          <w:szCs w:val="24"/>
        </w:rPr>
        <w:t>A hanggal, fénnyel jelző készülékeknek a szélső vízállások elérésekor kell jelzést adniuk. A jelzések csak kézi beavatkozással legyenek megszüntethető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c) Szintjelzők száma és alkalmaz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A gőzkazánokat legalább egy vízállásmutatóval kell ellátni, ha PS·V ≤ 200 bar·liter; legalább két vízállásmutatóval kell ellátni, ha PS·V &gt; 200 bar·lite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Nem kell vízállásmutatóval ellátni a kényszerátáramlású, vagy hasonló szerkezeti felépítésű kazánokat, a forróvíz-kazán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c) </w:t>
      </w:r>
      <w:r>
        <w:rPr>
          <w:rFonts w:cs="Times New Roman" w:ascii="Times New Roman" w:hAnsi="Times New Roman"/>
          <w:sz w:val="24"/>
          <w:szCs w:val="24"/>
        </w:rPr>
        <w:t>Ha a kezelőállásról a vízállásmutatók nem figyelhetők meg kielégítően, jól ellenőrizhető táv-vízszintjelzőt kell külön felszere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d) </w:t>
      </w:r>
      <w:r>
        <w:rPr>
          <w:rFonts w:cs="Times New Roman" w:ascii="Times New Roman" w:hAnsi="Times New Roman"/>
          <w:sz w:val="24"/>
          <w:szCs w:val="24"/>
        </w:rPr>
        <w:t>Két- vagy többdobos kazánon, ha azok vízterei nincsenek egymással összekötve, vagy a dobok gőzterei csak a gőzelvétel célját szolgáló közös csővezetékkel vannak összekötve, vagy pedig az összekötővezetékek kis keresztmetszete miatt a nyomáskiegyenlítődés bizonytalan minden olyan dobon, amelyben vízszint van, külön legalább egy vízszintmutatót kell alkalma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e) </w:t>
      </w:r>
      <w:r>
        <w:rPr>
          <w:rFonts w:cs="Times New Roman" w:ascii="Times New Roman" w:hAnsi="Times New Roman"/>
          <w:sz w:val="24"/>
          <w:szCs w:val="24"/>
        </w:rPr>
        <w:t>Több fokozatú előgőzöltetéssel rendelkező kazándobok valamennyi szakaszára 1-1 vízszintjelzőt kell felszere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f) </w:t>
      </w:r>
      <w:r>
        <w:rPr>
          <w:rFonts w:cs="Times New Roman" w:ascii="Times New Roman" w:hAnsi="Times New Roman"/>
          <w:sz w:val="24"/>
          <w:szCs w:val="24"/>
        </w:rPr>
        <w:t>Nem használhatók vízszintjelzőként úszós szerkezet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g) </w:t>
      </w:r>
      <w:r>
        <w:rPr>
          <w:rFonts w:cs="Times New Roman" w:ascii="Times New Roman" w:hAnsi="Times New Roman"/>
          <w:sz w:val="24"/>
          <w:szCs w:val="24"/>
        </w:rPr>
        <w:t>A szintjelzők gyűjtőkamrára is szerelhetők, ha az el nem zárható összeköttetésben van a kazán gőz- és vízterével. Az összekötőcsövek belső átmérője legalább 50 mm, a gyűjtőkamráé legalább 70 mm legyen. Egy kamrára több szintjelző is szerelhet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4.7. Hőmérők, hőmérséklet távadó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özegek hőmérsékletének mérésére hőmérőt kell beépíteni minden olyan rendszerű kazánnál, illetve a kazán kritikus pontjain, ahol a hőmérsékletet a biztonság érdekében ellenőrizni kell és ahol a határok túllépése esetén beavatkozás szüksége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b) Hőmérővel kell ellá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minden olyan rendszerű kazánt, amelynél a hőmérséklet általában vagy helyenként üzem közben jelentősen megváltozh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minden forróvíz-kazánt legalább egy darab alkalmas hőmérővel kell ellátni, ha PS·V ≤ 200 bar·liter; legalább két alkalmas hőmérővel kell ellátni, ha PS·V &gt; 200 bar·liter, továbbá ebből egy darabnak regisztráló rendszerűnek kell lennie, ha a legnagyobb megengedhető nyomás nagyobb, mint 40 bar.</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4.8. Üzemi szerelv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a) Töltő, ürítő, elzáró szerelv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A kazán a fő-gőzvezetéktől legyen megbízhatóan elzárható. A gőzelzáró szerelvényt a kazán kilépő gőzvezetékébe, közel a kazánhoz kell beépíteni. A gőzelzáró 12 t/h-nál nagyobb teljesítményű kazánoknál a kezelőállásról is legyen kezelhető. Ha a berendezés tehermentesítő megkerülő-vezetékkel is el van látva, a kezelés a kezelőállásról legyen megvalósítható. A megkerülő-vezetékbe beépített elzárószerkezet ez esetben csak induláskor használható. 30 t/hnál nagyobb teljesítményű kazánoknál a fő-gőzelzáró távműködtetéssel is legyen ellátva, amely a kezelőállásról vagy a vezénylőteremből működtet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A tápvíz-elzárószerelvény (tápfej) elzáró szerelvényből (tolózár, szelep) és visszacsapószelepből, vagy tolócsappantyúból áll. Az elzáró szerelvényt a kazántest és a visszacsapószelep közé kell szerelni. Külön elzárószerelvényt akkor is be kell építeni, ha a visszacsapószelep is el van látva elzárószerelvényekkel. Lokomobil-kazánnál és olyan kazánnál, amelynél a PS·V ≤ 200 bar·liter elegendő a visszacsapószelep, ha ez kézzel is elzárható. Kényszerátáramlású kazánoknál nem szükséges a visszacsapószelep, ha ilyen a tápszivattyú nyomócsonkján van felszerel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30 t/h-nál nagyobb teljesítményű kazánoknál a tápvezeték-elzáró szerelvény legyen a kezelőállásról távműködtetéssel kezelhető. A zárási állapotot fény vagy hangjelzés jelezze a működtetés helyé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d) </w:t>
      </w:r>
      <w:r>
        <w:rPr>
          <w:rFonts w:cs="Times New Roman" w:ascii="Times New Roman" w:hAnsi="Times New Roman"/>
          <w:sz w:val="24"/>
          <w:szCs w:val="24"/>
        </w:rPr>
        <w:t>Minden kazánt kellő számú, a berendezés legmélyebb pontjain elhelyezett, a töltet lebocsátására alkalmas ürítő szerelvénnyel kell ellátni. E célra leiszapoló szerelvények megfelel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b) Iszapoló szerelv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Minden kazánt el kell látni a kazánvíz szennyeződéseinek eltávolítására alkalmas szerkezetekkel, általában a terek legmélyebb pontjai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10 bar-nál nem nagyobb legnagyobb megengedhető nyomású kazánra legalább egy leiszapoló szelepet (vagy tolózárat) kell felszere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10 bar és 25 bar legnagyobb megengedhető nyomás között levő kazánra legalább két sorba kapcsolt zárószerelvényt kell felszerelni. Ezek közül a távolabbi lehet gyors záró tolózár, a kazánhoz közelebb beépített pedig két kézi kerekes, becsiszolható szerelvény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d) </w:t>
      </w:r>
      <w:r>
        <w:rPr>
          <w:rFonts w:cs="Times New Roman" w:ascii="Times New Roman" w:hAnsi="Times New Roman"/>
          <w:sz w:val="24"/>
          <w:szCs w:val="24"/>
        </w:rPr>
        <w:t>25 bar-nál nagyobb legnagyobb megengedhető nyomású kazánon gyors tolózár nem alkalmazható. A második szerelvény is kézi kerekes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Minden kazánt el kell látni légtelenítő szerelvénnyel. Ha a kazán több dobbal rendelkezik, külön biztosítandó minden rész légtelenítése. 12 t/h teljesítmény alatt a biztonsági szelep is megfelel, ha az elrendezés olyan, hogy a légtelenítés biztosítható, légpárna, légzsák nem keletkez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4.9. Füstjárati szerelv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azánok füstjárataiba szükség szerint egy vagy több füstcsappantyút kell beépíteni, amelyek kezelhetőségét a kezelőállásról kell biztosítani, esetleg távműködtetés útján. Anyaguk, szerkezetük, kivitelük olyan legyen, hogy mentesüljenek a káros hőhatásoktól, jól zárjanak, a rögzítés lehetősége biztosított legyen. A csappantyúkat, irányító berendezést feltűnő jelölésekkel kell ellátni, amelyek állásukat egyértelműen mutatják. Távműködtetés esetén a teljes zárási állapotot a kezelési helyen feltűnően jelezni kell. A kazán és a kémény közötti füstcsatornát szükség szerint védeni, szigetel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a a kémény több kazán, vagy más berendezés füstgázainak elvezetésére szolgál, minden egyes berendezés legyen külön-külön elzárható a kéménytő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Kisegítő berendezések létesítésével gondoskodni kell a füstgázjáratok tisztításáról azokon a helyeken, ahol a kazán biztonsága szempontjából szükséges. A kémény alján pernyefogókat vagy tisztítónyílást kell létesí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5. Tüzelőberendezések műszaki biztonsági követelmény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Nyomástartó berendezéshez tüzelőberendezést az MSZ EN 50156-1:2005 [Kemencék villamos berendezése és kiegészítő berendezések. 1. rész: Alkalmazástervezési és létesítési követelmények], és MSZ EN 676:2003+A2:2008 [Ventilátoros, automatikus égők gáz-halmazállapotú tüzelőanyagokhoz], és MSZ EN 12952-8:2002 [Vízcsöves kazánok és segédberendezéseik. 8. rész: Kazánok gáz- és folyékony halmazállapotú tüzelőanyagot eltüzelő berendezéseinek követelményei], és MSZ EN 12953-7:2002 [Nagy vízterű kazánok. 7. rész: Kazánok gáz- és folyékony halmazállapotú tüzelőanyagot eltüzelő berendezéseinek követelményei], és MSZ EN 746-1:1997+A1:2010 [Ipari hőtechnikai berendezések. 1. rész: Ipari hőtechnikai berendezések általános biztonsági követelményei], és MSZ EN 746-2:2010 [Ipari hőtechnikai berendezések. 2. rész: Tüzelő- és tüzelőanyag-ellátó rendszerek biztonsági követelményei] szabványok szerint lehet létes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Kényszerlevegő ellátású, blokk rendszerű gázégőknek - melyek az egyes gázfogyasztó készülékek kialakításáról és megfelelőségének tanúsításáról szóló 22/1998. (IV. 17.) IKIM rendelet alá tartoznak - önállóan CE megfelelőségi jelöléssel kell rendelkezni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tmoszférikus jellegű gázégőknél, valamint ipari gázégőknél gyártóművi nyilatkozat és vizsgálat alapján lehet eldönteni a megfelelőség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Kényszerlevegős, blokkrendszerű olajégőknek a gyártóművi nyilatkozat mellett az MSZ EN 267:2009+A1:2011 [Automata blokkégők folyékony tüzelőanyagokhoz] szabványt kell kielég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Ipari olajégőknél, valamint alternatív illetve kombinált ipari égőknél a gyártóművi nyilatkozat és vizsgálat alapján lehet eldönteni a megfelelőség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utomatikus ellenőrző rendszerek (automatikák, lángőrök) ventillátoros vagy ventillátor nélküli gázégők és gáztüzelő berendezések - melyek az egyes gázfogyasztó készülékek kialakításáról és megfelelőségének tanúsításáról szóló 22/1998. (IV. 17.) IKIM rendelet alá tartoznak - önállóan CE megfelelőségi jelöléssel kell rendelkeznie, az MSZ EN 298:2012 [Gáznemű vagy folyékony tüzelőanyagok égőinek és égőszerkezeteinek automatikus vezérlőrendszerei] szabványnak megfelelő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Blokkrendszerű olajégők biztonsági, ellenőrző rendszereknek (automatika, lángőr) gyártóművi nyilatkozat mellett az MSZ EN 298:2012 [Gáznemű vagy folyékony tüzelőanyagok égőinek és égőszerkezeteinek automatikus vezérlőrendszerei] szabványt kell kielég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A kazán, fűtött nyomástartó berendezés és a tüzelőberendezés, valamint az égő vezérlők (PLC) együttes összeépíthetőségének vizsgálatát az MSZ EN 676:2003+A2:2008 [Ventilátoros, automatikus égők gáz-halmazállapotú tüzelőanyagokhoz], az MSZ EN 12952-8:2002 [Vízcsöves kazánok és segédberendezéseik. 8. rész: Kazánok gáz- és folyékony halmazállapotú tüzelőanyagot eltüzelő berendezéseinek követelményei], az MSZ EN 12953-7:2002 [Nagy vízterű kazánok. 7. rész: Kazánok gáz- és folyékony halmazállapotú tüzelőanyagot eltüzelő berendezéseinek követelményei], az MSZ EN 61508-1:2010 [Villamos/elektronikus/ programozható elektronikus biztonsági rendszerek működési biztonsága. 1. rész: Általános követelmények], az MSZ EN 61508-2:2010 [Villamos/elektronikus/programozható elektronikus biztonsági rendszerek működési biztonsága. 2. rész: Villamos/elektronikus/programozható elektronikus biztonsági rendszerek követelményei], az MSZ EN 61508-3:2010 [Villamos/elektronikus/programozható elektronikus biztonsági rendszerek működési biztonsága. 3. rész: Szoftverkövetelmények], az MSZ EN 61508-4:2010 [Villamos/elektronikus/programozható elektronikus biztonsági rendszerek működési biztonsága. 4. rész: Fogalommeghatározások és rövidítések], az MSZ EN 61508-5:2010 [Villamos/elektronikus/programozható elektronikus biztonsági rendszerek működési biztonsága. 5. rész: Példák a biztonságintegritási szintek meghatározási módszereire], az MSZ EN 61508-6:2010 [Villamos/elektronikus/programozható elektronikus biztonsági rendszerek működési biztonsága. 6. rész: Az IEC 61508-2 és az IEC 61508-3 alkalmazásának irányelvei], az MSZ EN 61508-7:2010 [Villamos/elektronikus/ programozható elektronikus biztonsági rendszerek működési biztonsága. 7. rész: Technikák és mérések áttekintése], az MSZ EN 61511-1:2005 [Működési biztonság. Az ipari folyamatirányítási szektor biztonságtechnikai rendszerei. 1. rész: Keretrendszer, fogalommeghatározások, a rendszer, a hardver és a szoftver követelményei], az MSZ EN 61511-2:2005 [Működési biztonság. Az ipari folyamatirányítási szektor biztonságtechnikai rendszerei. 2. rész: Az IEC 61511-1 alkalmazásának irányelvei], és az MSZ EN 61511-3:2005 [Működési biztonság. Az ipari folyamatirányítási szektor biztonságtechnikai rendszerei. 3. rész: A megkövetelt biztonságintegritási szintek meghatározásának irányelvei] szabvány szerint kell elvég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140 kW és az ennél nagyobb, de 50 MW-nál kisebb névleges bemenő hőteljesítményű tüzelőberendezések (szilárd, gáz, olaj) légszennyező anyagainak technológiai kibocsátási határértékeinek a 140 kWth és az ennél nagyobb, de 50 MWth-nál kisebb névleges bemenő hőteljesítményű tüzelőberendezések légszennyező anyagainak technológiai kibocsátási határértékeiről szóló 23/2001. (XI. 13.) KöM rendeletet kell figyelembe ven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 </w:t>
      </w:r>
      <w:r>
        <w:rPr>
          <w:rFonts w:cs="Times New Roman" w:ascii="Times New Roman" w:hAnsi="Times New Roman"/>
          <w:sz w:val="24"/>
          <w:szCs w:val="24"/>
        </w:rPr>
        <w:t>50 MW és annál nagyobb névleges bemenő hőteljesítményű tüzelőberendezések működési feltételeiről és légszennyező anyagainak kibocsátási határértékeiről az 50 MWth és annál nagyobb teljes névleges bemenő hőteljesítményű tüzelőberendezések működési feltételeiről és légszennyező anyagainak kibocsátási határértékeiről szóló 110/2013. (XII. 4.) VM rendeletet kell figyelembe ven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 Töltőlétesítmények kiegészítő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1. Érvényességi terül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öltőlétesítmények létesítésének következő követelményei nem vonatkoznak a propán-bután töltőüzemekre, azok létesítése a propán-bután töltő- és tároló üzemek Biztonsági Szabályzatáról szóló 8/2010. (VIII. 6.) NFM rendelet szerint végez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öltőlétesítményhez tartozik az a helyiség vagy a szabad té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amelyben a töltőlétesítmény berendezéseit szerelvényeikkel együtt elhelyez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melyben a töltés előtti, alatti és utáni tevékenységeket végz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amelyben közvetlenül a töltőlétesítményhez csatlakozásra kész vagy csatlakoztatott szállítható nyomástartó berendezés va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d) </w:t>
      </w:r>
      <w:r>
        <w:rPr>
          <w:rFonts w:cs="Times New Roman" w:ascii="Times New Roman" w:hAnsi="Times New Roman"/>
          <w:sz w:val="24"/>
          <w:szCs w:val="24"/>
        </w:rPr>
        <w:t>amelyet kifejezetten a töltő létesítmény létrehozása (üzemeltetése) érdekében erre a célra a környezetétől elhatárolt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e) </w:t>
      </w:r>
      <w:r>
        <w:rPr>
          <w:rFonts w:cs="Times New Roman" w:ascii="Times New Roman" w:hAnsi="Times New Roman"/>
          <w:sz w:val="24"/>
          <w:szCs w:val="24"/>
        </w:rPr>
        <w:t>amely a biztonság miatt (biztonsági távolság, potenciálisan veszélyes környezet) szüksége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Nem tartozik a töltőlétesítményhe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a telepített és a szállítható nyomástartó berendezés és tartozék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a töltőlétesítmény és a telepített tároló illetve nyomástartó berendezés között kiépített állandó csővezeté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c) </w:t>
      </w:r>
      <w:r>
        <w:rPr>
          <w:rFonts w:cs="Times New Roman" w:ascii="Times New Roman" w:hAnsi="Times New Roman"/>
          <w:sz w:val="24"/>
          <w:szCs w:val="24"/>
        </w:rPr>
        <w:t>a karbantartó részleg eszköz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szállítható nyomástartó berendezések töltőlétesítménye az áramlási irányban a tárolóedény zárószerelvénye után, vagy a szállítóberendezés szívóoldali csonkjánál kezdőd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 xml:space="preserve">A </w:t>
      </w:r>
      <w:r>
        <w:rPr>
          <w:rFonts w:cs="Times New Roman" w:ascii="Times New Roman" w:hAnsi="Times New Roman"/>
          <w:i/>
          <w:iCs/>
          <w:sz w:val="24"/>
          <w:szCs w:val="24"/>
        </w:rPr>
        <w:t xml:space="preserve">c) </w:t>
      </w:r>
      <w:r>
        <w:rPr>
          <w:rFonts w:cs="Times New Roman" w:ascii="Times New Roman" w:hAnsi="Times New Roman"/>
          <w:sz w:val="24"/>
          <w:szCs w:val="24"/>
        </w:rPr>
        <w:t xml:space="preserve">és </w:t>
      </w:r>
      <w:r>
        <w:rPr>
          <w:rFonts w:cs="Times New Roman" w:ascii="Times New Roman" w:hAnsi="Times New Roman"/>
          <w:i/>
          <w:iCs/>
          <w:sz w:val="24"/>
          <w:szCs w:val="24"/>
        </w:rPr>
        <w:t xml:space="preserve">d) </w:t>
      </w:r>
      <w:r>
        <w:rPr>
          <w:rFonts w:cs="Times New Roman" w:ascii="Times New Roman" w:hAnsi="Times New Roman"/>
          <w:sz w:val="24"/>
          <w:szCs w:val="24"/>
        </w:rPr>
        <w:t>pontoktól eltérően az acetiléngáz töltőlétesítmény része a kalciumkarbidból acetiléngázt fejlesztő berendezés és tartozékai (hűtő, tisztító, szárító, nyomásnövelő, tároló berendezések és szerelvényeik, csővezetéke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2. Létesítés általános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2.1. Töltőlétesítmény nem telepíthető gyalogátjáróban, jármű-átjáróban, általánosan használt folyósón, lépcsőházban vagy szabadtéren lévő lépcsőn. A töltőlétesítmény és annak védőtávolsága nem eshet más létesítmény közlekedési és menekülési útvonaláb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2.2. A védelem megvalósítható a létesítmény elkerítésével, a szerelvények elzárásával vagy szervezési intézkedésekkel. A szállítható tartányok és oltójárművek közlekedését a kerítés ne akadályozz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2.3. Tűzveszélyes, robbanásveszélyes töltet esetén a töltő-létesítmény padozat burkolata helyiségben és szabadtéren szilárd, vízszintes, csúszás- és szikramentes legyen. A töltőcsatlakozások tartományában a padozat, burkol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cseppfolyós állapotú mélyhűtött gázok, ha a légköri nyomáson a forráspontja &lt; -203 °C, va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mélyhűtött, oxidáló gázok esetében nem éghető anyagú, olaj- és zsírmentes legyen, egyéb éghető szennyeződés sem megengedet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2.4. A töltővezeték és tartozékai úgy legyenek nyomás-mentesíthetők, hogy a helyi viszonyok, a gázfajta és állapot, a legnagyobb tömegáram, a kiömlőnyílás helyzete és iránya figyelembevételével a nyomásmentesítést végzőkre külön veszélyt ne jelentse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2.5. A hajlékony vezetéket a legnagyobb megengedhető nyomás 1,5-szörösével kell ellenőrizni és e nyomáson műszaki tömörsége az előírt határértéken belül legyen. A hajlékony vezeték [-20 °C; 70 °C] hőmérséklettartományban, a mélyhűtött, cseppfolyósított gáz vezetéke a mindenkori forrásponton legyen alkalmas szilárdságú és a töltetnek ellenálló anyagú. Csőtörésre záró szerelvényt kell alkalmazni a hajlékony vezeték csatlakoztatása előtti vezetékszakaszba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2.6. A töltőcsatlakozók kialakítása vagy jelölése olyan legyen, hogy a gáztöltetek felcserélését megakadályozza és a csatlakozók kifogástalan kapcsolatot biztosítsanak. A járműtartányok töltőcsatlakozását a szabad térben kell kialakítani; ettől el lehet térni, ha a töltési folyamat alatt kiegészítő szellőzés folyik. A gyorscsatlakozót véletlen oldás ellen biztosítani kell. A csatlakozás csak nyomásmentes állapotban legyen old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2.7. A sűrített és cseppfolyósított gázok töltővezetékeit biztonsági szeleppel vagy hasonlóan hatásos biztonsági berendezéssel (közvetlen nyomáshatároló készülék) kell ellátni, amely a szállítható nyomástartó berendezést megbízhatóan védi a nagy, nem megengedett töltőnyomástól. Az ADR/RID szerinti 3A vagy 3O osztályozási kódú, mélyhűtött és cseppfolyósított gáz töltővezetékébe biztonsági berendezésként hasadótárcsa is használható. Fokozottan tűzveszélyes vagy oxidáló, továbbá mérgező és maró gáz esetében biztosítani kell a gáz veszélytelen elvezetését a biztonsági szelepből vagy a biztonsági berendezésből, valamint gondoskodni kell annak semlegesítésérő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2.9.2.8. </w:t>
      </w:r>
      <w:r>
        <w:rPr>
          <w:rFonts w:cs="Times New Roman" w:ascii="Times New Roman" w:hAnsi="Times New Roman"/>
          <w:i/>
          <w:iCs/>
          <w:sz w:val="24"/>
          <w:szCs w:val="24"/>
        </w:rPr>
        <w:t>Mérőeszközö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mérőeszközök feleljenek meg a mérésügyről szóló 1991. évi XLV. törvény és a mérésügyről szóló törvény végrehajtásáról szóló 127/1991. (X. 9.) Korm. rendelet követelményein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mérők kialakítása vagy elhelyezése olyan legyen, hogy meghibásodás esetén balesetet ne okozzan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oxidáló hatású gázok nyomásmérőin az olaj- és zsírmentességre figyelmeztető felirat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nyomásmérő mérési tartományát úgy kell meghatározni, hogy a legnagyobb megengedhető üzemi nyomás körülbelül a mérési tartomány 2/3-ának feleljen meg.</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2.9. A töltőlétesítményt üzemzavar esetén biztonságos állapotba kell hozni. Azokat az eszközöket, amelyek működőképességét ilyen esetben is fenn kell tartani, és amelyek működését segédenergia biztosítja, az energiaellátás kimaradása esetén biztonságos hálózatra vagy tartalék-energiaellátásra kell kapcsolni. E megoldás legalább a biztonságos leállást és a biztonságilag fontos eszközök működését tegye lehetővé. Az átkapcsolás és visszakapcsolás felismerhető és önműködő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2.10. A töltőlétesítményben a veszélyes gáztöltet biztonságos leürítését meg kell old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2.11. A töltet különleges tulajdonságaiból származó veszélyhelyzetek elhárításáról is gondoskodni kell. Kialakulásukat lehetőség szerint meg kell akadályozni. Például oxidáló gáz töltése esetében a helyiségben és a normál üzemre jellemző kibocsátó forrás 5 méteres környezetében gyújtóforrás és éghető vagy öngyulladásra hajlamos anyag nem le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3. Létesítés helyiségb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öltő berendezés helyiségében nem lehet olyan egyéb berendezés, amely mechanikai-, tűz- vagy robbanásveszélyt jelenthet. Ez nem vonatkozik a töltés előtt és után szükséges berendezések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Kisebb méretű éghető szerkezeti elemek, amelyek hőtartalmuk, vagy mennyiségük alapján tűzveszélyt nem jelentenek, megengedhető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Fokozottan tűzveszélyes vagy mérgező gázok töltő berendezésének helyiségei veszély esetén gyorsan kiüríthetők legyen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kiürítési útvonalon az ajtók és ablakok kifelé nyíljanak, és jelölésük egyértelmű legyen, megvilágításuk szünetmentes áramforrásról is történj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Nagyon mérgező, vízben oldódó, vagy vízzel veszélytelenül vegyülő gázok töltő helyein, - normálüzemre jellemző kibocsátó forrás esetén - vízfüggönyt előállító berendezés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4. Szabad térben történő létesítés esetén a terep felülete szilárd és sík legyen. A töltésre csatlakoztatott szállítható tartányt elmozdulás ellen biztosítani kell. A töltőlétesítményt és a csatlakoztatott szállítható nyomástartó berendezést, (beleértve a szállítható tartányt is) külső mechanikai behatás ellen védeni kell. Meg kell előzni a mobil tartány ütközését a töltőlétesítménnyel vagy más járműv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5. A fokozottan tűzveszélyes vagy mérgező gázok töltőlétesítményét el kell látni tűz-, robbanás- vagy gázveszélyt jelző berendezéssel, továbbá könnyen, biztonságosan megközelíthető, az adott helyszín besorolásának megfelelő távbeszélőv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6. Vészkapcsol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fokozottan tűzveszélyes vagy mérgező gázok töltőlétesítményét el kell látni vészkapcsoló rendszerrel, amelyet veszélyhelyzet kialakulásakor működtetve a töltőlétesítmény üzemeltetése megszakad és a berendezés biztonságos állapotba kerül. A kapcsolók védőtávolságon kívüli elhelyezését biztosítani kell. Több tőltőberendezésből álló létesítmény esetében elegendő a veszélyeztetett létesítmény-rész lekapcsol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a a töltési folyamat személyes jelenlétet igényel, személyes visszajelzés hiányában a töltési folyamatot önműködően meg kell szak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Ha mobil tartányt töltenek olyan töltőlétesítményben, amelyben több mint 300 t fokozottan tűzveszélyes gázt, vagy több mint 30 t mérgező gázt tárolnak, olyan berendezés szükséges, amely nagyobb, mint 1:50 lejtés esetén nemcsak a káros elmozdulást akadályozza meg, hanem ilyen esetben működteti a vészkapcsoló rendszert i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9.7. Megelőzés és kárcsökkent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a) Gyors zár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Az olyan töltőlétesítményben, amelyben folyadék (vagy mélyhűtött cseppfolyósított) halmazállapotú, veszélyes (fokozottan tűzveszélyes vagy mérgező) gázt töltenek tartányjárműbe, a mozgó csatlakozóvezeték sérülése esetén a folyadék halmazállapotú gáz kibocsátást mindkét oldalon gyorsan és biztonságosan meg kell akadályozni. Az e célból használt berendezés önműködő vagy biztonságos helyről távműködtetésű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Ha a töltőlétesítmény tárolókapacitása nagyobb, mint 300 t, a hajlékony csatlakozó vezeték és az állandó csővezeték csatlakozási helyén két távműködtetésű gyorszáró szerelvény szükséges. Az egyik gyorszáró szerelvény visszacsapó szelep is lehet. Ha az állandó csővezeték űrtartalma lehetővé teszi, az egyik gyorszáró szerelvény elhagyható, amennyiben a telepített nyomástartó berendezésnél gyorszáró szerelvény va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Ha a töltőlétesítmény tárolókapacitása nagyobb, mint 300 t fokozottan tűzveszélyes gáz, vagy nagyobb, mint 30 t mérgező gáz, a kibocsátást a jármű véletlen elmozdulása esetén önműködően korlátozni kell. A berendezés a jármű elmozdulása esetén működjön és a csatlakozás mindkét oldalát önműködően zárja l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Fokozottan tűzveszélyes gázok lefúvató- és légtelenítő vezetékeit a bennük fellépő nyomásra, de legalább PN 10-re kell méret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c) Nagyon mérgező gázo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Helyiségben létesíthető foszforhidrogén, kénhidrogén, klórmonoxid (foszgén) és fluor, továbbá ciánhidrogén töltőlétesítmény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E gázok esetében a gázveszély érzékelése, a riasztás és jelzés önműködően történj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c) </w:t>
      </w:r>
      <w:r>
        <w:rPr>
          <w:rFonts w:cs="Times New Roman" w:ascii="Times New Roman" w:hAnsi="Times New Roman"/>
          <w:sz w:val="24"/>
          <w:szCs w:val="24"/>
        </w:rPr>
        <w:t>A gázérzékelőket a mozgatható csatlakozóvezetékek csatlakozási helyeinek közelében kell elhelyezni. Az érzékelők elő- és főriasztást váltsanak ki. Főriasztáskor a létesítmény önműködően biztonságos állapotba kerüljö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d) </w:t>
      </w:r>
      <w:r>
        <w:rPr>
          <w:rFonts w:cs="Times New Roman" w:ascii="Times New Roman" w:hAnsi="Times New Roman"/>
          <w:sz w:val="24"/>
          <w:szCs w:val="24"/>
        </w:rPr>
        <w:t>A gázvédelmi berendezéseket rendszeresen ellenőrizni kell.</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4.3. Nyomástartó berendezés áttelepít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 Üzembe vett nyomástartó berendezés áttelepítése esetén a létesítési követelményeknél leírtak mellett az alábbi követelményeket is figyelembe kell ven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nek az adott célra történő alkalmasságát igazol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berendezés létesítésénél a létesítési dokumentációhoz mellékel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a nyomástartó berendezés biztonságos állapotának igazolására vonatkozó kiegészítő ellenőrzések jegyzőkönyveit, szakvélemény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nyomástartó berendezés eredeti dokumentációjának részleges vagy teljes hiánya esetén a pótlólag beszerzett dokumentumok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3.2. </w:t>
      </w:r>
      <w:r>
        <w:rPr>
          <w:rFonts w:cs="Times New Roman" w:ascii="Times New Roman" w:hAnsi="Times New Roman"/>
          <w:i/>
          <w:iCs/>
          <w:sz w:val="24"/>
          <w:szCs w:val="24"/>
        </w:rPr>
        <w:t>A korábban nem Magyarországon üzemeltetetett nyomástartó berendezés a következő feltételekkel létesít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 rendelkezz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azonosításra alkalmas adattábláv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gyártóművi dokumentációval, magyar nyelvű használati útmutatóv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az R. szerinti megfelelőség-tanúsítvánnyal, ennek hiányában az adott célra való alkalmasság igazolásáv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berendezés létesítésénél a létesítési dokumentációhoz mellékelni kell a berendezés biztonságos állapotának igazolására vonatkozó ellenőrzési bizonylatot.</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4.4. Kivitele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1. Eltérés a létesítési tervtő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ivitelezés során szükségessé váló műszaki-biztonsági követelményeket érintő változások esetén a terveket kizárólag a tervező jogosult módos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Nem szükséges a terv módosítása, illetve nem kell új tervet készíteni, ha a tervezettől vagy meglévőtől eltérő típusú (gyártmányú), de azzal azonos jellegű, paraméterű, teljesítményű nyomástartó berendezés kerül felszerelésre, a tervező hozzájárulásával. Akkor sem szükséges a tervezőnek a tervet módosítania, ha a kivitelezés során a csővezeték nyomvonalában következik be olyan változás, amely a műszaki-biztonsági feltételeket nem változtatja meg, de a megvalósulási terven a módosulást a tervezőnek át kell vezetni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2. A nyomástartó berendezés kivitelezési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2.1. A kivitelezés megkezdésének feltétel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Nyomástartó berendezést műszaki-biztonsági szempontból alkalmas tervdokumentáció alapján szabad létes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gázfogyasztó készülékeket tartalmazó nyomástartó berendezés esetében jelen követelményeken túlmenően a gáz csatlakozóvezetékekre, a felhasználói berendezésekre, a telephelyi vezetékekre vonatkozó műszaki biztonsági előírásokról és az ezekkel összefüggő hatósági feladatokról szóló 11/2013. (III. 21.) NGM rendelet előírásait is alkalmaz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2.2. Általános kivitelezési követelm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Kivitelezést csak az egyes hegesztett szerkezetek gyártását végző gazdálkodó szervezetek alkalmasságának igazolásáról szóló NGM rendelet szerinti nyilvántartásba vett szervezet végez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kivitelezést a műszaki-biztonsági szempontból kivitelezésre alkalmas tervdokumentáció alapján kell vég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ervtől eltérni a tervező hozzájárulásával le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2.3. A kivitelezővel szemben támasztott követelm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Nyomástartó berendezés kivitelezését csak az egyes hegesztett szerkezetek gyártását végző gazdálkodó szervezetek alkalmasságának igazolásáról szóló NGM rendelet szerinti, a hegesztett szerkezetek gyártására való alkalmasságot igazoló hatósági nyilvántartásban szereplő szervezet végezhet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földgázellátásról szóló 2008. évi XL. törvény 88. § (2) bekezdésben meghatározott gázszerelési munkák elvégzésére az a gázszerelő jogosult, akit a fővárosi és megyei kormányhivatal mérésügyi és műszaki biztonsági hatósága a gázszerelők - a gázszerelők engedélyezéséről és nyilvántartásáról szóló 30/2009. (XI. 26.) NFGM rendelet szerinti - hatósági nyilvántartásába felvett. Ez nem zárja ki, és nem helyettesíti a hegesztővel szemben támasztott minősítési követelmények teljesülését, ha a kivitelezési munka ezt szükségessé teszi, továbbá ha a létesítésre vonatkozó előírások további követelmények teljesülését is megkövetel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4.2.4. </w:t>
      </w:r>
      <w:r>
        <w:rPr>
          <w:rFonts w:cs="Times New Roman" w:ascii="Times New Roman" w:hAnsi="Times New Roman"/>
          <w:i/>
          <w:iCs/>
          <w:sz w:val="24"/>
          <w:szCs w:val="24"/>
        </w:rPr>
        <w:t>Alépítményi munká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a) Nyomástartó berendezés térszint alatti elhelyezésére szolgáló munkaárkot a tervdokumentációban előírtaknak megfelelően kell elkészíteni. Ettől eltérni a tervező írásos hozzájárulásával szabad, ha a változtat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nem jár a környezet védelmére vonatkozó követelmények sérelmével, 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nem indokolja a tervek műszaki biztonsági szempontból történő módosítás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érszint alatti nyomástartó berendezés kialakítása a technológiai utasítás szerint, a helyi viszonyok figyelembevételével - a tervező által meghatározandó módon - történhet. A munkaárkot a létesítésre kerülő nyomástartó berendezés helyszínrajzi és mélységi elrendezése szerint kell kialak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felépítményi munkák befejezése és az előírt ellenőrzések befejezése után a földvisszatöltést és tömörítést a technológiai utasítás szerint kell elvég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földalatti és földdel takart nyomástartó berendezés telepítésekor ellenőrizni kell a földtakarás méret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szakszerű telepítést a vizsgálati jegyzőkönyvekkel és kivitelezői nyilatkozattal igazol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4.2.5. </w:t>
      </w:r>
      <w:r>
        <w:rPr>
          <w:rFonts w:cs="Times New Roman" w:ascii="Times New Roman" w:hAnsi="Times New Roman"/>
          <w:i/>
          <w:iCs/>
          <w:sz w:val="24"/>
          <w:szCs w:val="24"/>
        </w:rPr>
        <w:t>Felépítményi munká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mennyiben a nyomástartó berendezés anyaga, mérete, vagy a szerelési körülmények megváltoznak, vagy azokat módosítani kell, a szerelési technológia előírásaira vonatkozóan a tervező által új technológiai követelményrendszer megadása szükséges, és a munkálatokat ennek megfelelően szabad folyta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b) Kivitelezési feltétel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Hegesztett kötések készítésére olyan eszközök használhatók, amelyek megfelelnek az acélhegesztő eszközök időszakos felülvizsgálatát elrendelő jogszabály [a Hegesztési Biztonsági Szabályzat kiadásáról szóló 143/2004. (XII. 22.) GKM rendelet] előírásain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hegesztésnél alkalmazott berendezések, gépek, készülékek, szerszámok, segédeszközök, védőeszközök feleljenek meg az MSZ EN ISO 15614-1:2004 [Fémek hegesztési utasítása és hegesztéstechnológiájának minősítése. A hegesztéstechnológia vizsgálata. 1. rész: Acélok ív- és gázhegesztése, valamint nikkel és ötvözetei ívhegesztése] szabványban előírt követelményekn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Hegesztett szerkezet kivitelezésére az egyes hegesztett szerkezetek gyártását végző gazdálkodó szervezetek alkalmasságának igazolásáról szóló NGM rendelet szerinti hatósági nyilvántartásban szereplő szervezet, és a MSZ EN 287-1:2012 [Hegesztők minősítése. Ömlesztő hegesztés. 1. rész. Acélok] szabvány követelményei szerint minősített hegesztő jogosul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4.3. </w:t>
      </w:r>
      <w:r>
        <w:rPr>
          <w:rFonts w:cs="Times New Roman" w:ascii="Times New Roman" w:hAnsi="Times New Roman"/>
          <w:i/>
          <w:iCs/>
          <w:sz w:val="24"/>
          <w:szCs w:val="24"/>
        </w:rPr>
        <w:t>Vegyi kezel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Vegyi kezelési tevékenység csak a Szabályzat 8.5.9. pontjában előírt feltételek betartása esetén végez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Első üzembe helyezés előtt pácol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minden vízcsöves, szén-, szénhidrogén-, faapríték-, biomassza-tüzelésű kazán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minden olyan kazánt, amelynél a PS·V &gt; 200 bar·liter, rendszerére tekintet nélkü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minden kazánt, ahol a fejlesztett gőz turbinák hajtására szolgá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A </w:t>
      </w:r>
      <w:r>
        <w:rPr>
          <w:rFonts w:cs="Times New Roman" w:ascii="Times New Roman" w:hAnsi="Times New Roman"/>
          <w:i/>
          <w:iCs/>
          <w:sz w:val="24"/>
          <w:szCs w:val="24"/>
        </w:rPr>
        <w:t xml:space="preserve">b) </w:t>
      </w:r>
      <w:r>
        <w:rPr>
          <w:rFonts w:cs="Times New Roman" w:ascii="Times New Roman" w:hAnsi="Times New Roman"/>
          <w:sz w:val="24"/>
          <w:szCs w:val="24"/>
        </w:rPr>
        <w:t>pontban nem említett kazán esetében, első üzembe helyezés előtt kifőzést kell végrehaj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kazán vízkőmentesítésénél - rendszerére tekintet nélkül - vegyi tisztítást kell alkalmazni, ha fémtiszta felület mechanikus úton vagy más módon nem biztosít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Ha a pácolás, kifőzés vagy vegyi tisztítás után legkésőbb 48 órán belül legalább 72 óra időtartamra nem történik meg a kazán üzembe helyezése, akkor passzivál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Ha a passziválás után legkésőbb 96 órán belül a kazánt nem helyezik üzembe, akkor konzervál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4. Azonosítás, jelöl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4.1. A nyomástartó berendezésnek azonosításra alkalmas R. szerinti gyári adattáblával kell rendelkezni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4.4.4.2. </w:t>
      </w:r>
      <w:r>
        <w:rPr>
          <w:rFonts w:cs="Times New Roman" w:ascii="Times New Roman" w:hAnsi="Times New Roman"/>
          <w:i/>
          <w:iCs/>
          <w:sz w:val="24"/>
          <w:szCs w:val="24"/>
        </w:rPr>
        <w:t>Csővezeté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csővezeték szakaszok egyedileg azonosíthatóak legyenek. A csővezetéket szám- vagy betűkombinációból álló azonosító jellel kell ellá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azonosító jel a csővezeték bizonylatával azonosítható, tartós, időjárás-álló kivitelű és jól látható legyen. Földbe fektetett csővezeték nyomvonalát és iránytörését a föld felett, alkalmasan elhelyezett jelzőtáblákkal, illetve jelzőkarókkal kell megjelö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Üzemek, üzemrészek között haladó csővezeték kezdő és végpontjánál, valamint a keresztezések esetén (utak, vasúti pályák, elágazások) fel kell tüntetni az azonosító jelet, a töltet megnevezését és az üzemeltető elérhetőség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Faláttörésnél mindkét oldalon azonosító jellel kell ellátni a csővezeték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4.3. A létesítmény és a védőtávolság határát az üzemeltetőnek meg kell jelölnie. A jelölés időjárás-álló kivitelű és jól látható legyen.</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sz w:val="28"/>
          <w:szCs w:val="28"/>
        </w:rPr>
        <w:t>5. Az üzembevételre vonatkozó követelmények</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5.1. Az üzembevételre vonatkozó általános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1.1. A nyomástartó berendezést csak a tervezett célra és műszaki feltételekkel szabad üzembe venni úgy, hogy ne veszélyeztesse az élet, a vagyon, és a környezet biztonság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1.2. Az elkészült nyomástartó berendezést az üzemeltető által megbízott, az építésügyi és az építésüggyel összefüggő szakmagyakorlási tevékenységekről szóló 266/2013. (VII. 11.) Korm. rendelet szerint jogosult műszaki ellenőrnek, a létesítési tervdokumentáció alapján, dokumentáltan le kell ellenőrizni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1.3. A létesített nyomástartó berendezés megfelelőségét az R. előírásainak figyelembevételével kell tanúsí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1.4. A nyomástartó berendezés rendeltetésszerű és biztonságos használatáért az üzemeltető felelős.</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5.2. Az első üzembe helyezést megelőző helyszíni ellenőr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5.2.1. </w:t>
      </w:r>
      <w:r>
        <w:rPr>
          <w:rFonts w:cs="Times New Roman" w:ascii="Times New Roman" w:hAnsi="Times New Roman"/>
          <w:i/>
          <w:iCs/>
          <w:sz w:val="24"/>
          <w:szCs w:val="24"/>
        </w:rPr>
        <w:t>Általános követelm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ellenőrzés alapvetően terjedjen ki az adattábla adatainak egyeztetésére, a létesítési dokumentációra, mobil nyomástartó berendezés esetében a gyártóművi dokumentációra, a vonatkozó tanúsítások, a vizsgálatok és egyéb elvégzett ellenőrzések adataira és bizonylatair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ellenőrzés általában a nyomástartó berendezés üzemelésre előkészített állapotában történ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Kazán esetében az ellenőrzés az üzempróba előtt és alatt történ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ellenőrzés a nyomástartó berendezésben veszélyes állapotot nem okozh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Ha az adott ellenőrzés csak üzemen kívüli hideg berendezésen történhet, akkor a műveletet hideg berendezésen kell elvég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próbaüzemeltetés során általában ellenőrizendő a nyomáshatárolók esetében a megszólalási nyomás, a kielégítő lefúvási teljesítmény a dokumentáció alapján, valamint a nem szándékos elállítás elleni védelem.</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5.2.2. </w:t>
      </w:r>
      <w:r>
        <w:rPr>
          <w:rFonts w:cs="Times New Roman" w:ascii="Times New Roman" w:hAnsi="Times New Roman"/>
          <w:i/>
          <w:iCs/>
          <w:sz w:val="24"/>
          <w:szCs w:val="24"/>
        </w:rPr>
        <w:t>Az ellenőrzés mód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 első üzembe helyezést megelőző helyszíni ellenőrzése a létesítési ellenőrzést is magában foglaló üzemeltetési, valamint szükséges esetben szerkezeti ellenőrzésből, és nyomáspróbából (vagy az azt helyettesítő más eljárásból) áll, továbbá kiterjed a nyomástartó berendezés kezelőinek alkalmasságát igazoló dokumentumok ellenőrzésére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első üzembe helyezés előtt ellenőrizni kell, hogy a nyomástartó 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létesítése (telepítése, meglévő rendszerhez való csatlakoztatása) a létesítési dokumentáció szerint valósult-e meg,</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tervezett normál üzemmódra alkalmas állapotban van-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az általános és eseti baleset-megelőzési előírásokat teljesítették-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2.3. Bizonylatok az elvégzett ellenőrzésekrő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a) A nyomástartó berendezés ellenőrzéseinek bizonyl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a nyomástartó berendezés gyártóművi bizonyl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a kivitelezés során végrehajtott ellenőrzések és a nyomáspróbák bizonyl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szükség szerint a tömörségi nyomáspróba bizonylat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d) </w:t>
      </w:r>
      <w:r>
        <w:rPr>
          <w:rFonts w:cs="Times New Roman" w:ascii="Times New Roman" w:hAnsi="Times New Roman"/>
          <w:sz w:val="24"/>
          <w:szCs w:val="24"/>
        </w:rPr>
        <w:t>szabad téri elhelyezés esetében a villámvédelem bizonylat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e) </w:t>
      </w:r>
      <w:r>
        <w:rPr>
          <w:rFonts w:cs="Times New Roman" w:ascii="Times New Roman" w:hAnsi="Times New Roman"/>
          <w:sz w:val="24"/>
          <w:szCs w:val="24"/>
        </w:rPr>
        <w:t>az érintésvédelem bizonylat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f) </w:t>
      </w:r>
      <w:r>
        <w:rPr>
          <w:rFonts w:cs="Times New Roman" w:ascii="Times New Roman" w:hAnsi="Times New Roman"/>
          <w:sz w:val="24"/>
          <w:szCs w:val="24"/>
        </w:rPr>
        <w:t>a villamos biztonságtechnikai ellenőrzés bizonylat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g) </w:t>
      </w:r>
      <w:r>
        <w:rPr>
          <w:rFonts w:cs="Times New Roman" w:ascii="Times New Roman" w:hAnsi="Times New Roman"/>
          <w:sz w:val="24"/>
          <w:szCs w:val="24"/>
        </w:rPr>
        <w:t>az érintett berendezések megfelelőségi jelöl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h) </w:t>
      </w:r>
      <w:r>
        <w:rPr>
          <w:rFonts w:cs="Times New Roman" w:ascii="Times New Roman" w:hAnsi="Times New Roman"/>
          <w:sz w:val="24"/>
          <w:szCs w:val="24"/>
        </w:rPr>
        <w:t>szükség szerint a tűz elleni védelmi berendezések tanúsítvány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i) </w:t>
      </w:r>
      <w:r>
        <w:rPr>
          <w:rFonts w:cs="Times New Roman" w:ascii="Times New Roman" w:hAnsi="Times New Roman"/>
          <w:sz w:val="24"/>
          <w:szCs w:val="24"/>
        </w:rPr>
        <w:t>a biztonságtechnikai tartozékok állapotának ellenőrzési bizonylata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b) Bizonylatok kazán külön ellenőrzéseirő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a kivitelezői ellenőrzések és a nyomáspróbák bizonylata kiterjesztve a tápvíz-előmelegítőre, túlhevítőre, gőzhűtőre és egyéb nyomástartó berendezések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kazánhoz tartozó nyomástartó berendezések bizonyl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a gáz- és folyékony tüzelőanyag fogyasztói vezetékének tömörségi- és szilárdsági nyomáspróba jegyzőköny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d) </w:t>
      </w:r>
      <w:r>
        <w:rPr>
          <w:rFonts w:cs="Times New Roman" w:ascii="Times New Roman" w:hAnsi="Times New Roman"/>
          <w:sz w:val="24"/>
          <w:szCs w:val="24"/>
        </w:rPr>
        <w:t>folyékony tüzelőanyag tárolótartály bizonyl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e) </w:t>
      </w:r>
      <w:r>
        <w:rPr>
          <w:rFonts w:cs="Times New Roman" w:ascii="Times New Roman" w:hAnsi="Times New Roman"/>
          <w:sz w:val="24"/>
          <w:szCs w:val="24"/>
        </w:rPr>
        <w:t>a tüzeléstechnikai ellenőrzés bizonylat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2.4. Nyomásprób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próba során e Szabályzat 7. pontjának követelményeit kell értelemszerűen alkalmazni. A nyomáspróba-terv jellemzőit a tervező utasítása tartalmazza, mely része a használati utasításn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Újonnan gyártott, gyártóműben nyomáspróbázott, a gyártó által meghatározott tárolási feltételek mellett tárolt berendezés esetén a 7.5. pontban foglaltak nem alkalmazandók, csak tömörségi nyomáspróbát kell vég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nyomáspróba alkalmasnak minősített roncsolásmentes vizsgálattal helyettesíthető, különösen olyan esetben, ha a nyomáspróba a berendezés kialakítása miatt nem lehetséges vagy az üzemmód miatt nem célszerű.</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5.2.5. </w:t>
      </w:r>
      <w:r>
        <w:rPr>
          <w:rFonts w:cs="Times New Roman" w:ascii="Times New Roman" w:hAnsi="Times New Roman"/>
          <w:i/>
          <w:iCs/>
          <w:sz w:val="24"/>
          <w:szCs w:val="24"/>
        </w:rPr>
        <w:t>A víz- és gőzoldali biztonságtechnikai feladatú szerelvények ellenőrzése a kazán próbaüzemeltetése sorá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vízállás, nyomás, hőmérséklet, víz- és gőz-tömegárammérő- és jelzőkészülékek esetében a szerelés, az elrendezés és a működés ellenőrzése, figyelemmel a létesítmény üzemmódjára (kézi vagy önműködő üze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kezelő szervek (az önműködő szabályozású kazánoknál is, ha kézi működtetés lehetséges) esetében a létesítési dokumentációnak megfelelő elrendezés és működés ellenőr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vízszint-, nyomás- és hőmérséklethatároló készülékek, biztonságtechnikai feladattal is rendelkező szabályozók esetében a megbízhatóság megítélése, a határolók kapcsolási pontjának megállapít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tápszivattyú, keringtető szivattyú esetében az adattábla vagy adatlap alapján a teljesítmény és a szállítónyomás, a hajtásmód ellenőrzése; másik hálózatra átkapcsolható villamos hajtás esetén az átkapcsolási készültség ellenőrzése, ha szükséges; a tartalékszivattyú üzemkészségének ellenőr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nyomáshatárolók esetében a megszólalási nyomás, a kielégítő lefúvási teljesítmény ellenőrzése a dokumentáció alapján, valamint a nem szándékos elállítás elleni védelem, víztelenítés ellenőr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visszaáramlás gátló, záró- és ürítőberendezés esetében a jelölés és a kezelési lehetőség ellenőr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minden előírt reteszfeltétel és biztonsági jellemző (tűztérszellőztetés és biztonsági idők) ellenőr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a tápvíz előkészítő berendezések működőképességének ellenőr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a tápvíz, a kodenzvíz, a kazánvíz és a gőz minőségének ellenőr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 </w:t>
      </w:r>
      <w:r>
        <w:rPr>
          <w:rFonts w:cs="Times New Roman" w:ascii="Times New Roman" w:hAnsi="Times New Roman"/>
          <w:sz w:val="24"/>
          <w:szCs w:val="24"/>
        </w:rPr>
        <w:t>az üzemeltető által végzett vízminőség vizsgálatok megfelelőségének ellenőr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 </w:t>
      </w:r>
      <w:r>
        <w:rPr>
          <w:rFonts w:cs="Times New Roman" w:ascii="Times New Roman" w:hAnsi="Times New Roman"/>
          <w:sz w:val="24"/>
          <w:szCs w:val="24"/>
        </w:rPr>
        <w:t>gőz hőmérséklet és nyomás viszonyok elemzése az indulás, leállás, terhelésváltozás szakaszában, az időfüggő szilárdsági jellemzőkre méretezett kazán szerkezetekre figyelemm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l) </w:t>
      </w:r>
      <w:r>
        <w:rPr>
          <w:rFonts w:cs="Times New Roman" w:ascii="Times New Roman" w:hAnsi="Times New Roman"/>
          <w:sz w:val="24"/>
          <w:szCs w:val="24"/>
        </w:rPr>
        <w:t>a megengedett gőz- és hőteljesítmény betartásának ellenőrzése.</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5.3. Ellenőrzési terv</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3.1. Az ellenőrzési terv tartalmazza az időszakos ellenőrzések, továbbá az egyéb ellenőrzések részleteit, illetve az ezekkel kapcsolatos tevékenységeket, amelyeknek célja a veszélyes töltetű nyomástartó berendezés várható vagy feltételezhető, üzemmenetére jellemző, meghibásodási jelenségnek még olyan korai időpontban történő megállapítása, amikor az a nyomástartó berendezés biztonságát, épségét még nem veszélyezte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5.3.2. </w:t>
      </w:r>
      <w:r>
        <w:rPr>
          <w:rFonts w:cs="Times New Roman" w:ascii="Times New Roman" w:hAnsi="Times New Roman"/>
          <w:i/>
          <w:iCs/>
          <w:sz w:val="24"/>
          <w:szCs w:val="24"/>
        </w:rPr>
        <w:t>Az ellenőrzési terv készítésének követelmény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ellenőrzési tervet a biztonsági értékelés figyelembe vételével készíti el az üzemeltető a tervezővel együttműködve, az első üzembe helyezést megelőző ellenőrzés során, figyelembe véve az azonos vagy hasonló berendezésekkel szerzett tapasztalat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ellenőrzési tervet módosítani kell, illetve ki kell egészíteni, ha az üzemeltetés során a nyomástartó berendezés szerkezeti adottságainak változása, vagy az időközben módosított biztonsági értékelés ezt indokol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ellenőrzési tervet úgy kell elkészíteni, hogy a biztonsági értékelés szerinti minden lehetséges meghibásodási folyamathoz olyan intézkedés tartozzon, amely alkalmas a meghibásodás korai felismerésére és a nyomástartó berendezés biztonságára, épségére káros hatások elhárításár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intézkedések meghatározott ellenőrzéseket, különleges ellenőrzési módszereket rögzíthetnek, a kapcsolódó kiértékelési, illetve megengedett határ feltételekkel, továbbá az ellenőrzési határokkal együtt. Ezeket az intézkedéseket lehetőleg az üzemeltetési vagy a szerkezeti ellenőrzéshez vagy a szilárdsági, illetve tömörségi próbához kell beillesz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Ha az időszakos ellenőrzés üzem közben történik (on-stream inspection), az ellenőrzési terv tartalmazza a későbbi összehasonlító mérési helyeket és az alapmérések (a kiinduló, „0” állapot) eredményeit. Az ellenőrzési tervet, a mérési pontok azonosításához szükséges rajzdokumentációval ki kell egész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Ha a biztonsági értékelés a létesítményre készült, az ellenőrzési terv is a teljes létesítményre készüljö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z üzemeltetési eljárás üzemeltetésre vonatkozó részeit figyelembe kell venni az ellenőrzési terv készítésekor.</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3.3. Az ellenőrzési terv legalább a következő részeket tartalma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 ellenőrzésének módszere, terjedelme és az ellenőrzési pontok kijelöl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ellenőrzés előkészít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értékelés kritérium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eredmények dokumentálása a hiányosságok megszűntetésére vonatkozó intézkedésekk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ciklusidő, illetve az ellenőrzés végrehajtásának időpontj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3.4. Az ellenőrzési tervben az időszakos ellenőrzések közötti időszakot (ciklusidő) e rendeletben foglaltak figyelembe vételével kell meghatározni.</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5.4. A nyomástartó berendezés bejelentő- és nyilvántartó lap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4.1. A nyomástartó berendezés bejelentő- és nyilvántartó lap (BNy) adattartal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Létesítési hel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megneve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cím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Üzemelt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ne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cím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Tulajdono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ne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cím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a) </w:t>
      </w:r>
      <w:r>
        <w:rPr>
          <w:rFonts w:cs="Times New Roman" w:ascii="Times New Roman" w:hAnsi="Times New Roman"/>
          <w:sz w:val="24"/>
          <w:szCs w:val="24"/>
        </w:rPr>
        <w:t>gyári 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b) </w:t>
      </w:r>
      <w:r>
        <w:rPr>
          <w:rFonts w:cs="Times New Roman" w:ascii="Times New Roman" w:hAnsi="Times New Roman"/>
          <w:sz w:val="24"/>
          <w:szCs w:val="24"/>
        </w:rPr>
        <w:t>gyártási é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c) </w:t>
      </w:r>
      <w:r>
        <w:rPr>
          <w:rFonts w:cs="Times New Roman" w:ascii="Times New Roman" w:hAnsi="Times New Roman"/>
          <w:sz w:val="24"/>
          <w:szCs w:val="24"/>
        </w:rPr>
        <w:t>gyártó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d) </w:t>
      </w:r>
      <w:r>
        <w:rPr>
          <w:rFonts w:cs="Times New Roman" w:ascii="Times New Roman" w:hAnsi="Times New Roman"/>
          <w:sz w:val="24"/>
          <w:szCs w:val="24"/>
        </w:rPr>
        <w:t>tanúsítója (engedélyezőj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e) </w:t>
      </w:r>
      <w:r>
        <w:rPr>
          <w:rFonts w:cs="Times New Roman" w:ascii="Times New Roman" w:hAnsi="Times New Roman"/>
          <w:sz w:val="24"/>
          <w:szCs w:val="24"/>
        </w:rPr>
        <w:t>tanúsításának (gyártási engedélyének) 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f) </w:t>
      </w:r>
      <w:r>
        <w:rPr>
          <w:rFonts w:cs="Times New Roman" w:ascii="Times New Roman" w:hAnsi="Times New Roman"/>
          <w:sz w:val="24"/>
          <w:szCs w:val="24"/>
        </w:rPr>
        <w:t>típusa, megneve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g) </w:t>
      </w:r>
      <w:r>
        <w:rPr>
          <w:rFonts w:cs="Times New Roman" w:ascii="Times New Roman" w:hAnsi="Times New Roman"/>
          <w:sz w:val="24"/>
          <w:szCs w:val="24"/>
        </w:rPr>
        <w:t>besorolási nyomása [ba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h) </w:t>
      </w:r>
      <w:r>
        <w:rPr>
          <w:rFonts w:cs="Times New Roman" w:ascii="Times New Roman" w:hAnsi="Times New Roman"/>
          <w:sz w:val="24"/>
          <w:szCs w:val="24"/>
        </w:rPr>
        <w:t>besorolási térfogata [lite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Nyomástartó edény sajátos ad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a) </w:t>
      </w:r>
      <w:r>
        <w:rPr>
          <w:rFonts w:cs="Times New Roman" w:ascii="Times New Roman" w:hAnsi="Times New Roman"/>
          <w:sz w:val="24"/>
          <w:szCs w:val="24"/>
        </w:rPr>
        <w:t>terek 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b) </w:t>
      </w:r>
      <w:r>
        <w:rPr>
          <w:rFonts w:cs="Times New Roman" w:ascii="Times New Roman" w:hAnsi="Times New Roman"/>
          <w:sz w:val="24"/>
          <w:szCs w:val="24"/>
        </w:rPr>
        <w:t>terek nyomása [ba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c) </w:t>
      </w:r>
      <w:r>
        <w:rPr>
          <w:rFonts w:cs="Times New Roman" w:ascii="Times New Roman" w:hAnsi="Times New Roman"/>
          <w:sz w:val="24"/>
          <w:szCs w:val="24"/>
        </w:rPr>
        <w:t>terek térfogata [lite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d) </w:t>
      </w:r>
      <w:r>
        <w:rPr>
          <w:rFonts w:cs="Times New Roman" w:ascii="Times New Roman" w:hAnsi="Times New Roman"/>
          <w:sz w:val="24"/>
          <w:szCs w:val="24"/>
        </w:rPr>
        <w:t>töltetek megneve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e) </w:t>
      </w:r>
      <w:r>
        <w:rPr>
          <w:rFonts w:cs="Times New Roman" w:ascii="Times New Roman" w:hAnsi="Times New Roman"/>
          <w:sz w:val="24"/>
          <w:szCs w:val="24"/>
        </w:rPr>
        <w:t>töltetek besorolása (gáz vagy folyadé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f) </w:t>
      </w:r>
      <w:r>
        <w:rPr>
          <w:rFonts w:cs="Times New Roman" w:ascii="Times New Roman" w:hAnsi="Times New Roman"/>
          <w:sz w:val="24"/>
          <w:szCs w:val="24"/>
        </w:rPr>
        <w:t>töltetek veszélyessége (veszélyes vagy nem veszélye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Kazán és fűtött nyomástartó edény sajátos ad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a) </w:t>
      </w:r>
      <w:r>
        <w:rPr>
          <w:rFonts w:cs="Times New Roman" w:ascii="Times New Roman" w:hAnsi="Times New Roman"/>
          <w:sz w:val="24"/>
          <w:szCs w:val="24"/>
        </w:rPr>
        <w:t>töltet (gőz vagy forró víz vagy egyéb):</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b) </w:t>
      </w:r>
      <w:r>
        <w:rPr>
          <w:rFonts w:cs="Times New Roman" w:ascii="Times New Roman" w:hAnsi="Times New Roman"/>
          <w:sz w:val="24"/>
          <w:szCs w:val="24"/>
        </w:rPr>
        <w:t>teljesítmény (t/h vagy kW):</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c) </w:t>
      </w:r>
      <w:r>
        <w:rPr>
          <w:rFonts w:cs="Times New Roman" w:ascii="Times New Roman" w:hAnsi="Times New Roman"/>
          <w:sz w:val="24"/>
          <w:szCs w:val="24"/>
        </w:rPr>
        <w:t>kiegészítő fűtött felület (tápvíz előmelegítő vagy gőztúlhevítő vagy levegő előmelegí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Nyomástartó berendezés bejelentő- és nyilvántartó pótlapok 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Kitöltés kelt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Adatszolgáltatásért felelős személy neve, beoszt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 </w:t>
      </w:r>
      <w:r>
        <w:rPr>
          <w:rFonts w:cs="Times New Roman" w:ascii="Times New Roman" w:hAnsi="Times New Roman"/>
          <w:sz w:val="24"/>
          <w:szCs w:val="24"/>
        </w:rPr>
        <w:t>Bélyegzőlenyom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 </w:t>
      </w:r>
      <w:r>
        <w:rPr>
          <w:rFonts w:cs="Times New Roman" w:ascii="Times New Roman" w:hAnsi="Times New Roman"/>
          <w:sz w:val="24"/>
          <w:szCs w:val="24"/>
        </w:rPr>
        <w:t>Aláír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l) </w:t>
      </w:r>
      <w:r>
        <w:rPr>
          <w:rFonts w:cs="Times New Roman" w:ascii="Times New Roman" w:hAnsi="Times New Roman"/>
          <w:sz w:val="24"/>
          <w:szCs w:val="24"/>
        </w:rPr>
        <w:t>A berendezés besorolása a megadott adatok alapjá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la) </w:t>
      </w:r>
      <w:r>
        <w:rPr>
          <w:rFonts w:cs="Times New Roman" w:ascii="Times New Roman" w:hAnsi="Times New Roman"/>
          <w:sz w:val="24"/>
          <w:szCs w:val="24"/>
        </w:rPr>
        <w:t>ábra 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lb) </w:t>
      </w:r>
      <w:r>
        <w:rPr>
          <w:rFonts w:cs="Times New Roman" w:ascii="Times New Roman" w:hAnsi="Times New Roman"/>
          <w:sz w:val="24"/>
          <w:szCs w:val="24"/>
        </w:rPr>
        <w:t>PS · V [bar · lite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lc) </w:t>
      </w:r>
      <w:r>
        <w:rPr>
          <w:rFonts w:cs="Times New Roman" w:ascii="Times New Roman" w:hAnsi="Times New Roman"/>
          <w:sz w:val="24"/>
          <w:szCs w:val="24"/>
        </w:rPr>
        <w:t>a berendezés besorolása (hatósági eljárásokra nem kötelezett vagy hatósági eljárásokra köteleze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m) </w:t>
      </w:r>
      <w:r>
        <w:rPr>
          <w:rFonts w:cs="Times New Roman" w:ascii="Times New Roman" w:hAnsi="Times New Roman"/>
          <w:sz w:val="24"/>
          <w:szCs w:val="24"/>
        </w:rPr>
        <w:t>Ciklusidők (év):</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n) </w:t>
      </w:r>
      <w:r>
        <w:rPr>
          <w:rFonts w:cs="Times New Roman" w:ascii="Times New Roman" w:hAnsi="Times New Roman"/>
          <w:sz w:val="24"/>
          <w:szCs w:val="24"/>
        </w:rPr>
        <w:t>Üzemeltetési ellenőr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o) </w:t>
      </w:r>
      <w:r>
        <w:rPr>
          <w:rFonts w:cs="Times New Roman" w:ascii="Times New Roman" w:hAnsi="Times New Roman"/>
          <w:sz w:val="24"/>
          <w:szCs w:val="24"/>
        </w:rPr>
        <w:t>Szerkezeti ellenőr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p) </w:t>
      </w:r>
      <w:r>
        <w:rPr>
          <w:rFonts w:cs="Times New Roman" w:ascii="Times New Roman" w:hAnsi="Times New Roman"/>
          <w:sz w:val="24"/>
          <w:szCs w:val="24"/>
        </w:rPr>
        <w:t>Szilárdsági ellenőr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q) </w:t>
      </w:r>
      <w:r>
        <w:rPr>
          <w:rFonts w:cs="Times New Roman" w:ascii="Times New Roman" w:hAnsi="Times New Roman"/>
          <w:sz w:val="24"/>
          <w:szCs w:val="24"/>
        </w:rPr>
        <w:t>Hatósági engedél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qa) </w:t>
      </w:r>
      <w:r>
        <w:rPr>
          <w:rFonts w:cs="Times New Roman" w:ascii="Times New Roman" w:hAnsi="Times New Roman"/>
          <w:sz w:val="24"/>
          <w:szCs w:val="24"/>
        </w:rPr>
        <w:t>eljár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qb) </w:t>
      </w:r>
      <w:r>
        <w:rPr>
          <w:rFonts w:cs="Times New Roman" w:ascii="Times New Roman" w:hAnsi="Times New Roman"/>
          <w:sz w:val="24"/>
          <w:szCs w:val="24"/>
        </w:rPr>
        <w:t>iktató szá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qc) </w:t>
      </w:r>
      <w:r>
        <w:rPr>
          <w:rFonts w:cs="Times New Roman" w:ascii="Times New Roman" w:hAnsi="Times New Roman"/>
          <w:sz w:val="24"/>
          <w:szCs w:val="24"/>
        </w:rPr>
        <w:t>aláír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qd) </w:t>
      </w:r>
      <w:r>
        <w:rPr>
          <w:rFonts w:cs="Times New Roman" w:ascii="Times New Roman" w:hAnsi="Times New Roman"/>
          <w:sz w:val="24"/>
          <w:szCs w:val="24"/>
        </w:rPr>
        <w:t>nyilvántartásba vétel (besorol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qe) </w:t>
      </w:r>
      <w:r>
        <w:rPr>
          <w:rFonts w:cs="Times New Roman" w:ascii="Times New Roman" w:hAnsi="Times New Roman"/>
          <w:sz w:val="24"/>
          <w:szCs w:val="24"/>
        </w:rPr>
        <w:t>létesítési engedél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qf) </w:t>
      </w:r>
      <w:r>
        <w:rPr>
          <w:rFonts w:cs="Times New Roman" w:ascii="Times New Roman" w:hAnsi="Times New Roman"/>
          <w:sz w:val="24"/>
          <w:szCs w:val="24"/>
        </w:rPr>
        <w:t>üzembevételi engedél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qg) </w:t>
      </w:r>
      <w:r>
        <w:rPr>
          <w:rFonts w:cs="Times New Roman" w:ascii="Times New Roman" w:hAnsi="Times New Roman"/>
          <w:sz w:val="24"/>
          <w:szCs w:val="24"/>
        </w:rPr>
        <w:t>üzembevételi engedély visszavon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qh) </w:t>
      </w:r>
      <w:r>
        <w:rPr>
          <w:rFonts w:cs="Times New Roman" w:ascii="Times New Roman" w:hAnsi="Times New Roman"/>
          <w:sz w:val="24"/>
          <w:szCs w:val="24"/>
        </w:rPr>
        <w:t>nyilvántartásból törl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r) </w:t>
      </w:r>
      <w:r>
        <w:rPr>
          <w:rFonts w:cs="Times New Roman" w:ascii="Times New Roman" w:hAnsi="Times New Roman"/>
          <w:sz w:val="24"/>
          <w:szCs w:val="24"/>
        </w:rPr>
        <w:t>Időszakos ellenőrzés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ra) </w:t>
      </w:r>
      <w:r>
        <w:rPr>
          <w:rFonts w:cs="Times New Roman" w:ascii="Times New Roman" w:hAnsi="Times New Roman"/>
          <w:sz w:val="24"/>
          <w:szCs w:val="24"/>
        </w:rPr>
        <w:t>üzemeltetési ellenőrzés időpontja (év, hó, nap):</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rb) </w:t>
      </w:r>
      <w:r>
        <w:rPr>
          <w:rFonts w:cs="Times New Roman" w:ascii="Times New Roman" w:hAnsi="Times New Roman"/>
          <w:sz w:val="24"/>
          <w:szCs w:val="24"/>
        </w:rPr>
        <w:t>szerkezeti ellenőrzés időpontja (év, hó, nap):</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rc) </w:t>
      </w:r>
      <w:r>
        <w:rPr>
          <w:rFonts w:cs="Times New Roman" w:ascii="Times New Roman" w:hAnsi="Times New Roman"/>
          <w:sz w:val="24"/>
          <w:szCs w:val="24"/>
        </w:rPr>
        <w:t>szilárdsági ellenőrzés időpontja (év, hó, nap):</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s) </w:t>
      </w:r>
      <w:r>
        <w:rPr>
          <w:rFonts w:cs="Times New Roman" w:ascii="Times New Roman" w:hAnsi="Times New Roman"/>
          <w:sz w:val="24"/>
          <w:szCs w:val="24"/>
        </w:rPr>
        <w:t>Felügyel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sa) </w:t>
      </w:r>
      <w:r>
        <w:rPr>
          <w:rFonts w:cs="Times New Roman" w:ascii="Times New Roman" w:hAnsi="Times New Roman"/>
          <w:sz w:val="24"/>
          <w:szCs w:val="24"/>
        </w:rPr>
        <w:t>aláírásának kelt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sb) </w:t>
      </w:r>
      <w:r>
        <w:rPr>
          <w:rFonts w:cs="Times New Roman" w:ascii="Times New Roman" w:hAnsi="Times New Roman"/>
          <w:sz w:val="24"/>
          <w:szCs w:val="24"/>
        </w:rPr>
        <w:t>aláír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sc) </w:t>
      </w:r>
      <w:r>
        <w:rPr>
          <w:rFonts w:cs="Times New Roman" w:ascii="Times New Roman" w:hAnsi="Times New Roman"/>
          <w:sz w:val="24"/>
          <w:szCs w:val="24"/>
        </w:rPr>
        <w:t>jel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t) </w:t>
      </w:r>
      <w:r>
        <w:rPr>
          <w:rFonts w:cs="Times New Roman" w:ascii="Times New Roman" w:hAnsi="Times New Roman"/>
          <w:sz w:val="24"/>
          <w:szCs w:val="24"/>
        </w:rPr>
        <w:t>Megjegy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4.2. A nyomástartó berendezés bejelentő- és nyilvántartó pótlap adattartal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Berendezés ad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gyári 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gyártási é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gyártó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Létesítmény azonosító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Tüzelő 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típusa, megneve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tüzelője, fűtő anyag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c) </w:t>
      </w:r>
      <w:r>
        <w:rPr>
          <w:rFonts w:cs="Times New Roman" w:ascii="Times New Roman" w:hAnsi="Times New Roman"/>
          <w:sz w:val="24"/>
          <w:szCs w:val="24"/>
        </w:rPr>
        <w:t>együttes üzem tanúsító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Biztonsági szerelvén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a) </w:t>
      </w:r>
      <w:r>
        <w:rPr>
          <w:rFonts w:cs="Times New Roman" w:ascii="Times New Roman" w:hAnsi="Times New Roman"/>
          <w:sz w:val="24"/>
          <w:szCs w:val="24"/>
        </w:rPr>
        <w:t>sor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b) </w:t>
      </w:r>
      <w:r>
        <w:rPr>
          <w:rFonts w:cs="Times New Roman" w:ascii="Times New Roman" w:hAnsi="Times New Roman"/>
          <w:sz w:val="24"/>
          <w:szCs w:val="24"/>
        </w:rPr>
        <w:t>megneve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c) </w:t>
      </w:r>
      <w:r>
        <w:rPr>
          <w:rFonts w:cs="Times New Roman" w:ascii="Times New Roman" w:hAnsi="Times New Roman"/>
          <w:sz w:val="24"/>
          <w:szCs w:val="24"/>
        </w:rPr>
        <w:t>azonosítója (típus, gyári szám stb.):</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d) </w:t>
      </w:r>
      <w:r>
        <w:rPr>
          <w:rFonts w:cs="Times New Roman" w:ascii="Times New Roman" w:hAnsi="Times New Roman"/>
          <w:sz w:val="24"/>
          <w:szCs w:val="24"/>
        </w:rPr>
        <w:t>nyomása [ba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Csővezeté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a) </w:t>
      </w:r>
      <w:r>
        <w:rPr>
          <w:rFonts w:cs="Times New Roman" w:ascii="Times New Roman" w:hAnsi="Times New Roman"/>
          <w:sz w:val="24"/>
          <w:szCs w:val="24"/>
        </w:rPr>
        <w:t>azonosító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b) </w:t>
      </w:r>
      <w:r>
        <w:rPr>
          <w:rFonts w:cs="Times New Roman" w:ascii="Times New Roman" w:hAnsi="Times New Roman"/>
          <w:sz w:val="24"/>
          <w:szCs w:val="24"/>
        </w:rPr>
        <w:t>névleges átmérője (DN) [m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c) </w:t>
      </w:r>
      <w:r>
        <w:rPr>
          <w:rFonts w:cs="Times New Roman" w:ascii="Times New Roman" w:hAnsi="Times New Roman"/>
          <w:sz w:val="24"/>
          <w:szCs w:val="24"/>
        </w:rPr>
        <w:t>megengedett legnagyobb/legkisebb nyomása (PS) [ba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d) </w:t>
      </w:r>
      <w:r>
        <w:rPr>
          <w:rFonts w:cs="Times New Roman" w:ascii="Times New Roman" w:hAnsi="Times New Roman"/>
          <w:sz w:val="24"/>
          <w:szCs w:val="24"/>
        </w:rPr>
        <w:t>hossza [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e) </w:t>
      </w:r>
      <w:r>
        <w:rPr>
          <w:rFonts w:cs="Times New Roman" w:ascii="Times New Roman" w:hAnsi="Times New Roman"/>
          <w:sz w:val="24"/>
          <w:szCs w:val="24"/>
        </w:rPr>
        <w:t>töltet megneve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f) </w:t>
      </w:r>
      <w:r>
        <w:rPr>
          <w:rFonts w:cs="Times New Roman" w:ascii="Times New Roman" w:hAnsi="Times New Roman"/>
          <w:sz w:val="24"/>
          <w:szCs w:val="24"/>
        </w:rPr>
        <w:t>besorolása (hatósági eljárásokra nem kötelezett vagy hatósági eljárásokra köteleze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datszolgáltatásért felelős személy neve, beosztása, aláír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datszolgáltatás kelt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4.3. A töltő berendezés bejelentő- és nyilvántartó lap (BT) adattartal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Létesítési hel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megneve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cím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Üzemelt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ne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cím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Tulajdono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ne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cím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a) </w:t>
      </w:r>
      <w:r>
        <w:rPr>
          <w:rFonts w:cs="Times New Roman" w:ascii="Times New Roman" w:hAnsi="Times New Roman"/>
          <w:sz w:val="24"/>
          <w:szCs w:val="24"/>
        </w:rPr>
        <w:t>gyári 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b) </w:t>
      </w:r>
      <w:r>
        <w:rPr>
          <w:rFonts w:cs="Times New Roman" w:ascii="Times New Roman" w:hAnsi="Times New Roman"/>
          <w:sz w:val="24"/>
          <w:szCs w:val="24"/>
        </w:rPr>
        <w:t>gyártási é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c) </w:t>
      </w:r>
      <w:r>
        <w:rPr>
          <w:rFonts w:cs="Times New Roman" w:ascii="Times New Roman" w:hAnsi="Times New Roman"/>
          <w:sz w:val="24"/>
          <w:szCs w:val="24"/>
        </w:rPr>
        <w:t>gyártó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d) </w:t>
      </w:r>
      <w:r>
        <w:rPr>
          <w:rFonts w:cs="Times New Roman" w:ascii="Times New Roman" w:hAnsi="Times New Roman"/>
          <w:sz w:val="24"/>
          <w:szCs w:val="24"/>
        </w:rPr>
        <w:t>tanúsítója (engedélyezőj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e) </w:t>
      </w:r>
      <w:r>
        <w:rPr>
          <w:rFonts w:cs="Times New Roman" w:ascii="Times New Roman" w:hAnsi="Times New Roman"/>
          <w:sz w:val="24"/>
          <w:szCs w:val="24"/>
        </w:rPr>
        <w:t>tanúsításának (gyártási engedélyének) 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f) </w:t>
      </w:r>
      <w:r>
        <w:rPr>
          <w:rFonts w:cs="Times New Roman" w:ascii="Times New Roman" w:hAnsi="Times New Roman"/>
          <w:sz w:val="24"/>
          <w:szCs w:val="24"/>
        </w:rPr>
        <w:t>típusa, megneve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Szállítható nyomástartó berendezésbe töltő létesítmény töltési képesség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a) </w:t>
      </w:r>
      <w:r>
        <w:rPr>
          <w:rFonts w:cs="Times New Roman" w:ascii="Times New Roman" w:hAnsi="Times New Roman"/>
          <w:sz w:val="24"/>
          <w:szCs w:val="24"/>
        </w:rPr>
        <w:t>cseppfolyósított gázt töltő [kg/h]:</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b) </w:t>
      </w:r>
      <w:r>
        <w:rPr>
          <w:rFonts w:cs="Times New Roman" w:ascii="Times New Roman" w:hAnsi="Times New Roman"/>
          <w:sz w:val="24"/>
          <w:szCs w:val="24"/>
        </w:rPr>
        <w:t>sűrített gázt töltő [m3/h]:</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Telepített nyomástartó berendezésbe töltő létesítmény töltési képesség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a) </w:t>
      </w:r>
      <w:r>
        <w:rPr>
          <w:rFonts w:cs="Times New Roman" w:ascii="Times New Roman" w:hAnsi="Times New Roman"/>
          <w:sz w:val="24"/>
          <w:szCs w:val="24"/>
        </w:rPr>
        <w:t>cseppfolyósított gázt töltő [kg/h]:</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b) </w:t>
      </w:r>
      <w:r>
        <w:rPr>
          <w:rFonts w:cs="Times New Roman" w:ascii="Times New Roman" w:hAnsi="Times New Roman"/>
          <w:sz w:val="24"/>
          <w:szCs w:val="24"/>
        </w:rPr>
        <w:t>sűrített gázt töltő [m3/h]:</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Töltött gá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a) </w:t>
      </w:r>
      <w:r>
        <w:rPr>
          <w:rFonts w:cs="Times New Roman" w:ascii="Times New Roman" w:hAnsi="Times New Roman"/>
          <w:sz w:val="24"/>
          <w:szCs w:val="24"/>
        </w:rPr>
        <w:t>megneve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b) </w:t>
      </w:r>
      <w:r>
        <w:rPr>
          <w:rFonts w:cs="Times New Roman" w:ascii="Times New Roman" w:hAnsi="Times New Roman"/>
          <w:sz w:val="24"/>
          <w:szCs w:val="24"/>
        </w:rPr>
        <w:t>halmazállapota (gáz vagy cseppfolyó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c) </w:t>
      </w:r>
      <w:r>
        <w:rPr>
          <w:rFonts w:cs="Times New Roman" w:ascii="Times New Roman" w:hAnsi="Times New Roman"/>
          <w:sz w:val="24"/>
          <w:szCs w:val="24"/>
        </w:rPr>
        <w:t>levegőhöz viszonyított sűrűsége (kisebb vagy nagyobb):</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d) </w:t>
      </w:r>
      <w:r>
        <w:rPr>
          <w:rFonts w:cs="Times New Roman" w:ascii="Times New Roman" w:hAnsi="Times New Roman"/>
          <w:sz w:val="24"/>
          <w:szCs w:val="24"/>
        </w:rPr>
        <w:t>veszélyessége (veszélyes vagy nem veszélye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Kitöltés időpont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Adatszolgáltatásért felelős személy neve, beoszt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 </w:t>
      </w:r>
      <w:r>
        <w:rPr>
          <w:rFonts w:cs="Times New Roman" w:ascii="Times New Roman" w:hAnsi="Times New Roman"/>
          <w:sz w:val="24"/>
          <w:szCs w:val="24"/>
        </w:rPr>
        <w:t>Bélyegzőlenyom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 </w:t>
      </w:r>
      <w:r>
        <w:rPr>
          <w:rFonts w:cs="Times New Roman" w:ascii="Times New Roman" w:hAnsi="Times New Roman"/>
          <w:sz w:val="24"/>
          <w:szCs w:val="24"/>
        </w:rPr>
        <w:t>Aláírás, aláírás kelt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l) </w:t>
      </w:r>
      <w:r>
        <w:rPr>
          <w:rFonts w:cs="Times New Roman" w:ascii="Times New Roman" w:hAnsi="Times New Roman"/>
          <w:sz w:val="24"/>
          <w:szCs w:val="24"/>
        </w:rPr>
        <w:t>A berendezés besorol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m) </w:t>
      </w:r>
      <w:r>
        <w:rPr>
          <w:rFonts w:cs="Times New Roman" w:ascii="Times New Roman" w:hAnsi="Times New Roman"/>
          <w:sz w:val="24"/>
          <w:szCs w:val="24"/>
        </w:rPr>
        <w:t>Az üzemeltetési ellenőrzés ciklusideje (év):</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n) </w:t>
      </w:r>
      <w:r>
        <w:rPr>
          <w:rFonts w:cs="Times New Roman" w:ascii="Times New Roman" w:hAnsi="Times New Roman"/>
          <w:sz w:val="24"/>
          <w:szCs w:val="24"/>
        </w:rPr>
        <w:t>Hatósági engedél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na) </w:t>
      </w:r>
      <w:r>
        <w:rPr>
          <w:rFonts w:cs="Times New Roman" w:ascii="Times New Roman" w:hAnsi="Times New Roman"/>
          <w:sz w:val="24"/>
          <w:szCs w:val="24"/>
        </w:rPr>
        <w:t>Eljár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nb) </w:t>
      </w:r>
      <w:r>
        <w:rPr>
          <w:rFonts w:cs="Times New Roman" w:ascii="Times New Roman" w:hAnsi="Times New Roman"/>
          <w:sz w:val="24"/>
          <w:szCs w:val="24"/>
        </w:rPr>
        <w:t>Iktató szá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nc) </w:t>
      </w:r>
      <w:r>
        <w:rPr>
          <w:rFonts w:cs="Times New Roman" w:ascii="Times New Roman" w:hAnsi="Times New Roman"/>
          <w:sz w:val="24"/>
          <w:szCs w:val="24"/>
        </w:rPr>
        <w:t>Aláír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nd) </w:t>
      </w:r>
      <w:r>
        <w:rPr>
          <w:rFonts w:cs="Times New Roman" w:ascii="Times New Roman" w:hAnsi="Times New Roman"/>
          <w:sz w:val="24"/>
          <w:szCs w:val="24"/>
        </w:rPr>
        <w:t>Nyilvántartásba vétel (besorol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ne) </w:t>
      </w:r>
      <w:r>
        <w:rPr>
          <w:rFonts w:cs="Times New Roman" w:ascii="Times New Roman" w:hAnsi="Times New Roman"/>
          <w:sz w:val="24"/>
          <w:szCs w:val="24"/>
        </w:rPr>
        <w:t>Létesítési engedél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nf) </w:t>
      </w:r>
      <w:r>
        <w:rPr>
          <w:rFonts w:cs="Times New Roman" w:ascii="Times New Roman" w:hAnsi="Times New Roman"/>
          <w:sz w:val="24"/>
          <w:szCs w:val="24"/>
        </w:rPr>
        <w:t>Üzembevételi engedél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ng) </w:t>
      </w:r>
      <w:r>
        <w:rPr>
          <w:rFonts w:cs="Times New Roman" w:ascii="Times New Roman" w:hAnsi="Times New Roman"/>
          <w:sz w:val="24"/>
          <w:szCs w:val="24"/>
        </w:rPr>
        <w:t>Üzembevételi engedély visszavon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nh) </w:t>
      </w:r>
      <w:r>
        <w:rPr>
          <w:rFonts w:cs="Times New Roman" w:ascii="Times New Roman" w:hAnsi="Times New Roman"/>
          <w:sz w:val="24"/>
          <w:szCs w:val="24"/>
        </w:rPr>
        <w:t>Nyilvántartásból törl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o) </w:t>
      </w:r>
      <w:r>
        <w:rPr>
          <w:rFonts w:cs="Times New Roman" w:ascii="Times New Roman" w:hAnsi="Times New Roman"/>
          <w:sz w:val="24"/>
          <w:szCs w:val="24"/>
        </w:rPr>
        <w:t>Időszakos ellenőrzés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oa) </w:t>
      </w:r>
      <w:r>
        <w:rPr>
          <w:rFonts w:cs="Times New Roman" w:ascii="Times New Roman" w:hAnsi="Times New Roman"/>
          <w:sz w:val="24"/>
          <w:szCs w:val="24"/>
        </w:rPr>
        <w:t>Üzemeltetési ellenőrzés időpontja (év, hó, nap):</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ob) </w:t>
      </w:r>
      <w:r>
        <w:rPr>
          <w:rFonts w:cs="Times New Roman" w:ascii="Times New Roman" w:hAnsi="Times New Roman"/>
          <w:sz w:val="24"/>
          <w:szCs w:val="24"/>
        </w:rPr>
        <w:t>Felügyelő (aláírása, jel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p) </w:t>
      </w:r>
      <w:r>
        <w:rPr>
          <w:rFonts w:cs="Times New Roman" w:ascii="Times New Roman" w:hAnsi="Times New Roman"/>
          <w:sz w:val="24"/>
          <w:szCs w:val="24"/>
        </w:rPr>
        <w:t>Megjegy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5.4.4. </w:t>
      </w:r>
      <w:r>
        <w:rPr>
          <w:rFonts w:cs="Times New Roman" w:ascii="Times New Roman" w:hAnsi="Times New Roman"/>
          <w:i/>
          <w:iCs/>
          <w:sz w:val="24"/>
          <w:szCs w:val="24"/>
        </w:rPr>
        <w:t>A nyomástartó és töltő berendezés változás bejelentőlap (BV) adattartal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Létesítési hel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megneve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cím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Üzemelt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ne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cím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Tulajdono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ne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cím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a) </w:t>
      </w:r>
      <w:r>
        <w:rPr>
          <w:rFonts w:cs="Times New Roman" w:ascii="Times New Roman" w:hAnsi="Times New Roman"/>
          <w:sz w:val="24"/>
          <w:szCs w:val="24"/>
        </w:rPr>
        <w:t>gyári 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b) </w:t>
      </w:r>
      <w:r>
        <w:rPr>
          <w:rFonts w:cs="Times New Roman" w:ascii="Times New Roman" w:hAnsi="Times New Roman"/>
          <w:sz w:val="24"/>
          <w:szCs w:val="24"/>
        </w:rPr>
        <w:t>gyártási é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c) </w:t>
      </w:r>
      <w:r>
        <w:rPr>
          <w:rFonts w:cs="Times New Roman" w:ascii="Times New Roman" w:hAnsi="Times New Roman"/>
          <w:sz w:val="24"/>
          <w:szCs w:val="24"/>
        </w:rPr>
        <w:t>gyártó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d) </w:t>
      </w:r>
      <w:r>
        <w:rPr>
          <w:rFonts w:cs="Times New Roman" w:ascii="Times New Roman" w:hAnsi="Times New Roman"/>
          <w:sz w:val="24"/>
          <w:szCs w:val="24"/>
        </w:rPr>
        <w:t>kivitelezőj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e) </w:t>
      </w:r>
      <w:r>
        <w:rPr>
          <w:rFonts w:cs="Times New Roman" w:ascii="Times New Roman" w:hAnsi="Times New Roman"/>
          <w:sz w:val="24"/>
          <w:szCs w:val="24"/>
        </w:rPr>
        <w:t>típusa, megneve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f) </w:t>
      </w:r>
      <w:r>
        <w:rPr>
          <w:rFonts w:cs="Times New Roman" w:ascii="Times New Roman" w:hAnsi="Times New Roman"/>
          <w:sz w:val="24"/>
          <w:szCs w:val="24"/>
        </w:rPr>
        <w:t>tanúsító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g) </w:t>
      </w:r>
      <w:r>
        <w:rPr>
          <w:rFonts w:cs="Times New Roman" w:ascii="Times New Roman" w:hAnsi="Times New Roman"/>
          <w:sz w:val="24"/>
          <w:szCs w:val="24"/>
        </w:rPr>
        <w:t>tanúsításának 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Nyomástartó berendezés sajátos ad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a) </w:t>
      </w:r>
      <w:r>
        <w:rPr>
          <w:rFonts w:cs="Times New Roman" w:ascii="Times New Roman" w:hAnsi="Times New Roman"/>
          <w:sz w:val="24"/>
          <w:szCs w:val="24"/>
        </w:rPr>
        <w:t>besorolási nyomása [ba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b) </w:t>
      </w:r>
      <w:r>
        <w:rPr>
          <w:rFonts w:cs="Times New Roman" w:ascii="Times New Roman" w:hAnsi="Times New Roman"/>
          <w:sz w:val="24"/>
          <w:szCs w:val="24"/>
        </w:rPr>
        <w:t>besorolási térfogata [lite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c) </w:t>
      </w:r>
      <w:r>
        <w:rPr>
          <w:rFonts w:cs="Times New Roman" w:ascii="Times New Roman" w:hAnsi="Times New Roman"/>
          <w:sz w:val="24"/>
          <w:szCs w:val="24"/>
        </w:rPr>
        <w:t>a berendezés besorol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d) </w:t>
      </w:r>
      <w:r>
        <w:rPr>
          <w:rFonts w:cs="Times New Roman" w:ascii="Times New Roman" w:hAnsi="Times New Roman"/>
          <w:sz w:val="24"/>
          <w:szCs w:val="24"/>
        </w:rPr>
        <w:t>hatósági eljárásra kötelezett vagy nem köteleze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e) </w:t>
      </w:r>
      <w:r>
        <w:rPr>
          <w:rFonts w:cs="Times New Roman" w:ascii="Times New Roman" w:hAnsi="Times New Roman"/>
          <w:sz w:val="24"/>
          <w:szCs w:val="24"/>
        </w:rPr>
        <w:t>ábra 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f) </w:t>
      </w:r>
      <w:r>
        <w:rPr>
          <w:rFonts w:cs="Times New Roman" w:ascii="Times New Roman" w:hAnsi="Times New Roman"/>
          <w:sz w:val="24"/>
          <w:szCs w:val="24"/>
        </w:rPr>
        <w:t>PS · V [bar · lite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Szállítható nyomástartó berendezésbe töltő létesítmény töltési képesség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a) </w:t>
      </w:r>
      <w:r>
        <w:rPr>
          <w:rFonts w:cs="Times New Roman" w:ascii="Times New Roman" w:hAnsi="Times New Roman"/>
          <w:sz w:val="24"/>
          <w:szCs w:val="24"/>
        </w:rPr>
        <w:t>cseppfolyósított gázt töltő [kg/h]:</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b) </w:t>
      </w:r>
      <w:r>
        <w:rPr>
          <w:rFonts w:cs="Times New Roman" w:ascii="Times New Roman" w:hAnsi="Times New Roman"/>
          <w:sz w:val="24"/>
          <w:szCs w:val="24"/>
        </w:rPr>
        <w:t>sűrített gázt töltő [m3/h]:</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Telepített nyomástartó berendezésbe töltő létesítmény töltési képesség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a) </w:t>
      </w:r>
      <w:r>
        <w:rPr>
          <w:rFonts w:cs="Times New Roman" w:ascii="Times New Roman" w:hAnsi="Times New Roman"/>
          <w:sz w:val="24"/>
          <w:szCs w:val="24"/>
        </w:rPr>
        <w:t>cseppfolyósított gázt töltő [kg/h]:</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b) </w:t>
      </w:r>
      <w:r>
        <w:rPr>
          <w:rFonts w:cs="Times New Roman" w:ascii="Times New Roman" w:hAnsi="Times New Roman"/>
          <w:sz w:val="24"/>
          <w:szCs w:val="24"/>
        </w:rPr>
        <w:t>sűrített gázt töltő [m3/h]:</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A bejelentés jellege (javítás, szüneteltetés, átalakítás, megszüntetés, létesítési feltételek megváltoztatása, üzemeltető-változás, áttelepítés, egyéb):</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Létesítmény (nyomástartó vagy kazán vagy töl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 </w:t>
      </w:r>
      <w:r>
        <w:rPr>
          <w:rFonts w:cs="Times New Roman" w:ascii="Times New Roman" w:hAnsi="Times New Roman"/>
          <w:sz w:val="24"/>
          <w:szCs w:val="24"/>
        </w:rPr>
        <w:t>Töltetek megneve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 </w:t>
      </w:r>
      <w:r>
        <w:rPr>
          <w:rFonts w:cs="Times New Roman" w:ascii="Times New Roman" w:hAnsi="Times New Roman"/>
          <w:sz w:val="24"/>
          <w:szCs w:val="24"/>
        </w:rPr>
        <w:t>Kitöltés kelt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l) </w:t>
      </w:r>
      <w:r>
        <w:rPr>
          <w:rFonts w:cs="Times New Roman" w:ascii="Times New Roman" w:hAnsi="Times New Roman"/>
          <w:sz w:val="24"/>
          <w:szCs w:val="24"/>
        </w:rPr>
        <w:t>Adatszolgáltatásért felelős személy neve, beoszt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m) </w:t>
      </w:r>
      <w:r>
        <w:rPr>
          <w:rFonts w:cs="Times New Roman" w:ascii="Times New Roman" w:hAnsi="Times New Roman"/>
          <w:sz w:val="24"/>
          <w:szCs w:val="24"/>
        </w:rPr>
        <w:t>Bélyegzőlenyom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n) </w:t>
      </w:r>
      <w:r>
        <w:rPr>
          <w:rFonts w:cs="Times New Roman" w:ascii="Times New Roman" w:hAnsi="Times New Roman"/>
          <w:sz w:val="24"/>
          <w:szCs w:val="24"/>
        </w:rPr>
        <w:t>Aláír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o) </w:t>
      </w:r>
      <w:r>
        <w:rPr>
          <w:rFonts w:cs="Times New Roman" w:ascii="Times New Roman" w:hAnsi="Times New Roman"/>
          <w:sz w:val="24"/>
          <w:szCs w:val="24"/>
        </w:rPr>
        <w:t>Hatósági engedél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oa) </w:t>
      </w:r>
      <w:r>
        <w:rPr>
          <w:rFonts w:cs="Times New Roman" w:ascii="Times New Roman" w:hAnsi="Times New Roman"/>
          <w:sz w:val="24"/>
          <w:szCs w:val="24"/>
        </w:rPr>
        <w:t>iktatószáma, kelt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ob) </w:t>
      </w:r>
      <w:r>
        <w:rPr>
          <w:rFonts w:cs="Times New Roman" w:ascii="Times New Roman" w:hAnsi="Times New Roman"/>
          <w:sz w:val="24"/>
          <w:szCs w:val="24"/>
        </w:rPr>
        <w:t>felügyelő aláírása:</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sz w:val="28"/>
          <w:szCs w:val="28"/>
        </w:rPr>
        <w:t>6. A javításra, átalakításra vonatkozó követelmények</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6.1. Javítás szükségességének és okának megállapítás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a) A káros elváltozás okainak feltárásához szükséges soron kívüli ellenőrzés műszaki-biztonsági feltételei a következő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a nyomástartó berendezést biztonságosan kell leáll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a nyomástartó berendezés állapotát megváltoztatni a környezet károsításának megakadályozása és a biztonságos ellenőrzés lefolytathatóságának mértékéig szabad;</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a nyomástartó berendezés búvó- és vizsgálónyílásait szabaddá kell tenni, hogy a belső felület állapota megítélhető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d) </w:t>
      </w:r>
      <w:r>
        <w:rPr>
          <w:rFonts w:cs="Times New Roman" w:ascii="Times New Roman" w:hAnsi="Times New Roman"/>
          <w:sz w:val="24"/>
          <w:szCs w:val="24"/>
        </w:rPr>
        <w:t>a beszállás és az ellenőrzés csak e Szabályzat 7. pontjában részletezett biztonsági követelmények megtartása mellett végezhet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b) A káros elváltozás okainak feltárásához a következő dokumentumokat szükséges rendelkezésre bocsá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a nyomástartó berendezés létesítési és üzembevételi dokumentációj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nyomástartó berendezés üzemnaplój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az üzemeltetési utasítá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d) </w:t>
      </w:r>
      <w:r>
        <w:rPr>
          <w:rFonts w:cs="Times New Roman" w:ascii="Times New Roman" w:hAnsi="Times New Roman"/>
          <w:sz w:val="24"/>
          <w:szCs w:val="24"/>
        </w:rPr>
        <w:t>a kezelőszemélyzet végzettségét igazoló bizonyítvány hiteles másolat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e) </w:t>
      </w:r>
      <w:r>
        <w:rPr>
          <w:rFonts w:cs="Times New Roman" w:ascii="Times New Roman" w:hAnsi="Times New Roman"/>
          <w:sz w:val="24"/>
          <w:szCs w:val="24"/>
        </w:rPr>
        <w:t>az esetlegesen készített szakhatósági jegyzőkönyv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f) </w:t>
      </w:r>
      <w:r>
        <w:rPr>
          <w:rFonts w:cs="Times New Roman" w:ascii="Times New Roman" w:hAnsi="Times New Roman"/>
          <w:sz w:val="24"/>
          <w:szCs w:val="24"/>
        </w:rPr>
        <w:t>az esetlegesen készített szakértői nyilatkozatokat.</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6.2. A javítási dokumentáció és az átalakítási dokumentáció összeállításánál az e rendeletben foglaltak az irányadók.</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6.3. Kivitelezés műszaki-biztonsági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1. Műszaki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6.3.1.1. </w:t>
      </w:r>
      <w:r>
        <w:rPr>
          <w:rFonts w:cs="Times New Roman" w:ascii="Times New Roman" w:hAnsi="Times New Roman"/>
          <w:i/>
          <w:iCs/>
          <w:sz w:val="24"/>
          <w:szCs w:val="24"/>
        </w:rPr>
        <w:t>Hegesztések javít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Javításnál, feltöltésnél alkalmazott varrat a meglevőtől lehetőleg a lemezvastagság háromszorosának megfelelő távolságra, a szegecsvarrattól, lemezéltől vagy tömörítő-horonytól legalább 50 mm távolságra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Átlapolások csak kivételesen alkalmazhatók. Szegecsvarratokat hegesztéssel javítani, tömörítő-hornyokat új tömörítő-horony kialakítása céljából behegeszteni általában tilos. Szegecsvarrat hegesztéses javítását olyan javítási tervvel, technológiával és magas igényű kivitelezéssel kell végezni, mely gondoskodik a káros, halmozódó túlfeszültségek megelőzésérő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Hegesztéses javításoknál a lemezeket szükség szerint az ép rész eléréséig, vagy azon túl kell kifaragni, majd tisztítás, előkészítés után hegeszteni. A lemezek teljes keresztmetszetét érintő műveleteknél a gyökoldalt ki kell faragni és utánhegeszteni. Szükség szerint helyi hőkezelést kell alkalma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6.3.1.2. </w:t>
      </w:r>
      <w:r>
        <w:rPr>
          <w:rFonts w:cs="Times New Roman" w:ascii="Times New Roman" w:hAnsi="Times New Roman"/>
          <w:i/>
          <w:iCs/>
          <w:sz w:val="24"/>
          <w:szCs w:val="24"/>
        </w:rPr>
        <w:t>Maródások javít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Maródások hegesztéses feltöltéssel általában javíthatók. A hozaganyag előzetes ellenőrzés alapján feleljen meg a javítandó lemeznek. A feltöltött felületeket simára kell munká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Nem kell feltölteni a maródásokat, ha mélységük kisebb, mint a lemez vastagságának egyötöde, de legfeljebb 3 mm; kivéve, ha a számított, szükséges falvastagság (e) már nincsen meg. Nem szabad feltöltést alkalmazni, ha a mélyedés nagyobb mint a számított falvastagság egyharmad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Ha nem kerül sor feltöltéses hegesztésre, ideiglenesen védő bevonat alkalmaz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Nagyobb terjedelmű, vagy sűrűn egymás közelében elhelyezkedő maródások esetén a feltöltő hegesztéses javítás legfeljebb 300 cm2 terjedelemben megengedett; ennél nagyobb általában foltozással javítható. Több, egymás közelében elhelyezkedő 300 cm2 nagyságú feltöltés egymástól való távolsága legalább 100 mm legyen. Nagyobb terjedelmű feltöltéseknél szakszerű helyi hőkezelést kell alkalma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Maródások hegesztéses javítása esetén is előírhatók roncsolásmentes vizsgálat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6.3.1.3. </w:t>
      </w:r>
      <w:r>
        <w:rPr>
          <w:rFonts w:cs="Times New Roman" w:ascii="Times New Roman" w:hAnsi="Times New Roman"/>
          <w:i/>
          <w:iCs/>
          <w:sz w:val="24"/>
          <w:szCs w:val="24"/>
        </w:rPr>
        <w:t>Repedések javít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Repedéseket hosszuk, terjedelmük, mélységük megállapítása céljából roncsolásmentes vizsgálatnak kell alávetni. 500 mm-nél hosszabb repedéseknél szakértői vizsgálat alapján kell a javítási technológiát meghatározni. Fűtött csövek, kamrák, kisebb átmérőjű elemek hegesztéssel általában nem javítható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repedések megállapított végein túl kellő távolságra a lemezt ki kell fúrni, a repedést szakszerűen ki kell faragni a szükséges mélységben, terjedelemben és elő kell készíteni, majd ezek után végezhető a hegesztés a lemezanyagnak megfelelő hozaganyagg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Kis sugarú hajlatokban hegesztéssel még megjavítható repedések maximális hossza 25 mm. Roncsolásmentes vizsgálat alkalmazása ilyenkor kötelező. Hosszabb repedések esetén alkatrészcserét, vagy foltozást kell alkalmazni. Csőfalak javításánál a lemezszélekkel párhuzamos varratok nem eshetnek furatba. Gátrepedések maximum az összes gát 5%-a mértékéig javíthatók hegesztéss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Hegesztési varrat repedései, előzetes anyagvizsgálatok alapján meghatározott technológiával javítható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6.3.1.4. </w:t>
      </w:r>
      <w:r>
        <w:rPr>
          <w:rFonts w:cs="Times New Roman" w:ascii="Times New Roman" w:hAnsi="Times New Roman"/>
          <w:i/>
          <w:iCs/>
          <w:sz w:val="24"/>
          <w:szCs w:val="24"/>
        </w:rPr>
        <w:t>Foltoz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Foltozás útján kell javítani a maródásokat, repedéseket és más sérüléseket, h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a legkisebb lehetséges gyártási falvastagságnak (emin) több mint harmada elmaródott a lemezbő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a maródások terjedelme (mélysége) túllépi a megengedett határt, illetőleg az anyagvizsgálatok eredményei szerint kifaragás és hegesztés nem megenged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varratok, illetve szegecskötések elrendezése miatt más javítás nem alkalmaz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d) </w:t>
      </w:r>
      <w:r>
        <w:rPr>
          <w:rFonts w:cs="Times New Roman" w:ascii="Times New Roman" w:hAnsi="Times New Roman"/>
          <w:sz w:val="24"/>
          <w:szCs w:val="24"/>
        </w:rPr>
        <w:t>minden olyan esetben, ha a szakértői vizsgálat szükségesnek minősíti, vagy a hatóság elrendel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kivitelezésnél olyan technológiát kell meghatározni, amely figyelemmel van a régi lemez és a folt anyagára, a hozaganyagra, hegesztési eljárásra, hőkezelésekre. Biztosítani kell a pontos illeszkedé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Foltozásnál általában tükörfoltot kell alkalmazni. Szomszédos tükörfoltok között legalább 200 mm távolságig ép lemez legyen, vagy nagyobb foltot kell behegeszteni, illetve egész lemezt, lemezrészt, övet kell cseré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Kerülni kell a káros feszültségek keletkezését. Meglevő varratokat lehetőleg fel kell használni. A hegesztés tervezett sorrendjét be kell tartani. A foltok sarkait le kell kerekíteni. Szegecselt kazánok hegesztéses javításánál az eljárást úgy kell megtervezni és kivitelezni, hogy feszültségtorlódások ne jöhessenek lét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1.5. Egyéb követelm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csőköteg-falak maródásainak hegesztéses javítása megengedhető, ha nem érinti károsan a furatokat, hajlatot, beépített csöveket és ezek peremeit, a csőköteg-fal alakját, méretét. A kihajlás, kipárnásodás megengedett mértéke (átmérőben mérve) 15 mm/m, ha ezt meghaladja, akkor szakszerűen ki kell egyengetni és utókezelni. Visszaépíteni azonban csak akkor lehet, ha a kipárnásodott, kihajlott részek igazoltan repedésmentesek. Ha a csőköteg-fal repedt, illetve javításának egyéb akadálya van, a csőköteg-falat cserél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Csőcseréknél sajtolás vagy hegesztés, vagy ezek kombinációja alkalmazható, a csőköteg-fal épségének megőrzésével; együttesen csak úgy, hogy a behengerlés illesztésre szolgál. Besajtolt csövek tűzoldalon kiperemezendők. A behengerelt csöveket kihúzódás ellen biztosíta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Horgonycsövekre általában ugyanazok a követelmények vonatkoznak, mint a csövek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Szegecskötéseknél az alátömörített, a lemezhez hézaggal csatlakozó erősen maródott, kopott fejű, repedezett fejű, meglazult vagy másképpen hibás szegecseket, továbbá azokat, amelyek közelében javítás, foltozás, hegesztés történik, cserél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Teljes körű szakértői vizsgálaton alapuló technológia alapján javítható hegesztéssel a két szegecslyuk közti gátrepedés, illetőleg a furat palástjában lévő reped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szegecskötéseket mindkét oldalról kizárólag tömörítő szerszámmal, szakszerűen kell tömöríteni. Tilos vésővel, éles szerszámmal végezni a tömörítést. Ugyancsak tilos a szegecskötéseket hegesztéssel tömör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Támcsavarokat, támrudakat, ha keresztmetszetük 25%-a elmaródott, vagy ha szakszerűen már nem tömöríthetők, cserélni kell. Repedt támcsavarokat, támrudakat, kereszthorgonyokat ugyancsak cserélni kell. Ha menetes furatuk elkopik, a következő méretfokozatnak megfelelő újabb menetet kell vágni; kiperselyezés és menetfúrás, vagy behegesztett csonk alkalmazása is megengedett, ha a kazán jellemzői lehetővé teszik. Tűz- vagy füstoldali maródások, sérülések, hiányosságok eseteire ugyanazok a követelményeik vonatkoznak, mint a nyomás alatti gőz-víz oldalr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6.3.2. </w:t>
      </w:r>
      <w:r>
        <w:rPr>
          <w:rFonts w:cs="Times New Roman" w:ascii="Times New Roman" w:hAnsi="Times New Roman"/>
          <w:i/>
          <w:iCs/>
          <w:sz w:val="24"/>
          <w:szCs w:val="24"/>
        </w:rPr>
        <w:t>Kivitelezés műszaki-biztonsági követelmény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javítási, átalakítási munkák kivitelezése során általában e Szabályzat 4.4. pontjában részletezett műszaki-biztonsági követelményeket kell betar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kivitelezés során szükségessé váló műszaki-biztonsági követelményeket érintő változások esetén a terveket kizárólag a tervező jogosult módos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Nyomástartó berendezés kivitelezését csak az egyes hegesztett szerkezetek gyártását végző gazdálkodó szervezetek alkalmasságának igazolásáról szóló NGM rendelet szerint nyilvántartásba vett szervezet végezheti. A hatósági bizonyítvánnyal rendelkező kivitelezőnek rendelkeznie kell az R. szerint tanúsított megfelelőség értékelési eljárással.</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6.4. A javítás, átalakítás után a nyomástartó berendezést újból üzembe venni általánosságban e Szabályzat 5. pontjában részletezett műszaki-biztonsági követelmények betartásával szabad. A javítás, átalakítás utáni üzembevétel külön követelmény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ivitelezőnek a nyomástartó berendezés megfelelőségét tanúsítania kell, h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a nyomástartó berendezés javítása vált szükségessé az eredeti állapot visszaállításáho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a nyomástartó berendezés átalakításával az eredeti állapotot az üzemeltető megváltoztatt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javítási, átalakítási munkák megvalósulási dokumentációjának tartalmaznia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a beépített anyagok műbizonylatai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beépített új biztonsági szerelvények megfelelőség tanúsítványai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hegesztők, vizsgálók minősít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d) </w:t>
      </w:r>
      <w:r>
        <w:rPr>
          <w:rFonts w:cs="Times New Roman" w:ascii="Times New Roman" w:hAnsi="Times New Roman"/>
          <w:sz w:val="24"/>
          <w:szCs w:val="24"/>
        </w:rPr>
        <w:t>hegesztési varratok vizsgálatának jegyzőkönyvei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e) </w:t>
      </w:r>
      <w:r>
        <w:rPr>
          <w:rFonts w:cs="Times New Roman" w:ascii="Times New Roman" w:hAnsi="Times New Roman"/>
          <w:sz w:val="24"/>
          <w:szCs w:val="24"/>
        </w:rPr>
        <w:t>előírt különleges ellenőrző vizsgálatok bizonylatait, jegyzőkönyvei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f) </w:t>
      </w:r>
      <w:r>
        <w:rPr>
          <w:rFonts w:cs="Times New Roman" w:ascii="Times New Roman" w:hAnsi="Times New Roman"/>
          <w:sz w:val="24"/>
          <w:szCs w:val="24"/>
        </w:rPr>
        <w:t>hőkezelések, felületi megmunkálásra vonatkozó, és egyéb, a berendezés megfelelőségét biztosító követelmények megtartását tanúsító bizonylat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ervező, a hatóság által meghatározott soron kívüli műszaki-biztonsági ellenőrzéseket - e Szabályzat 7. pontjában részletezett módon - dokumentáltan le kell folyta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kivitelező nyilatkozzon arról, hogy a javítási, átalakítási munkát a tervdokumentációban foglaltaknak megfelelően, a tevékenységre vonatkozó szakmai, minőségi és biztonsági követelmények megtartásával szakszerűen végezték és a nyomástartó berendezés rendeltetésszerű és biztonságos használatra alkalma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Ha a nyomástartó berendezés soron kívüli ellenőrzésének tartalma megfelel az időszakos ellenőrzés műszaki terjedelmének, akkor a következő időszakos ellenőrzés ciklusideje újra kezdődik.</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sz w:val="28"/>
          <w:szCs w:val="28"/>
        </w:rPr>
        <w:t>7. Nyomástartó berendezés időszakos és soron kívüli ellenőrzése</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7.1. Általános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1.1. Ellenőrzéssel kell megállapítani, hogy a nyomástartó berendezés az ellenőrzés időpontjában, rendeltetésszerű állapotban van-e és feltételezhető-e, hogy a következő időszakos ellenőrzésig - a tervezett üzemmód mellett - ez az állapot nagy valószínűséggel nem változik a biztonságot veszélyeztető mérték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1.2. Az időszakos ellenőrzések ciklusidejét e rendelet határozza meg, a 3. táblázatban felsorolt nyomástartó berendezéseknél a következő - az e rendeletben foglaltaknál eltérő - ciklusidők alkalmazhatók a berendezés egyedi sajátosságaira, műszaki állapotára tekintettel:</w:t>
      </w:r>
    </w:p>
    <w:p>
      <w:pPr>
        <w:pStyle w:val="Normal"/>
        <w:autoSpaceDE w:val="false"/>
        <w:spacing w:lineRule="auto" w:line="240" w:before="240" w:after="240"/>
        <w:jc w:val="center"/>
        <w:rPr/>
      </w:pPr>
      <w:r>
        <w:rPr/>
        <w:t>3. táblázat</w:t>
      </w:r>
    </w:p>
    <w:tbl>
      <w:tblPr>
        <w:tblW w:w="9634" w:type="dxa"/>
        <w:jc w:val="left"/>
        <w:tblInd w:w="-5" w:type="dxa"/>
        <w:tblLayout w:type="fixed"/>
        <w:tblCellMar>
          <w:top w:w="0" w:type="dxa"/>
          <w:left w:w="0" w:type="dxa"/>
          <w:bottom w:w="0" w:type="dxa"/>
          <w:right w:w="0" w:type="dxa"/>
        </w:tblCellMar>
      </w:tblPr>
      <w:tblGrid>
        <w:gridCol w:w="2830"/>
        <w:gridCol w:w="2268"/>
        <w:gridCol w:w="2268"/>
        <w:gridCol w:w="2268"/>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egnevezé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ülső ellenőrzés [év]</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első ellenőrzés [év]</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zilárdsági ellenőrzés [év]</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gyszerű nyomástartó edény</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yorsgőzfejlesztő, ha PS * V ≤ 1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yorsgőzfejlesztő, ha PS * V &gt; 1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ákuumszigetelt, cseppfolyós gáztároló tartály</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űtőberendezés nyomástartó edény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zinfekto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omokfúvó berendezés edény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everőlapátos nyomástartó berendezé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r>
    </w:tbl>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7.1.3. Az időszakos ellenőrzés műszaki tartalmát az ellenőrzési tervben kell meghatáro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1.4. Az ellenőrzési tervnek tartalmaznia kell az időszakos ellenőrzés elvégzéséhez szükséges előkészületek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1.5. Az ellenőrzés alapja a üzembevételi engedély a csatolt dokumentációval, továbbá minden előzetesen elvégzett ellenőrzés bizonylata. Ezeket az üzemeltető biztosítja az ellenőrzés során.</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7.2. Általános biztonsági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2.1. Helyszíni ellenőrzés csak az általános munkavédelmi előírások ismeretében és betartásával tartható. Ezt az ellenőrzést végző személy munkáltatója rendszeres, szervezett formájú oktatással biztosítj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2.2. Helyszíni ellenőrzés csak az üzemen belüli - a helyszínnel és a végzendő tevékenységgel összefüggő - biztonsági előírások ismeretében tartható. Az ezzel kapcsolatos tájékoztatás az üzemeltető feladat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2.3. Az időszakos ellenőrzés feltételeinek biztosítása az üzemeltető feladat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2.4. Működés ellenőrzést általában az üzemeltető végez, az ellenőrzést végző személy jelenlété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2.5. A helyszíni ellenőrzés során kizárólag a töltet és a környezet besorolásának megfelelő villamos készülék használ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2.6. A tevékenységhez szükséges, speciális - az üzemeltető által biztosított - ép állapotú védőfelszerelést az ellenőrzést végző személy köteles haszná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2.7. Ha a nyomástartó berendezés ellenőrzése túlnyomáson történik, a tevékenység megkezdése előtt a vizsgáló és egyéb nyílások lezárásának alkalmasságáról meg kell győződni. A nyílásokat és csatlakozó csonkokat a próbanyomás nagysága szerint méretezett elemmel kell lezár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2.8. A működési, valamint a túlnyomással végzett minden ellenőrzés időtartama alatt a berendezés környezetében csak a szükséges létszámú közreműködő tartózkodhat. Az ilyen ellenőrzéseket egyéb (üzemi) tevékenységektől el kell választani, vagy más módon kell a biztonságot megterem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2.9. Az ellenőrzési tevékenységet az üzem riasztási és veszélyelhárítási terve és ezen belül a kiürítési útvonalak ismeretében és figyelembe vételével kell végezni.</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7.3. A nyomástartó berendezésbe történő beszállás feltétel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3.1. Az ellenőrzést végző személyen kívül legalább - veszélyelhárításra kiképzett - két további személy legyen a közvetlen közelben, beavatkozásra készen, folyamatos kapcsolatot tartva az ellenőrzést végző személly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3.2. A vizsgálandó tér szellőztetett és környezeti hőmérsékletű (+5 - +40 °C) legyen, továbbá közvetlenül a beszállás előtt kell meggyőződni a vizsgálandó térnek a berendezés egyéb részeiről való szakszerű leválasztásáról, légtérelemzéssel a mérgezés és a gyulladási veszély kizárásáról, továbbá a szükséges levegőellátásról, valamint szemrevételezéssel a tevékenységhez szükséges tisztaságró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3.3. A kazán tűzterébe vagy a füstjáratokba tilos beszállni, ha a tűztérben túlnyomás van, továbbá a hőmérséklet meghaladja a 40 °C-o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3.4. A szerkezeti ellenőrzés során gondoskodni kell a biztonságos helyváltoztatásról, az ehhez szükséges szerkezetek biztonságos állapotát ellenőrizni kell, nagyméretű tereknél, indokolt esetben különleges módszerek, előírások alkalmazása is szükséges le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3.5. Az ellenőrzött szerkezeteknél és felületeknél a biztonságtechnikailag szükséges megvilágítás mellett az ellenőrzés elvégzéséhez szükséges fényerejű, koncentrált, változtatható megvilágítási irányú (szögű) fényforrást is alkalmaz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3.6. Ha a tevékenység végzéséhez különleges engedély szükséges, az engedély és feltételeinek biztosítása az üzemeltető feladata.</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7.4. Szerkezeti és üzemeltetési ellenőrzés biztonsági feltételei és műszaki tartalm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1. Előkészít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1.1. Megbontás nélkül is végezhető vizsgálati eljárás kivételével a nyomástartó berendezést biztonságos leválasztással, nyomásmentesítéssel és tisztítással kell ellenőrzésre előkészíteni. A belső felületek - az ellenőrzés elvégzéséhez szükséges mértékben - fémtiszta állapotban legyenek, elsősorban a hegesztési varratok. A falazatot, burkolatot, hőszigetelést és egyéb akadályozó szerkezetet - az ellenőrzési tervben meghatározottak szerint - meg kell bontani vagy el kell távolí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1.2. Megbontással végzett szerkezeti ellenőrzésre a nyomástartó berendezés búvó- illetve vizsgálónyílásait szabaddá kell tenni, hogy a belső felület állapota megítélhető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1.3. A üzemeltetési ellenőrzés általában üzemelő nyomástartó vagy töltő berendezésen történik, és ezért általában nem igényel előkészületek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2. Szerkezeti ellenőr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2.1. A szerkezeti ellenőrzés során a nyomásra igénybevett szerkezeti elemek állapotát meg kell ítélni, különös tekintettel a hegesztett kötésekre. Az ellenőrzés szemrevételezéssel, vagy egyszerű segédeszközökkel történik. A hasonló igénybevételű, de nem megszemlélhető felületek analógia alapján értékelhető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2.2. Ha az ellenőrzendő nyomástartó berendezés különleges üzemi igénybevételnek van kitéve, akkor kiegészítő vizsgálatok szükséges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2.3. Ha szemrevételezéssel a fal állapota egyértelműen nem ítélhető meg, akkor az ellenőrzési tervben vagy az ellenőrzés során kell meghatározni kiegészítő vagy helyettesítő vizsgálatok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2.4. A tartozékok meglétét és állapotát is szemrevételezéssel kell ellenőrizni, amennyire ez üzemeltetés nélkül lehetsége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2.5. A biztonsági berendezések esetében a működőképességet igazoló, jogszabályban vagy jogszabályi előírás alapján a hatóság által előírt bizonylatok meglétét. Ezen túl működőképességet csak az üzemeltető egyetértésével lehet 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7.4.2.6. </w:t>
      </w:r>
      <w:r>
        <w:rPr>
          <w:rFonts w:cs="Times New Roman" w:ascii="Times New Roman" w:hAnsi="Times New Roman"/>
          <w:i/>
          <w:iCs/>
          <w:sz w:val="24"/>
          <w:szCs w:val="24"/>
        </w:rPr>
        <w:t>A szerkezeti ellenőrzés végrehajt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szerkezeti ellenőrzés általában szemrevételezéssel történik, amely szükség esetén alkalmas segédeszköz vagy műszer alkalmazásával kiegészít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 xml:space="preserve">Ha az ellenőrzés megállapításai, a meghibásodási statisztika vagy egyéb megfontolások alapján meghibásodás gyanúja adódik, amely az </w:t>
      </w:r>
      <w:r>
        <w:rPr>
          <w:rFonts w:cs="Times New Roman" w:ascii="Times New Roman" w:hAnsi="Times New Roman"/>
          <w:i/>
          <w:iCs/>
          <w:sz w:val="24"/>
          <w:szCs w:val="24"/>
        </w:rPr>
        <w:t xml:space="preserve">a) </w:t>
      </w:r>
      <w:r>
        <w:rPr>
          <w:rFonts w:cs="Times New Roman" w:ascii="Times New Roman" w:hAnsi="Times New Roman"/>
          <w:sz w:val="24"/>
          <w:szCs w:val="24"/>
        </w:rPr>
        <w:t>pontban megnevezett eszközökkel nem ismerhető fel, akkor egyéb, a szokásos terjedelmet meghaladó ellenőrzési módszerek szükségesek. Például ilyen eljárás a kiegészítő nyomáspróba, az ultrahangos ellenőrzés, a röntgenátvilágítás, a nyúlásmérés, az anyagvizsgálat, a felületi repedésellenőrzés és a lerakódások kémiai elemzése, valamint kazán esetében a teljes körű vízvizsgálatok elvég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Ha közvetlenül hozzáférhetetlen helyeken a fal állapota kielégítően nem ítélhető meg vagy a meghibásodás gyanúja áll fenn, akkor a megtekintést akadályozó részeket el kell távol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Ha a nyomástartó berendezés elemeit élettartamra méretezték, a relatív üzemórák számának megfelelően nyúlásmérést vagy a gyártó által előírt egyéb ellenőrzést kell elvégezni az első ellenőrzés során meghatározott helyek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3. Üzemeltetési ellenőr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3.1. Az ellenőrzés üzemmegszakítással járh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3.2. Az ellenőrzés a létesítményben nem okozhat veszély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3.3. Ellenőrizni kell a nyomástartó berendezés és az engedélyezett állapot egyezés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3.4. Az üzemeltetési ellenőrzés a nyomástartó, vagy a töltő berendezés (beleértve alapozását, alátámasztását is) külső állapotára, továbbá a biztonságtechnikailag szükséges tartozékok, különösen a biztonsági szerelvények meglétére, állapotára és működésére terjed k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3.5. A biztonságtechnikai tartozékok állapotellenőrzése a szemle és az utolsó ellenőrzés megállapításainak összehasonlításával történik. Mérőkészülék állapotellenőrzése magában foglalja a kijelzés pontosságának értékelését is. A nyomástartó berendezés és a biztonságtechnikai tartozék közötti összekötő vezeték állapotát is ellenőriz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3.6. A biztonsági szerelvény működőképesség ellenőrzése az aktuális működés és az utolsó ellenőrzés adatainak összehasonlításával történik. Ha a működés ellenőrzése veszélyes állapothoz vezethet vagy a nyomástartó berendezés üzemmódja miatt nem lehetséges, akkor a működés a biztonsági szelep érvényes időszakos ellenőrzési jegyzőkönyve alapján vagy egyéb módon is értékelhet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4.3.7. Csővezeték üzemeltetési ellenőrzésének kiegészítő követelmény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üzemeltetési ellenőrzést általában nem szükséges elvégezni a csővezeték teljes hosszában, hanem elegendő reprezentatív csőszakaszok ellenőrzése, az ellenőrzési terv szerint. Ez nem vonatkozik a biztonságtechnikai tartozékokr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üzemeltetési ellenőrzést ki kell egészíteni roncsolásmentes vizsgálatokkal, ha a csővezeték falának, hegesztett kötéseinek biztonságtechnikailag veszélyes változásai nem zárhatók ki. Az ellenőrzés módját és terjedelmét az ellenőrzési terv rögzíti.</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7.5. A szilárdsági ellenőrzés biztonsági feltételei és műszaki tartalm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 Általános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1. Szilárdsági ellenőrzést időszakos ellenőrzés és szükség szerint soron kívüli ellenőrzés során kell végezni, a szerkezeti épség (integritás) igazolásár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2. Az ellenőrzés az üzemeltető felelősségére történik, az ő feladata a berendezés előkészítése, továbbá az ellenőrzés elvégzése a műszaki biztonsági felügyeletet ellátó szervezet képviselőjének jelenlétében. A szakszerű előkészítést az üzemeltető írásbeli nyilatkozatával igazolj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3. Az ellenőrzést végző személy köteles a próba megkezdése előtt meggyőződni arról, hogy a berendezés, illetve a kapcsolódó rendszer, valamint a környezet alkalmas-e a próbára. E feladatkörben ellenőriznie kell a szerkezeti kialakítást is, valamint szükséges esetben az alapozás és a rögzítés alkalmasságát, valamint a nyílások, csatlakozások záróelemeinek alkalmasságát, továbbá a nyomástartó berendezés szakszerű leválasztását az esetleg működő rendszerrő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4. Megegyező nyomású nyomástartó berendezések, illetve több nyomástérből álló nyomástartó berendezés nyomáspróbája együtt is végezhető. Az ilyen nyomáspróba előtt meg kell győződni arról, hogy mely nyomástartó berendezésekre terjed ki, és arról, hogy az ellenőrzött nyomástartó berendezés elhatárolása más nyomástartó berendezésektől biztonságo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5. Nyomáspróba előtt, az ellenőrzéshez nem használt, az esetleges károsodás veszélyének kitett nyomáshatárolókat, műszereket és egyéb szerelvényeket ki kell iktatni, vagy tehermentesíte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6. Gondoskodni kell arról, hogy a próbanyomást meghaladó nyomás ne jöhessen létre. A nyomástartó berendezés nyomáspróbája előtt meg kell győződni a nyomáshatárolók alkalmasságáról méretezés, bizonylatok, szükség esetén - az üzemeltetetővel egyeztetett - működéspróba alapján. Biztonsági intézkedésekkel kell megakadályozni, hogy a nyomástartó berendezésben az ellenőrzés alatt nem megengedett túlnyomás alakuljon ki. A rendszerből az összes olyan nyomástartó elemet ki kell iktatni, amely káros igénybevételt szenvedhet a nyomáspróba során, és más módon bizonylatolt a megfelelősége. A nyomáspróba tartozékát képező biztonsági szelepet a próbanyomás értékénél 5%-kal nagyobb nyitónyomásra kell beállítani, vagy más módon kell gondoskodni a próbanyomás határolásáró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7. A lefedett hegesztési varratok tömörségét ellenőrző furatok a nyomáspróba során nyitva legye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8. A nyomáspróba mérőkészülékei és kalibrálásu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próbanyomást célszerűen háromjáratú szelep vagy csap közbeiktatásával az ellenőrzött nyomástartó berendezésen elhelyezett, a próbanyomás nagyságának megfelelő, legalább 2 db nyomásmérővel kell mérni, amelyek közül az egyik ellenőrző, a másik üzemi nyomásmérő. Szükség esetén, a fentieken kívül nyomás-távadó is alkalmaz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mérő biztonságos helyről leolvasható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Ha a nyomáspróbához használt nyomásmérő készülék analóg rendszerű, akkor a mérési tartomány a próbanyomás értékének legalább másfélszerese, de legfeljebb háromszorosa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Ha több szerkezeti elemet kell nyomáspróbának alávetni, a kijelző készülékeket vagy közvetlenül a szerkezeti elemekhez vagy vezetéken keresztül úgy kell csatlakoztatni vagy távolabbi helyre vezetni, hogy a kijelzést az a személy, aki a nyomást a szerkezeti elem nyomás alá helyezése, nyomáspróbája, nyomásmentesítése vagy levegőztetése alatt ellenőrzi, könnyen láthassa, leolvashassa. Nagy kiterjedésű nyomástartó berendezés esetében, ha a vizsgálathoz több kijelző készülék szükséges, kiíró készülék ajánlott; egyet a kijelző készülékek közül ilyen készülékre célszerű kicserélni. A rendszer két legtávolabbi pontján is szükséges a nyomás és hőmérséklet mérésére alkalmas mérőeszköz beépít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nyomás- és hőmérsékletmérő készülék csak 2 évnél nem régebbi kalibrálással használható. Az ellenőrző nyomásmérő pontossági osztálya legalább 1,6 legyen. A műszer újra hitelesítése szükséges, ha műszerhiba feltételezhet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9. A próba előkészítése és ellenőrzési feltétel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próbánál olyan nyomásnövelő eszközt kell használni, amelynek teljesítőképessége (l/perc) és maximális ellennyomása (bar) alkalmas az ellenőrzés elvégzésére, azonnal elzárható és a fokozatos nyomásnövelésre alkalma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berendezés külső felülete megszemlélhető, száraz, továbbá zsír és szennyezés mentes legyen. Különleges esetben egyéb követelmények rögzíthető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üzemeltető köteles biztosítani, hogy a mérőkészülékek, a segédeszközök és csatlakozóelemek anyaga, méretei és csatlakozási lehetőségei a mindenkori nyomás-tér vizsgálatára alkalmasak legyen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Ha szükséges, a gyártási dokumentáció szerinti mérési eljárással és mérőberendezéssel a nyomástartó berendezés kritikus részét folyamatos nyúlásméréssel ellenőrizni kell. A mérés módját és a mérőeszközt rögzíteni kell az ellenőrzési terv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i/>
          <w:iCs/>
          <w:sz w:val="24"/>
          <w:szCs w:val="24"/>
        </w:rPr>
        <w:t>e) A vizsgáló közeg hőmérséklete az alábbi követelményeknek feleljen meg:</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a) </w:t>
      </w:r>
      <w:r>
        <w:rPr>
          <w:rFonts w:cs="Times New Roman" w:ascii="Times New Roman" w:hAnsi="Times New Roman"/>
          <w:sz w:val="24"/>
          <w:szCs w:val="24"/>
        </w:rPr>
        <w:t>legalább 5 °C-kal legyen a fagyáspont fele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b) </w:t>
      </w:r>
      <w:r>
        <w:rPr>
          <w:rFonts w:cs="Times New Roman" w:ascii="Times New Roman" w:hAnsi="Times New Roman"/>
          <w:sz w:val="24"/>
          <w:szCs w:val="24"/>
        </w:rPr>
        <w:t>legfeljebb 40 °C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Ennél nagyobb hőmérsékletű közeg esetén, ha az eltérésre a szerkezeti anyag miatt került sor, ezt írásban rögzítve csatolni kell az ellenőrzési dokumentációhoz. A vizsgáló közeg hőmérséklete feleljen meg az acélfajtának, és nem csökkenhet az átmeneti hőmérséklet közelébe. A hőmérsékletet úgy kell meghatározni, hogy ridegtörési veszély ne legyen. Nagyobb falvastagságú nyomástartó berendezés esetében a nyomás növelés feltétele az anyag és a vizsgáló közeg hőmérséklet kiegyenlítőd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vizsgálati nyomókörbe kalibrált hőmérőt kell beszerelni a hőmérséklet-változások ellenőrzésé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10. A nyomáspróba közeg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szilárdsági ellenőrzés általában ivóvíz minőségű, tiszta vízzel történik. A nyomáspróba közege nem okozhat korróziós kárt a nyomástartó berendezésb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a a víz használata nem engedhető meg, egyéb, veszélytelen folyadék használható az ellenőrzési tervben előírt feltételek betartása eseté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nyomástartó berendezés szerkezeti épségének (integritásának) igazolására gáz-nyomáspróba csak kivételesen, alapos indokkal az alábbi esetekben végez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technológiai okból még nyomokban is elkerülendő a ví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a nyomástartó berendezés és az alátámasztások túlterhelésének elkerülésére a folyadékfeltöltés nem lehetsége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c) </w:t>
      </w:r>
      <w:r>
        <w:rPr>
          <w:rFonts w:cs="Times New Roman" w:ascii="Times New Roman" w:hAnsi="Times New Roman"/>
          <w:sz w:val="24"/>
          <w:szCs w:val="24"/>
        </w:rPr>
        <w:t>a hidraulikus nyomáspróba elkerülésére nagyfeszültségű villamos berendezések közelsége mia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d) </w:t>
      </w:r>
      <w:r>
        <w:rPr>
          <w:rFonts w:cs="Times New Roman" w:ascii="Times New Roman" w:hAnsi="Times New Roman"/>
          <w:sz w:val="24"/>
          <w:szCs w:val="24"/>
        </w:rPr>
        <w:t>ha a szárítás különleges gondot jelent, amelyet már a nyomástartó berendezés komplex tervezése során figyelembe kell venni. Gáz-nyomáspróba nem végezhető a kisebb nyúlású (pl. öntöttvas, üveg) szerkezeti anyagból készült nyomástartó berendezés esetéb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Folyadék fölötti gázpárnával végzett gáz-nyomáspróba (kombinált nyomáspróba) végezhető, h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a) </w:t>
      </w:r>
      <w:r>
        <w:rPr>
          <w:rFonts w:cs="Times New Roman" w:ascii="Times New Roman" w:hAnsi="Times New Roman"/>
          <w:sz w:val="24"/>
          <w:szCs w:val="24"/>
        </w:rPr>
        <w:t>a berendezés szerkezete olyan, hogy a légtelenítés nem végezhető el hatásosan (feltöltés esetén a nyomástartó berendezés egyes részeiben, vezetékszakaszaiban gázpárna marad);</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b) </w:t>
      </w:r>
      <w:r>
        <w:rPr>
          <w:rFonts w:cs="Times New Roman" w:ascii="Times New Roman" w:hAnsi="Times New Roman"/>
          <w:sz w:val="24"/>
          <w:szCs w:val="24"/>
        </w:rPr>
        <w:t>a nyomástartó berendezés alapozása, alátámasztása a folyadékkal teljesen feltöltött nyomástartó berendezés terhét nem bírja el, ezért folyadékkal csak részben tölthető f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c) </w:t>
      </w:r>
      <w:r>
        <w:rPr>
          <w:rFonts w:cs="Times New Roman" w:ascii="Times New Roman" w:hAnsi="Times New Roman"/>
          <w:sz w:val="24"/>
          <w:szCs w:val="24"/>
        </w:rPr>
        <w:t>a nyomóközeg hőmérsékletét folyamatosan regisztrálni kell a hőmérséklet változásból adódó nyomásváltozás miat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11. A próbanyom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próbanyomás értéke általában a tervező által megadott érték, ennek hiányában a berendezés állapotfelmérése és szilárdsági méretezése alapján kell a próbanyomás értékét meghatáro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Nagy űrtartalmú, nagy nyomású nyomástartó berendezések esetében különleges biztonsági intézkedések szükségesek. Ha a próbanyomás értéke ppr &gt; 100 bar vagy a nyomástartó berendezés térfogata V &gt; 1500 m3 vagy a próbanyomás értékének és a nyomástartó berendezés térfogatának a szorzata ppr·V &gt; 104 bar·m3, az ellenőrzési tervben kell a próba lefolytatásához szükséges kiegészítő biztonsági intézkedéseket rögzíteni. Az ellenőrzési terv alapján készített műveleti utasításban a védőtávolságot és az ellenőrzés előkészítéséért és lefolytatásáért felelős személyt is meg kell határozni. A védőtávolság (SD) meghatározása:</w:t>
      </w:r>
    </w:p>
    <w:p>
      <w:pPr>
        <w:pStyle w:val="Normal"/>
        <w:autoSpaceDE w:val="false"/>
        <w:spacing w:lineRule="auto" w:line="240" w:before="120" w:after="120"/>
        <w:ind w:firstLine="204"/>
        <w:jc w:val="center"/>
        <w:rPr>
          <w:rFonts w:ascii="Times New Roman" w:hAnsi="Times New Roman" w:cs="Times New Roman"/>
          <w:sz w:val="24"/>
          <w:szCs w:val="24"/>
        </w:rPr>
      </w:pPr>
      <w:r>
        <w:rPr>
          <w:rFonts w:cs="Times New Roman" w:ascii="Times New Roman" w:hAnsi="Times New Roman"/>
          <w:sz w:val="24"/>
          <w:szCs w:val="24"/>
        </w:rPr>
        <w:t>SD = 0,15 D a0,4 p0,6 [m]</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ho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D: külső átmérő [m],</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hossz [m],</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p: próbanyomás (PT) értéke [bar]</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12. A nyomáspróba elvég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próbát megelőző más ellenőrzések alkalmával tett előírásokat végre kell hajtani, a hiányosságokat ki kell küszöbö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próba össze tartozékának, a vezetékek anyagának és kivitelének meg kell felelnie a nyomáspróba okozta igénybevételn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folyadékkal való feltöltés a nyomástartó berendezés legmagasabb pontján elhelyezett csonk vagy légtelenítő szerelvény nyitott állapotában történjen. A nyomás növelése előtt pihentetni kell a próbaközeget, majd be kell fejezni a magas pontok légtelenítését, és a nyomásnövelés ez után kezdhető meg.</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nyomást a próbanyomás eléréséig fokozatosan és folyamatosan kell növelni úgy, hogy hirtelen nyomásnövekedés a szerkezetben vagy valamely részében kárt ne tehessen. A nyomás-változtatás sebesség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a) </w:t>
      </w:r>
      <w:r>
        <w:rPr>
          <w:rFonts w:cs="Times New Roman" w:ascii="Times New Roman" w:hAnsi="Times New Roman"/>
          <w:sz w:val="24"/>
          <w:szCs w:val="24"/>
        </w:rPr>
        <w:t>a lassú, fokozatos nyomás-változtatás feleljen meg a gyártó előírásainak, az anyagminőségnek, a berendezés szerkezeti, geometriai kialakításán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b) </w:t>
      </w:r>
      <w:r>
        <w:rPr>
          <w:rFonts w:cs="Times New Roman" w:ascii="Times New Roman" w:hAnsi="Times New Roman"/>
          <w:sz w:val="24"/>
          <w:szCs w:val="24"/>
        </w:rPr>
        <w:t>nyomáspróba során a nyomásnövelés percenkénti sebessége a legnagyobb megengedhető nyomás 10%-a, de legfeljebb 30 bar/perc le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c) </w:t>
      </w:r>
      <w:r>
        <w:rPr>
          <w:rFonts w:cs="Times New Roman" w:ascii="Times New Roman" w:hAnsi="Times New Roman"/>
          <w:sz w:val="24"/>
          <w:szCs w:val="24"/>
        </w:rPr>
        <w:t>a nyomás növelése a legnagyobb megengedhető nyomás 50%-áig egy lépcsőben, azon túl további 10%-os lépcsőnként kis szünetet tartva (1/2-1 perc) végez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d) </w:t>
      </w:r>
      <w:r>
        <w:rPr>
          <w:rFonts w:cs="Times New Roman" w:ascii="Times New Roman" w:hAnsi="Times New Roman"/>
          <w:sz w:val="24"/>
          <w:szCs w:val="24"/>
        </w:rPr>
        <w:t>ha a nyomás növelése nem gyorsabb a legnagyobb megengedhető nyomásra vonatkoztatott 1%/percnél, akkor a nyomáslépcsőzés elhagy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e) </w:t>
      </w:r>
      <w:r>
        <w:rPr>
          <w:rFonts w:cs="Times New Roman" w:ascii="Times New Roman" w:hAnsi="Times New Roman"/>
          <w:sz w:val="24"/>
          <w:szCs w:val="24"/>
        </w:rPr>
        <w:t>ellenőrzés közbeni nyomásváltoztatás csak az ellenőrzést végző személy egyetértésével végez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Nyomáspróba közben szerelést, javítást, tömörítést, hegesztést végezni, alkatrészt cserélni, csavarokat terhelt állapotban meghúzni, túlnyomás alatt álló részeket ütésekkel túlterhelni vagy lökéshullámoknak kitenni nem szabad.</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Ha nyomáspróba közben a nyomás nem emelkedik folyamatosan, vagy hirtelen csökken, valahol alakváltozás, repedés, törés, tömítetlenség következik be, zörej észlelhető, vagy más rendellenesség mutatkozik, a próbát azonnal meg kell szakítani a hiba feltárása céljából, majd nyomásmentesítés után a hibát ki kell küszöbölni. A tömítetlenségek közvetlen érzékelése tilos, a kiáramló nyomáspróba közegének veszélyes mechanikai hatása mia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 próbanyomáson tartás ideje, a nyomástartó berendezés állandósult állapotába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a) </w:t>
      </w:r>
      <w:r>
        <w:rPr>
          <w:rFonts w:cs="Times New Roman" w:ascii="Times New Roman" w:hAnsi="Times New Roman"/>
          <w:sz w:val="24"/>
          <w:szCs w:val="24"/>
        </w:rPr>
        <w:t>első üzembevételt megelőző vagy lényeges átalakítást követő nyomáspróba alkalmával legalább 10 perc,</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b) </w:t>
      </w:r>
      <w:r>
        <w:rPr>
          <w:rFonts w:cs="Times New Roman" w:ascii="Times New Roman" w:hAnsi="Times New Roman"/>
          <w:sz w:val="24"/>
          <w:szCs w:val="24"/>
        </w:rPr>
        <w:t>ismétlő nyomáspróbák esetében legalább 5 perc és legfeljebb 10 perc.</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A nyomáspróba során az előírt nyomástartási időtartam alatt a nyomás nem csökken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A nyomásemelés és a nyomástartás időtartama alatt a nyomástartó berendezés közvetlen közelében, alatta és felette személy nem tartózkodhat. Próbanyomás alatt álló több terű nyomástartó berendezés nem nyomás alatti terébe tilos addig beszállni, ameddig a nyomás a nyomástartó berendezés legnagyobb megengedhető nyomására nem csökk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 </w:t>
      </w:r>
      <w:r>
        <w:rPr>
          <w:rFonts w:cs="Times New Roman" w:ascii="Times New Roman" w:hAnsi="Times New Roman"/>
          <w:sz w:val="24"/>
          <w:szCs w:val="24"/>
        </w:rPr>
        <w:t>A próbanyomáson tartás ideje után a nyomást lassú ütemben a legnagyobb megengedhető nyomásra kell csökkenteni, amelyen tartva ellenőrizni kell minden nyomásnak kitett lemezfelületet, kötést, tartozékot, alkatrészt, csatlakozást. Ezt követően hasonló lassú ütemben a nyomástartó berendezést, a felső részén nyomásmentesíteni kell. Levegőztetéssel kell megakadályozni az ürítés során a vákuum kialakulását. Ha a leürítéshez kielégítő mértékű levegőztetés nem biztosítható, a leürítést más biztonságos módon kell megold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 </w:t>
      </w:r>
      <w:r>
        <w:rPr>
          <w:rFonts w:cs="Times New Roman" w:ascii="Times New Roman" w:hAnsi="Times New Roman"/>
          <w:sz w:val="24"/>
          <w:szCs w:val="24"/>
        </w:rPr>
        <w:t>Ha a nyomáspróba során a nyomás alatti részeket érintő, csak hegesztéssel megoldható javítások válnak szükségessé, ezek elvégzése után a nyomáspróbát a fentiekkel azonos módon meg kell isméte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l) </w:t>
      </w:r>
      <w:r>
        <w:rPr>
          <w:rFonts w:cs="Times New Roman" w:ascii="Times New Roman" w:hAnsi="Times New Roman"/>
          <w:sz w:val="24"/>
          <w:szCs w:val="24"/>
        </w:rPr>
        <w:t>Ha a nyomáspróba akadályba ütközik, másfajta vizsgálattal kell meggyőződni a nyomástartó berendezés szerkezeti integritásáró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13. Biztonsági szelep ellenőr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biztonsági szelepek ellenőrzése sorá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meg kell állapítani, hogy azok száma, keresztmetszete, kivitelezési módja és elhelyezése megfelel-e az MSZ EN 764-7:2002 [Nyomástartó berendezések. 7. rész: Nem fűtött nyomástartó berendezések biztonsági rendszerei], az MSZ EN 12952-10:2002 [Vízcsöves kazánok és segédberendezéseik. 10. rész: A megengedettnél nagyobb nyomás ellen védő eszközök követelményei], az MSZ EN 12953-8:2002 [Nagy vízterű kazánok. 8. rész: A megengedettnél nagyobb nyomás elleni védelem követelményei] és az MSZ-09-96.0732:1985 [Gőz- és forróvíz-kazánok kiegészítő berendezései. Műszaki követelmények] szabványok előírásainak, és ellenőrizni kell a biztonsági szelep bizonylat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indokolt esetben el kell végezni a biztonsági szelep szerkezetének ellenőrzését, ellenőrizni kell az ellensúly nagyság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szelepnyitási próbát kell vég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Mind a karáttétellel működő súly- és rugóterhelésű, mind a közvetlen rugóterhelésű biztonsági szelep ellenőrzését általában a szerkezeti ellenőrzés, illetve a nyomáspróba alkalmával kell elvégezni. Közvetlen rugóterhelésű biztonsági szelepnél a szelepnyitási próba próbapadon végzendő, indokolt esetben helyszíni nyitónyomás ellenőrzést az ezen vizsgálatra akkreditált laboratórium elvégezhe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14. A nyomáspróba kiértékel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14.1. A nyomáspróba eredménye sikeres és a nyomástartó berendezés az ellenőrzés időpontjában biztonságtechnikai szempontból üzemképesnek minősül, h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próbanyomást tömören tart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lemezillesztési helyeken, a hegesztési varratoknál, a szegecskötéseknél, a szegecsek mellett, a csövek behengerlési helyein, illetve általában szivárgás ninc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csavarkötéseknél, illetve általában a kismértékű szivárgást a csavarok előírás szerinti, túlnyomásmentes állapotban történő meghúzása megszünteti és az ismételt próba is igazolja a tömörség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lemezfelületek ép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szerelvények, a fedelek tömör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lakváltozás, deformáció ninc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egyéb rendellenesség sem észlelhet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14.2. A nyomáspróba sikertelen és a nyomástartó berendezés az ellenőrzés időpontjában biztonságtechnikai szempontból üzemképtelennek minősül, ha a 7.5.1.14.1. pontban meghatározott feltételek bármelyike nem teljesül, vagy üzembe vétel esetén alaposan feltételezhető a sérülés, a hiba lehetőség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1.14.3. A nyomáspróba eredményét jegyzőkönyvben kell rögzí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2. Gáz-nyomáspróba kiegészítő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2.1. Folyadék-nyomáspróba helyett gáz-nyomáspróba végezhető abban az esetben, ha a nyomástartó berendezés valamennyi nyomástartó alkatrészének anyagára és hegesztett kötésére a nyomáspróba hőmérsékletén végzett ütőmunka-vizsgálat eredménye kielégítő, és a hegesztett kötések állapotát - roncsolás mentes vizsgálattal ellenőrizve - megfelelőnek találtá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2.2. A nyomáspróba közeg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Nyomóközegként olyan gáz alkalmazható, amely sem önmagában, sem a nyomástartó berendezés töltetével, sem a környezetben jelenlévő közegekkel elegyedve semmilyen káros hatást nem okoz. A nyomáspróba általában levegővel, nitrogénnel vagy bármilyen semleges gázzal elvégez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Saját, veszélyes közeg használata a jóváhagyott ellenőrzési terv és műveleti utasítás szerint történ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gáz-nyomáspróba fontos tervezési feltétel, ezért figyelembe kell venni mind a tervezésnél, mind a nyomáspróba feltételeinek meghatározásánál, gondoskodva a helyes anyagkiválasztásró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2.3. Biztonsági intézkedés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gáz-nyomáspróba csak műveleti utasítás alapján végez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Megelőző intézkedések szükségesek a nyomástartó berendezés töltése és ürítése során a hirtelen helyi lehűlések elkerülésére (e célból általában elegendő a töltés vagy ürítés ütemének szabályoz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Egyéb tevékenységektől történő biztonságos elválasztás megvalósít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biztonsági célból kiürítendő terület meghatározása. A munkaterületen csak a nyomáspróbán közvetlenül résztvevő személyek tartózkodhatn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Védőtávolság megállapítása, összhangban az egyéb biztonsági intézkedésekk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Zárt térben a méretezett, robbanás elleni védelem követelmény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a) </w:t>
      </w:r>
      <w:r>
        <w:rPr>
          <w:rFonts w:cs="Times New Roman" w:ascii="Times New Roman" w:hAnsi="Times New Roman"/>
          <w:sz w:val="24"/>
          <w:szCs w:val="24"/>
        </w:rPr>
        <w:t>Biztosítani kell, hogy egy esetleges robbanás esetében a személyzet ne sérüljön meg.</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b) </w:t>
      </w:r>
      <w:r>
        <w:rPr>
          <w:rFonts w:cs="Times New Roman" w:ascii="Times New Roman" w:hAnsi="Times New Roman"/>
          <w:sz w:val="24"/>
          <w:szCs w:val="24"/>
        </w:rPr>
        <w:t>Ha a próbanyomás értéke nagyobb, mint 32 bar, a nyomáspróba alatt a nyomástartó berendezést lehetőleg a robbanási nyomásra méretezett aknában vagy védőfalak között kell elhely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c) </w:t>
      </w:r>
      <w:r>
        <w:rPr>
          <w:rFonts w:cs="Times New Roman" w:ascii="Times New Roman" w:hAnsi="Times New Roman"/>
          <w:sz w:val="24"/>
          <w:szCs w:val="24"/>
        </w:rPr>
        <w:t>E védelem alkalmas legyen arra, hogy a nyomástartó berendezés sérülése esetén a szétrepülő anyagot felfogja és ellenálljon a fellépő nyomásemelkedésn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d) </w:t>
      </w:r>
      <w:r>
        <w:rPr>
          <w:rFonts w:cs="Times New Roman" w:ascii="Times New Roman" w:hAnsi="Times New Roman"/>
          <w:sz w:val="24"/>
          <w:szCs w:val="24"/>
        </w:rPr>
        <w:t>E védelmeket meg kell tervezni, így biztosítva szerkezetük, alátámasztásuk és rögzítésük alkalmasság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e) </w:t>
      </w:r>
      <w:r>
        <w:rPr>
          <w:rFonts w:cs="Times New Roman" w:ascii="Times New Roman" w:hAnsi="Times New Roman"/>
          <w:sz w:val="24"/>
          <w:szCs w:val="24"/>
        </w:rPr>
        <w:t>Ha a szétrepülés elleni védelmet a védelmi rendszer tetőszerkezete biztosítja, nagy kiterjedésű szellőző területtel vagy hasadó/nyíló fallal kell minimalizálni a nyomá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f) </w:t>
      </w:r>
      <w:r>
        <w:rPr>
          <w:rFonts w:cs="Times New Roman" w:ascii="Times New Roman" w:hAnsi="Times New Roman"/>
          <w:sz w:val="24"/>
          <w:szCs w:val="24"/>
        </w:rPr>
        <w:t>Esetleges hiba esetén a nyomástartó berendezés vagy csővezeték szétrepülésének lehetőségét csökkenteni kell azok méretezett rögzítésével, továbbá biztosítani kell a csővezeték rögzítésének rugalmasság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g) </w:t>
      </w:r>
      <w:r>
        <w:rPr>
          <w:rFonts w:cs="Times New Roman" w:ascii="Times New Roman" w:hAnsi="Times New Roman"/>
          <w:sz w:val="24"/>
          <w:szCs w:val="24"/>
        </w:rPr>
        <w:t>Ha megoldható, ajánlott a próba elkülönített, sima terepen történő elvég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 gáz-nyomáspróba előtt roncsolásmentes falvastagságvizsgálatot kell végezni, kivéve a vákuumszigetelt tartályoko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A gáz-nyomáspróba során végzett távmegfigyelés információtartalma szükség szerint növelhető a kritikus tartományok nyúlásmérő bélyegekkel történő figyelésével, vagy a nyomástartó berendezés feszültségi állapotának egyéb alkalmas módszerrel történő figyelésév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A próbanyomás és a nyomástartást követő ellenőrzés nyomás szintjének megalapozott meghatároz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 </w:t>
      </w:r>
      <w:r>
        <w:rPr>
          <w:rFonts w:cs="Times New Roman" w:ascii="Times New Roman" w:hAnsi="Times New Roman"/>
          <w:sz w:val="24"/>
          <w:szCs w:val="24"/>
        </w:rPr>
        <w:t>Ha a tápoldali nyomás nagyobb, mint a próbanyomás, akkor a csatlakozó csővezetékben a biztonsági szelep elé két - egymástól függetlenül működő - kézi elzáró szelepet kell egymás után elhelyezni, az egyik folyamatos nyomáscsökkentésre legyen alkalma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2.4. A gáz-próbanyomás értéke:</w:t>
      </w:r>
    </w:p>
    <w:p>
      <w:pPr>
        <w:pStyle w:val="Normal"/>
        <w:autoSpaceDE w:val="false"/>
        <w:spacing w:lineRule="auto" w:line="240" w:before="120" w:after="120"/>
        <w:ind w:firstLine="204"/>
        <w:jc w:val="center"/>
        <w:rPr>
          <w:rFonts w:ascii="Times New Roman" w:hAnsi="Times New Roman" w:cs="Times New Roman"/>
          <w:sz w:val="24"/>
          <w:szCs w:val="24"/>
        </w:rPr>
      </w:pPr>
      <w:r>
        <w:rPr>
          <w:rFonts w:cs="Times New Roman" w:ascii="Times New Roman" w:hAnsi="Times New Roman"/>
          <w:sz w:val="24"/>
          <w:szCs w:val="24"/>
        </w:rPr>
        <w:t>Ppr = 1,1·Pe ·fpr /ft [bar],</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ho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Pe: a legnagyobb megengedhető nyomás [bar];</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fpr: megengedhető feszültség a próba hőmérsékletén [N/mm2];</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ft: megengedhető feszültség a tervezési hőmérsékleten [N/mm2].</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2.5. Energiaszint és térfog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gáz-nyomáspróba alatt a nyomástartó berendezésben tárolt energia, még kis nyomáson is jelentős, az energia felszabadulása különleges veszélyt jelen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a lehetséges, célszerű a belső térfogatot, és így a tárolt energiát csökken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Ha különösen nagy az energiaszint, különleges ellenőrzési módszerek használata ajánlott a gáz-nyomáspróba sorá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2.6. Vákuumszigetelt nyomástartó berendezés kiegészítő követelmény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gáz-nyomáspróbát a normál üzemre jellemző vákuum alatt álló külső köpennyel, saját töltettel, üzemi nyomáson vagy az edény tökéletes leürítése után száraz, semleges gázzal, legalább a legnagyobb megengedhető nyomás 1,1-szeresével kell végrehaj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gáz-nyomáspróba értékelése a nyomásveszteség méréssel és a csatlakozási helyeken a szivárgás kimutatására alkalmas jelzőanyag alkalmazásával történ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5.3. Az ellenőrzés keretében végzett nyomáspróba alkalmas roncsolásmentes vizsgálattal helyettesíthető, ha a nyomáspróba a berendezés kialakítása miatt nem lehetséges vagy az üzemmód miatt nem célszerű.</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7.6. Tömörségi nyomáspróba és tömörség ellenőrzés biztonsági feltételei és műszaki tartalm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6.1. Tömörségi nyomásprób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6.1.1. A tömörségi nyomáspróbára értelemszerűen a szilárdsági nyomáspróba biztonsági követelményeit kell alkalma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6.1.2. Az ellenőrző közeg víz, levegő, nitrogén vagy egyéb nem veszélyes (semleges) vizsgálógáz lehet, amennyiben az ellenőrző közeg legalább az üzemi közeg diffúziós tulajdonságaival rendelkez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6.1.3. Tömörségi nyomáspróba végez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hegesztési varratok vizsgálatár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nyomástartó berendezés, rendszer tömörségének igazolására, ha a kibocsátási helyek különösen káros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tartozékok hibahelyeinek keresésé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új nyomástartó berendezések állapotának üzembevételi engedélyezés előtti ellenőrzésé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6.1.4. Tömörségi nyomáspróbát kell végezni szilárdsági nyomáspróba után. Az ellenőrzés feltétele a berendezés előzetes állapotellenőrz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6.2. Tömörség ellenőr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6.2.1. A tömörség ellenőrzés műszaki-biztonsági követelmény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ömörség ellenőrzéssel helyi hibák, kibocsátási források mutathatók ki, de alkalmas a helyi, vagy az egész berendezésre összegzett kibocsátás mértékének meghatározására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ömörség ellenőrzést levegővel, semleges gázzal vagy saját töltettel kell vég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Műszeres tömörség ellenőrzést csak az MSZ EN ISO 9712:2013 Roncsolásmentes vizsgálat. Roncsolásmentes vizsgálatot végző személyzet minősítése és tanúsítása. Általános alapelvek szabványban foglaltak szerinti képesítéssel rendelkező személy végez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Veszélyes töltet használata esetén a tömörségellenőrzéshez alkalmas személyi védőfelszerelést kell haszná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tömörségellenőrzés során a nyomástartó berendezés legnagyobb megengedhető nyomását tilos túllép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6.2.2. A tömörség ellenőrzés végrehajt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ömörség ellenőrzés módszere függ a konstrukciós kialakítástól. A sima tömítőfelületű karima szigorúbb ellenőrzési követelményeket igényel, mint a konstrukciója szerint tartósan műszaki tömör horony-szád kialakítású kari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üzemeltető és az ellenőrző szervezet együtt dönt, az alkalmazásra kerülő eljárásról és eszközökről, a gyártó ajánlásainak figyelembe vételév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ömörség ellenőrzést műveleti utasítás alapján kell elvégezni, amely tartalma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az ellenőrzés célját és határai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a személyi feltétel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c) </w:t>
      </w:r>
      <w:r>
        <w:rPr>
          <w:rFonts w:cs="Times New Roman" w:ascii="Times New Roman" w:hAnsi="Times New Roman"/>
          <w:sz w:val="24"/>
          <w:szCs w:val="24"/>
        </w:rPr>
        <w:t>az előkészíté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d) </w:t>
      </w:r>
      <w:r>
        <w:rPr>
          <w:rFonts w:cs="Times New Roman" w:ascii="Times New Roman" w:hAnsi="Times New Roman"/>
          <w:sz w:val="24"/>
          <w:szCs w:val="24"/>
        </w:rPr>
        <w:t>az alkalmazott eljárá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e) </w:t>
      </w:r>
      <w:r>
        <w:rPr>
          <w:rFonts w:cs="Times New Roman" w:ascii="Times New Roman" w:hAnsi="Times New Roman"/>
          <w:sz w:val="24"/>
          <w:szCs w:val="24"/>
        </w:rPr>
        <w:t>az alkalmazott készülék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f) </w:t>
      </w:r>
      <w:r>
        <w:rPr>
          <w:rFonts w:cs="Times New Roman" w:ascii="Times New Roman" w:hAnsi="Times New Roman"/>
          <w:sz w:val="24"/>
          <w:szCs w:val="24"/>
        </w:rPr>
        <w:t>az ellenőrzés jellemzőit (gázfajta, gázkoncentráció, próbanyomás, hőmérsékl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g) </w:t>
      </w:r>
      <w:r>
        <w:rPr>
          <w:rFonts w:cs="Times New Roman" w:ascii="Times New Roman" w:hAnsi="Times New Roman"/>
          <w:sz w:val="24"/>
          <w:szCs w:val="24"/>
        </w:rPr>
        <w:t>a kalibrálás módszer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h) </w:t>
      </w:r>
      <w:r>
        <w:rPr>
          <w:rFonts w:cs="Times New Roman" w:ascii="Times New Roman" w:hAnsi="Times New Roman"/>
          <w:sz w:val="24"/>
          <w:szCs w:val="24"/>
        </w:rPr>
        <w:t>a mérés érzékenységét, mérési hib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i) </w:t>
      </w:r>
      <w:r>
        <w:rPr>
          <w:rFonts w:cs="Times New Roman" w:ascii="Times New Roman" w:hAnsi="Times New Roman"/>
          <w:sz w:val="24"/>
          <w:szCs w:val="24"/>
        </w:rPr>
        <w:t>a kibocsátás-mérték megengedett érték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j) </w:t>
      </w:r>
      <w:r>
        <w:rPr>
          <w:rFonts w:cs="Times New Roman" w:ascii="Times New Roman" w:hAnsi="Times New Roman"/>
          <w:sz w:val="24"/>
          <w:szCs w:val="24"/>
        </w:rPr>
        <w:t>a bizonylat formáj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tömörség, a szivárgás a töltet veszélyességi jellemzői, halmazállapota, a nyomás- és hőmérsékletszint függvényében a következő intézkedésekkel állapítható meg:</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a) </w:t>
      </w:r>
      <w:r>
        <w:rPr>
          <w:rFonts w:cs="Times New Roman" w:ascii="Times New Roman" w:hAnsi="Times New Roman"/>
          <w:sz w:val="24"/>
          <w:szCs w:val="24"/>
        </w:rPr>
        <w:t>a nyomástartó berendezés környezetének bejárása és a szivárgás következtében fellépő elszíneződések, jegesedések, szagok és zajok vizsgálat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b) </w:t>
      </w:r>
      <w:r>
        <w:rPr>
          <w:rFonts w:cs="Times New Roman" w:ascii="Times New Roman" w:hAnsi="Times New Roman"/>
          <w:sz w:val="24"/>
          <w:szCs w:val="24"/>
        </w:rPr>
        <w:t>a nyomástartó berendezés környezetének bejárása hordozható szivárgáskereső készülékekkel (hordozható gázérzékelőkk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c) </w:t>
      </w:r>
      <w:r>
        <w:rPr>
          <w:rFonts w:cs="Times New Roman" w:ascii="Times New Roman" w:hAnsi="Times New Roman"/>
          <w:sz w:val="24"/>
          <w:szCs w:val="24"/>
        </w:rPr>
        <w:t>a légkör folyamatos vagy időszakonkénti ellenőrzése önműködő, riasztó feladatú beépített készülékk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tömörség ellenőrzés során fokozott figyelmet kell ford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a) </w:t>
      </w:r>
      <w:r>
        <w:rPr>
          <w:rFonts w:cs="Times New Roman" w:ascii="Times New Roman" w:hAnsi="Times New Roman"/>
          <w:sz w:val="24"/>
          <w:szCs w:val="24"/>
        </w:rPr>
        <w:t>az oldható kötésekre, ha azok nem tartósan műszakilag tömör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b) </w:t>
      </w:r>
      <w:r>
        <w:rPr>
          <w:rFonts w:cs="Times New Roman" w:ascii="Times New Roman" w:hAnsi="Times New Roman"/>
          <w:sz w:val="24"/>
          <w:szCs w:val="24"/>
        </w:rPr>
        <w:t>a dinamikus igénybevételű tömítések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c) </w:t>
      </w:r>
      <w:r>
        <w:rPr>
          <w:rFonts w:cs="Times New Roman" w:ascii="Times New Roman" w:hAnsi="Times New Roman"/>
          <w:sz w:val="24"/>
          <w:szCs w:val="24"/>
        </w:rPr>
        <w:t>a jelentősen változó hőmérsékletekkel jellemzett termikus igénybevételű tömítések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7. A soron kívüli ellenőrzés biztonsági feltételei és műszaki tartalm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7.1. Soron kívüli ellenőrzést kell tartani, h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 javítása válik szükségessé az eredeti állapot visszaállításáho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nyomástartó berendezés átalakításával az eredeti állapotot az üzemeltető meg kívánja változta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nyomástartó berendezés 1 (egy) évnél hosszabb ideig használaton kívül volt, és újból üzembe kívánják hely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üzemeltető a nyomástartó berendezés az időszakos ellenőrzési ciklusidejét meg kívánja változta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z esedékes időszakos ellenőrzés a helyszínen az üzemeltető hibájából hiúsult meg;</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z üzemeltető kétségesnek ítéli meg a nyomástartó berendezés vagy annak valamely része biztonsági állapot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 nyomástartó berendezés vagy annak valamely része állapotának részleges, soron kívüli ellenőrzése indokol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a nyomástartó berendezésben anyagi kárral, esetleg személyi sérüléssel járó rendkívüli esemény történ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a nyomástartó berendezés biztonsági szelepe vagy más fontos biztonsági szerelvénye működésképtelen állapotba kerül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7.2. A soron kívüli ellenőrzés során alapvetően az időszakos ellenőrzésekre vonatkozó biztonsági követelményeket kell megtar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7.3. Rendkívüli eseményt követő ellenőrzés műszaki-biztonsági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7.3.1. A rendkívüli esemény helyszíne a soron kívüli ellenőrzés befejezéséig nem változtatható meg, kivéve, ha a további károk, balesetek megelőzése vagy más ok azt indokolttá és szükségessé teszi. Ez esetben a helyszín megváltoztatása előtti állapotot rögzíte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7.3.2. A soron kívüli ellenőrzés során kell megállapítani a rendkívüli esemény okait, valószínű lefolyását és következményei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7.3.3. A soron kívüli ellenőrzés eredményéről készített jegyzőkönyvben kell rögz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rendkívüli esemény valószínűsíthető okát, lefolyás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megállapított rendellenesség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esemény megismétlődését kizáró műszaki-biztonsági feltétel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újbóli üzembevételhez szükséges műszaki-biztonsági feltételeke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sz w:val="28"/>
          <w:szCs w:val="28"/>
        </w:rPr>
        <w:t>8. Üzemeltetés</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8.1. Általános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1.1. A környezet, a nyomástartó berendezés és a személyek védelm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1.2. A nyomástartó berendezést úgy kell üzemeltetni, hogy az sem személyeket, sem a környezetet, sem magát a nyomástartó berendezést, illetve annak bármely részegységét ne veszélyeztes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1.3. A nyomástartó berendezés feleljen meg a létesítési és üzembevételi engedélyben foglalt hatósági előírások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1.4. A létesítés üzemeltetéssel kapcsolatos követelményeit, a védő- és biztonsági távolságra, valamint a potenciálisan veszélyes környezetre vonatkozó előírásokat be kell tar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1.5. A nyomástartó berendezés töltése során a megengedhető töltési fokra és a töltőeljárásra vonatkozó előírásokat be kell tar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1.6. Az illetéktelenek elleni védelmet folyamatosan biztosíta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1.7. Hozzáférhető helyen kell tartani a nyomástartó berendezés egyszerű, érthető és minden biztonságtechnikailag fontos adatot tartalmazó üzemeltetési utasítását.</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8.2. A nyomástartó berendezés szakmai felügyelet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2.1. Az üzemeltető köteles a nyomástartó berendezés biztonságos üzemeltetéséhez szükséges az Országos Képzési Jegyzék, valamint a földgázellátásban műszaki biztonsági szempontból jelentős munkakörök betöltéséhez szükséges szakma képesítésről és gyakorlatról szóló 12/2004. (II. 13.) GKM rendelet szerinti szakképzett kezelői, karbantartói létszámot biztosítani és felelős vezetőt megbí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2.2. A nyomástartó berendezés kezelésével és karbantartásával megbízott személyek kötelesek a vonatkozó előírásokat - beleértve az üzemeltetési és karbantartási utasítást - ismerni és betartani, minden előírt és szükséges munkát elvégezni és a biztonságos üzemmenetről gondoskod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2.3. Az időszakosan felügyelt üzemmóddal kezelt nyomástartó berendezés esetében a rendszeres ellenőrzés módjára és gyakoriságára a gyártó előírása mértékadó, amelyet az üzemeltető köteles figyelembe venni és az üzemeltetési utasításban rögzí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2.4. A kezelőkkel ismertetni kell a nyomástartó berendezés üzemi területén illetékesek körét. A kezelő köteles megakadályozni illetéktelenek belépését a nyomástartó berendezés üzemi területé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2.5. A felelős vezetőknek és a kezelőknek minden nyomástartó berendezés, szerelvény vonatkozásában tudni kell, hogy az előírásoktól való bármely eltérés milyen következményekkel járh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2.6. A felelős vezető elérhetőségének módját a nyomástartó berendezés üzemi területén ki kell függesz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2.7. A kezelő csak a felelős vezetőtől kaphat utasítást. Ha az utasítás szakismerete és tapasztalata alapján veszélyt idézhet elő, vagy káros lehet, köteles erre a figyelmet felhívni és észrevételét naplózni. Az ilyen utasítást is naplóz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2.8. Ha a kezelő üzem közben rendellenességet észlel, amelyet a szokásos eszközökkel megszüntetni nem tud, köteles azonnal értesíteni a felelős vezetőt; ha erre nincs idő, önállóan kell intézkednie, biztonságos állapotba hozva, illetve leállítva a nyomástartó berendezést. Az eseményt részletesen leírva naplózni kell és amint lehetősége van rá, a felelős műszaki vezetőt értesíteni kell.</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8.3. A nyomástartó berendezés kezel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1. Személyi feltétel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8.3.1.1. </w:t>
      </w:r>
      <w:r>
        <w:rPr>
          <w:rFonts w:cs="Times New Roman" w:ascii="Times New Roman" w:hAnsi="Times New Roman"/>
          <w:i/>
          <w:iCs/>
          <w:sz w:val="24"/>
          <w:szCs w:val="24"/>
        </w:rPr>
        <w:t>A felelős vezetővel szembeni követelm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felelős vezető e rendelet, és a földgázellátásban műszaki biztonsági szempontból jelentős munkakörök betöltéséhez szükséges szakmai képesítésről és gyakorlatról szóló 12/2004. (II. 13.) GKM rendelet szerinti, az adott területen eltöltött szakmai gyakorlattal rendelkezz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veszélyes töltetű nyomástartó berendezésekből álló létesítmény, illetve 2 t/h (1,4 MW) egyedi teljesítményt meghaladó kazánokból álló kazánlétesítmény felelős vezetője felsőfokú szakirányú végzettségű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1.2. Kezelővel szembeni követelm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Nyomástartó berendezést csak olyan kioktatott személy kezel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akit a munkavédelemről szóló 1993. évi XCIII. törvény szerint szervezett munkavégzés keretében alkalmazn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aki a 18. életévét betöltött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akinek az Országos Képzési Jegyzék, valamint a földgázellátásban műszaki biztonsági szempontból jelentős munkakörök betöltéséhez szükséges szakmai képesítésről és gyakorlatról szóló 12/2004. (II. 13.) GKM rendelet szerint a nyomástartó berendezésekre és eljárásokra vonatkozó szakképesítése va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d) </w:t>
      </w:r>
      <w:r>
        <w:rPr>
          <w:rFonts w:cs="Times New Roman" w:ascii="Times New Roman" w:hAnsi="Times New Roman"/>
          <w:sz w:val="24"/>
          <w:szCs w:val="24"/>
        </w:rPr>
        <w:t>aki a vonatkozó jogszabályokat és a szakma általánosan ismert szabályait betart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e) </w:t>
      </w:r>
      <w:r>
        <w:rPr>
          <w:rFonts w:cs="Times New Roman" w:ascii="Times New Roman" w:hAnsi="Times New Roman"/>
          <w:sz w:val="24"/>
          <w:szCs w:val="24"/>
        </w:rPr>
        <w:t>akitől elvárható, hogy feladatát megbízhatóan teljesít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f) </w:t>
      </w:r>
      <w:r>
        <w:rPr>
          <w:rFonts w:cs="Times New Roman" w:ascii="Times New Roman" w:hAnsi="Times New Roman"/>
          <w:sz w:val="24"/>
          <w:szCs w:val="24"/>
        </w:rPr>
        <w:t>aki egészségileg alkalmas a feladat elvégzésé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g) </w:t>
      </w:r>
      <w:r>
        <w:rPr>
          <w:rFonts w:cs="Times New Roman" w:ascii="Times New Roman" w:hAnsi="Times New Roman"/>
          <w:sz w:val="24"/>
          <w:szCs w:val="24"/>
        </w:rPr>
        <w:t>amennyiben a munkahelyen magyarul nem tudó munkavállaló dolgozik, a munkáltató a munkavállaló által értett nyelven is köteles biztosítani az üzemeltetési dokumentációt, a veszélyt jelző, tiltó és tájékoztató felirat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Orvosi vizsgálattal kell elbírálni, hogy a munkavállaló egészségügyi szempontból alkalmas-e a munkakör felelősséggel való ellátására, illetve egészségének vagy testi épségének előre látható károsodása nélküli munkavégzés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üzemeltető kötelessége az előzetes, az időszakos és a rendkívüli munkaköri alkalmassági orvosi vizsgálatokat, valamint a kötelezően előírt foglalkozás-egészségügyi ellátást megszervezni, illetve az üzemeltetési utasításban előír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1.3. A kezelők oktat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ezelők oktatását a tevékenység megkezdése előtt kell megtartani, majd legalább évente meg kell ismételni. Üzemzavarnak minősített eseményeket követően mindig kell soron kívüli oktatást tar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oktatás terjedjen k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a nyomástartó berendezés kezelésére, alapul véve az üzemeltetési utasítá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nyomástartó berendezés üzemeltetésének sajátos veszélyei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üzemzavarok, meghibásodások, sérülések és balesetek esetén követendő eljárásokr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d) </w:t>
      </w:r>
      <w:r>
        <w:rPr>
          <w:rFonts w:cs="Times New Roman" w:ascii="Times New Roman" w:hAnsi="Times New Roman"/>
          <w:sz w:val="24"/>
          <w:szCs w:val="24"/>
        </w:rPr>
        <w:t>a tűzoltó készülékek és személyi védőfelszerelések használatár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oktatásról naplót kell vezetni, amelyben az oktatás tartalmát és időpontját rögzíteni kell. Az oktatás megtörténtét az érintettek aláírásával kell igazol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kezelők szakképzettségére és oktatására vonatkozó bizonylatokat a nyomástartó berendezés üzemi területén, hozzáférhető helyen kell tar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2. Általános műszaki-biztonsági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2.1. Biztonsági berendezéssel kapcsolatos követelm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 csak kifogástalan állapotú, a nyomástartó berendezéshez tervezett, méretezett, előírt műbizonylatokkal rendelkező, működőképes biztonsági szerelvényekkel üzemeltethető. Ha feltételezhető üzemelés közben meghibásodás, annak megelőzésére meg kell tenni a szükséges intézkedés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biztonsági- és mérőberendezéseket - tekintettel a meghibásodás lehetőségére - az üzemeltetési utasításban meghatározott időközönként és módon ellenőriz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Ha a biztonsági berendezés esetében fennáll a meghibásodás lehetősége és üzemi állapotában nem ellenőrizhető, akkor működőképességét az üzemeltető által meghatározott - a létesítmény üzemviszonyainak megfelelő - időszakonként, kiszerelve kell ellenőrizni. Ez az ellenőrzés a létesítmény karbantartási programjának része. Az ellenőrzések ciklusidejét és eljárásmódját a gyártó előírásait figyelembe véve kell meghatározni. A működés-ellenőrzés időpontjáról és eredményéről jegyzőkönyvet kell kész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biztonsági berendezést tilos hatástalanítani vagy előírás szerinti működését megváltozta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segédenergiával működő biztonsági berendezés, a vész-kikapcsoló rendszer, a vészvilágítás, a gázjelző berendezés működőképességét - és az ehhez szükséges biztonsági-tartalék energiaellátást - üzemzavar, energiaellátási zavar esetén is fenn kell tartani. Ez nem vonatkozik azokra a szerelvényekre, amelyek energia kiesés esetén önműködően biztonságos üzemállapotba kerül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2.2. A részben, vagy egészben szabadban lévő nyomástartó berendezést és szigetelését az időjárás és más káros tényezők hatásaitól védeni kell. A szigetelések meghibásodását haladéktalanul ki kell javí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2.3. A szabályozó- és zárószerelvényt mindig - különösen üzembe helyezéskor - lassan kell nyitni. E követelményre oxidáló töltet esetén különösen ügyelni kell. A nyomásváltozások sebessége általában ne legyen nagyobb, mint 0,5 bar/perc.</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2.4. A csatlakozó vezetékeket üzembe helyezéskor, illetve szükséges esetén, légteleníteni és vízteleníte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2.5. Műszakvált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Ha az üzemeltetési utasítás szerint állandó felügyelet szükséges, műszakváltáskor a kezelőszemélyzet csak akkor távozhat, miután az új személyzetnek az üzemmenetről, az esetleges zavarokról, az észlelt meghibásodásokról, valamint a már megtett intézkedésekről tájékoztatást adott és a műszak átadás-átvétel jegyzőkönyvezett formában megtörtén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műszak átadás-átvételekor mindig ellenőrizni kell a nyomástartó berendezés és a tartozékok, segédberendezések üzemkészség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3. A nyomástartó berendezés zárása és nyitás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3.1. A nyomástartó berendezést a tervezett konstrukció minden záróelemének előírás szerinti alkalmazásával kell lezár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3.2. A zárócsavarokat csak fokozatosan, egyenletesen és csak az előírt mértékben szabad megszorítani. A szereléshez csak a töltet szerinti szerszám használható, nyomatékhatárolóval ellátott szerszám használatára törekedni kell, bizonyos esetekben az ilyen szerszám használata kötelez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3.3. Sérült záróelemek használata tilos. Ezeket egyenértékű, sértetlen elemekkel kell kicseré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3.4. A nyomástartó berendezés zárószerkezete csak akkor nyitható, ha a légkörhöz viszonyított nyomáskiegyenlítés megtörtén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3.5. Ha a zárószerkezet nyitása során a kibocsátott töltet veszélyes lehet, akkor a biztonságos védelemről gondoskod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3.6. Ha a töltet forrásának veszélye fennáll, gondoskodni kell arról, hogy a nyomástartó berendezés nyitása előtt a folyadékhőmérséklet a légköri nyomáshoz tartozó forráspont alá csökkenjen. A biztonságos nyitáshoz szükséges hőmérsékletet az üzemeltetési utasításban meg kell ad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4. A nyomástartó berendezés üzembe helyez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4.1. Üzembe helyezés előtt és alatt ellenőrizni kell az üzemkészséget. Az ellenőrzés különösen a rendszer tisztaságára, épségére, tömörségére, a szerelvények állapotára (különösen a folyadékállás-mutatóra, a folyadékszint-szabályozóra és a folyadékszint-határolóra, valamint a biztonsági berendezés állapotára) és az előírt beállítási értékekre, a műszerekre, a táp- és ürítőrendszerre és az irányítástechnikai berendezésekre terjed ki. A közvetlen folyadékállás-mutató és az esetleges távadós folyadékszint-jelző berendezés egyező értéket mutasso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4.2. A nyomástartó berendezés csak azt követően tölthető fel, ha belsejéből minden idegen tárgyat eltávolítottak, az ürítő szerelvényt lezárták, az esetleges teletárcsákat eltávolították, minden oldható elemet tömören rögzített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4.3. A nyomástartó berendezést az előírt minőségű és hőmérsékletű töltettel az előírt szintig kell feltölteni. A töltethőmérséklet feleljen meg a nyomástartó berendezés hőmérsékletének. Jelentős hőmérsékletkülönbség estén a feltöltés lassan, különös gondossággal kell 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5. Próbaüzemeltet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5.1. A próbaüzemeltetést sikeres, jegyzőkönyvezett, a biztonsági berendezésekre is kiterjedő üzempróba után lehet megkezd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5.2. Próbaüzemeltetés során kell beállítani és ellenőrizni a normál üzemre vonatkozó összes, a gyártó által előírt, illetve szavatolt jellemzőt. A próbaüzemeltetés sikeres, ha a nyomástartó berendezés a normál üzem jellemzőit megbízhatóan tartj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5.3. A próbaüzemeltetés menetét, módszerét és a szükséges biztonsági intézkedéseket írásban kell rögzíteni, megfelelő az üzemeltetési utasításban i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5.4. Az üzemeltető a próbaüzemeltetés irányításával felelős vezetőt köteles megbízni, aki a próbaüzemeltetés menetét részleteiben ismeri és rendellenesség, üzemzavar esetén is képes a veszélyhelyzet elhárításár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5.5. A próbaüzemeltetés során is be kell tartani e Szabályzat követelményeit. Ha ez szerkezeti okokból nem teljesíthető, a biztonságot egyéb módon kell biztos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ormál üzemre tervezett biztonsági berendezések működését fenn kell tar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Kivételes esetben a biztonsági berendezések áthidalása vagy kikapcsolása megengedett, ha e nélkül a beállítás vagy ellenőrzés nem valósítható meg. Az áthidalás vagy kikapcsolás időtartama rövid legyen, ez idő alatt a biztonságot egyéb módon kell fenntar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6. Normál üzem</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6.1. A nyomástartó berendezés normál üzemi állapotában biztosítani kell az üzemeltetési utasításnak megfelelő szakmai felügyelet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6.2. A nyomástartó berendezések megközelíthetőségét és a tisztaságot folyamatosan biztosíta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6.3. Üzemelő nyomástartó berendezés helyiségének ajtóit tilos lezár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6.4. Csak az üzemeltetéshez szükséges tárgyak lehetnek a nyomástartó berendezés biztonsági távolságán belü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6.5. A nyomástartó berendezést az üzemeltetési utasításban előírt módon és időközökben, rendszeresen tisztíta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7. A vegyi folyamatok biztonság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7.1. A vegyi folyamatok biztonságos irányításának feltételeit a tervezés, létesítés során teljesíteni kell. Ha ez megoldhatatlan, akkor az üzemeltetési előírásokkal (szervezési intézkedésekkel) kell megvalósítani az egyenértékű biztonságot. A szervezési intézkedéseket az üzemeltetési utasításban kell rögzí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7.2. Az üzemeltető műszaki vagy szervezési intézkedésekkel köteles gondoskodni a vegyi folyamatot megengedett határok között tartásáról annak érdekében, hogy a vegyi folyamat során ne alakuljon ki olyan üzemi nyomás vagy üzemi hőmérséklet, amely a nyomástartó berendezés méretezési nyomásánál nagyobb, illetve kívül esik méretezési hőmérsékletén. Ha önműködő műszaki védelem nincs vagy kialakítása indokolatlan nehézségekkel jár, akkor szervezési intézkedésekkel is megvalósítható az azonos biztonsági szint fenntartás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7.3. Ha a nyomástartó berendezésben a melléktermékek vagy maradványok lerakódásokat, illetve kéregképződést és ezért veszélyes állapotot okozhatnak, e veszélyeket el kell hárí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7.4. A nem megfelelő anyagminőségből, mennyiségből, vagy mennyiségarányból, a hibás adagolási sorrendből, az adagolási időpontból vagy az adagolási sebességből származó adagolási hibákat meg kell akadályo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7.5. Meg kell akadályozni a vegyi folyamat késedelmes (esetleg meg sem induló) vagy hibás lefutását, amely általában nem megfelelő keveredés, kis kezdő hőmérséklet vagy nem elegendő indítóenergia következmény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7.6. Ha hiba következtében a vegyi folyamat lefutása olyan üzemi nyomást vagy üzemi hőmérsékletet okoz, amely nagyobb, mint a nyomástartó berendezés méretezési nyomása vagy kívül esik a méretezési hőmérsékleteken, akkor olyan nyomás-, illetve hőmérsékletellenőrző berendezést kell alkalmazni, amely a nem megengedett érték elérése előtt önműködő műszaki beavatkozást indít 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3.8. A nyomástartó berendezést az üzemeltetési utasítás alapján készített intézkedési terv szerint lehet üzemen kívül helyezni (szüneteltetni az üzemeltetést). Az intézkedési tervnek tartalmaznia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létesítményben levő töltet eltávolítására, semlegesítésére, vagy leürítésére vonatkozó terv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leállított nyomástartó berendezés kiszakaszolásának, a többi, esetlegesen tovább működő berendezéstől való elkülönítésének módj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üzemen kívül helyezett nyomástartó berendezés semlegesítését biztosító töltettel való feltölt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külső-belső károsodásmentes állapot fenntartásának módj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kiszakaszolt berendezést tartalmazó technológiai folyamatábra módosítását.</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8.4. A nyomástartó berendezés karbantartás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1. Általános műszaki-biztonsági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1.1. A nyomástartó berendezés kezelésénél ismertetett személyi feltételeket értelemszerűen a karbantartást végző személyekre is alkalmaz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1.2. Karbantartási utasít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 karbantartásával összefüggő tevékenységek részleteit - a gyártó adatait, előírásait és az üzemi tapasztalatokat alapul véve - az üzemeltető karbantartási utasításban határozza meg. A karbantartási utasítás az üzemeltetési utasítás rész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Rögzíteni kell valamennyi szerkezeti egység ellenőrzésének, és várható cseréjének, javításának ciklusidej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1.3. A munkavégzés szabályaira irányadók az MSZ 14399:1980 Technológiai, műveleti, kezelési és karbantartási utasítások munkavédelmi követelményei szabványban, valamint az MSZ-09-57.0033:1990 Munkavédelem. Veszélyes berendezésekben beszállással végzett munkák biztonságtechnikai követelményei szabványban foglalt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2. A műszaki tömörség biztosítás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2.1. A karbantartáshoz kapcsolódik a nyomástartó berendezés tömörség-ellenőrzése, amelyet - a biztonsági követelmények betartásával - szakképzett személy végez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2.2. A tömörségellenőrzést mindig el kell végezni, ha a veszélyes töltetű nyomástartó berendezés nyomásra igénybevett csatlakozását oldották vagy azon szivárgás lépett f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2.3. A szerkezeti kialakítás és az üzemmód által meghatározott karbantartási tevékenység biztosítja a nyomástartó berendezés műszaki tömörségét és biztonságát. E tevékenység módszerét és ütemezését a karbantartási utasításban kell rögzíteni. A karbantartás módszerét az oldható kötések, a dinamikus igénybevételű tömítések, a jelentősen változó hőmérsékletekkel jellemzett termikus igénybevételű tömítések esetében különös gondossággal kell kidolgozni, tekintettel a tömörségi követelmények, a töltet veszélyességi jellemzők, a töltet halmazállapot, valamint a nyomás- és hőmérsékletszint speciális szempontjair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2.4. A gáztöltetű nyomástartó berendezést (szerelvényeivel és csővezeték csatlakozásaival együtt) úgy kell üzemeltetni (karbantartani és ellenőrizni), hogy a tervezett üzemmód alapján várható mechanikai, vegyi és hőigénybevételek esetében műszaki tömörsége tartósan megmaradjo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2.5. A gáztöltetű nyomástartó berendezés (szerelvényeivel és csővezeték csatlakozásaival együtt) tömörségét az üzemeltető köteles ellenőri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2.6. A tömörség-ellenőrzést a konstrukciója szerint tartósan műszaki tömör kivitelű nyomástartó berendezések esetében is el kell 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3. Munkavégzés rendkívüli körülmények közöt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3.1. Nyomás alatti, veszélyes vagy meleg töltetű nyomástartó berendezésen végzett munk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Tilos a munkavégzés, ha a tevékenységgel kapcsolatban a töltet szabadba jutását nem lehet kizár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Ilyen berendezésnél a munka akkor kezdhető el, ha a rendszer, vagy annak az érintett része bizonyítottan légköri nyomáson van és ez az állapot megbízhatóan biztosított. Erről a felelős vezető meggyőződik, és ezután a munkavégzésre írásos engedélyt ad. Az alkalmazott biztosítás módját és a vonatkozó eljárást a karbantartási utasítás tartalma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Műveleti utasítás alapján és a felelős vezető közvetlen irányításával, továbbá az alkalmazott eljárásra vonatkozó különleges óvórendszabályok betartásával le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a nyomástartó berendezést vagy részeit tervezetten légteleníteni, vízteleníteni, tisztítani, nyomásmentes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az üzemzavart megszüntetetni és általában a veszélyt elhárító vagy kárcsökkentő eljárást alkalma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3.2. A nyomástartó berendezés belsejében végzett munka során irányadók az MSZ-09-57.0033:1990 Munkavédelem. Veszélyes berendezésekben beszállással végzett munkák biztonságtechnikai követelményei szabvány következő előírás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beszállás előtt minden csőcsatlakozást méretezett teletárcsával vagy csőszakasz kiszerelésével biztosan és látható módon el kell választani. Ennek során figyelembe kell venni a következőket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Állandó kötésű szerelvények esetén a csővezetéket két sorba kapcsolt zárószerelvénnyel és a köztük lévő szellőztető berendezés nyitásával kell leválasz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A zárószerelvényeket a nem megengedett működtetés ellen alkalmas eszközzel reteszelni és biztosítani is szükséges. E zárószerelvények hajtókerekének eltávolítása nem elegend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A zárószerelvényeken jól látható, és alkalmasan rögzített figyelmeztető táblát is el kell helyezni. A tábla eltávolítása csak a felelős vezető utasítására történ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munka megkezdése előtt a veszélyes töltetet, alkalmas és ellenőrzött módon el kell távol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nyomástartó berendezés belsejét a szükséges mértékben ki kell szellőzte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feltételezhető minden veszély ellen védelmet kell biztos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beszállási engedélyt az üzemeltető felelős vezetője írásban adja k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beszállás időtartama alatt csak az illetékes személyek tartózkodhatnak a nyomástartó berendezés környezetében. A beszállás csak felügyelettel végez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 beszállásra a legfelső búvónyílást kell használni. A tisztítást felülről lefelé kell vég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A beszállás alatt csak a vonatkozó előírásoknak megfelelő villamos eszközök (beleértve a világítást, a vezetékeket és kábeleket) használhatók. Ezeket az üzemeltető biztosítja. Ha kisfeszültségű- vagy leválasztó transzformátorra van szükség, azt a nyomástartó berendezés védőtávolságán kívül kell elhely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Ha munkavégzés közben különleges igénybevétel van, a munkavégzés megengedett leghosszabb időtartamát, valamint a hozzátartozó hőmérséklet, a relatív páratartalom és levegő áramlási sebesség értékét meg kell határo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 </w:t>
      </w:r>
      <w:r>
        <w:rPr>
          <w:rFonts w:cs="Times New Roman" w:ascii="Times New Roman" w:hAnsi="Times New Roman"/>
          <w:sz w:val="24"/>
          <w:szCs w:val="24"/>
        </w:rPr>
        <w:t>A munka befejezése után az óvintézkedések akkor szüntethetők meg, ha a felelős vezető ellenőrizte, hogy mindenki elhagyta a nyomástartó berendezés belsejét és a beszállási engedélyt lezártá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 </w:t>
      </w:r>
      <w:r>
        <w:rPr>
          <w:rFonts w:cs="Times New Roman" w:ascii="Times New Roman" w:hAnsi="Times New Roman"/>
          <w:sz w:val="24"/>
          <w:szCs w:val="24"/>
        </w:rPr>
        <w:t>A beszállási engedélyt csak egy műszakra lehet kiadni. A beszállási engedélyt a munka áthúzódása miatt legfeljebb háromszor lehet hosszabbítani, ha a kezdeti feltételek továbbra is fennáll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4. Egyéb karbantartási tevékenység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4.1. A ritkán használt zárószerelvények működését üzemeltetési utasításban meghatározott időközönként ellenőriz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4.2. Az oxidáló gázokkal érintkező felületek olaj- és zsírmentességét rendszeresen ellenőrizni és tisztíta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4.4.3. Az elektrosztatikus feltöltődés elleni védelem előírásos állapotát rendszeresen ellenőrizni kell.</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8.5. A tüzeléssel vagy más módon fűtött - a túlhevítés veszélyével üzemelő - nyomástartó berendezésekre vonatkozó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1. A kazán üzembe helyez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1.1. Üzembehelyezés előtt és alatt ellenőrizni kell - a nyomástartó berendezésre előírt általános követelményeken felül - a vízállásmutató, a vízszint-szabályozó és a vízszint-határoló, valamint a biztonsági szelep állapotát. Terjedjen ki az ellenőrzés az előírt beállítási értékekre, a műszerekre, a tüzelőberendezésre, a füstcsatornákra, a tűztér és a huzamok szellőztetésére, a tápvíz- és ürítőrendszerre továbbá az irányítástechnikai berendezések üzemkészségé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1.2. A kazánt az előírt minőségű és hőmérsékletű vízzel a vízállásmutató alsó harmadának megfelelő szintig kell feltölteni. A töltethőmérséklet feleljen meg a kazántest hőmérsékletének. Jelentős hőmérsékletkülönbség estén a feltöltés lassan, különös gondossággal történj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1.3. A porszén-, gáz- és olajégők csak a tűztér kiszellőztetése után gyújthatók. A levegő- és tüzelőanyag-ellátást, a tüzelőanyag előmelegítést, a gyújtást, a gyújtó és főláng lángőrt ellenőrizni kell. Sikertelen gyújtás után a tüzelőanyag ellátást azonnal le kell zár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1.4. A felfűtés alatt a kazánt a gőz megjelenéséig légteleníteni kell. Ha a kazánban vákuum alakul ki, a légtelenítés csak a légköri nyomás elérését követően folytat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2. Normál üzem</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2.1. A kazán normál üzemi állapota az üzembe helyezés megkezdésétől a fűtés lekapcsolását követően a leállás befejezéséig tar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2.2. A kazánt az előírt módon és időközökben rendszeresen tisztíta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2.3. Folyamatosan ellenőrizni kell a kazán rendszerétől függően az egyes szerkezeti elemek hőmérsékleti viszonyai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3. A kazán leállítás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3.1. A kazán leállítása történhet normál üzemben vagy üzemzavar következté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3.2. A kazánt üzemzavar esetén le kell áll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Üzemzavarnak kell tekinteni a következő eset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a biztonsági berendezések üzemképtelen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a nyomástartó részeknél túlhevülés, alakváltozás, repedés, víz- vagy gőz-kifúvás jelentkez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a tápberendezések a szükséges mennyiségű vizet nem biztosítjá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d) </w:t>
      </w:r>
      <w:r>
        <w:rPr>
          <w:rFonts w:cs="Times New Roman" w:ascii="Times New Roman" w:hAnsi="Times New Roman"/>
          <w:sz w:val="24"/>
          <w:szCs w:val="24"/>
        </w:rPr>
        <w:t>a tápvíz kimaradás eseté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e) </w:t>
      </w:r>
      <w:r>
        <w:rPr>
          <w:rFonts w:cs="Times New Roman" w:ascii="Times New Roman" w:hAnsi="Times New Roman"/>
          <w:sz w:val="24"/>
          <w:szCs w:val="24"/>
        </w:rPr>
        <w:t>a tápvíz minőség jelentős leromlása eseté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f) </w:t>
      </w:r>
      <w:r>
        <w:rPr>
          <w:rFonts w:cs="Times New Roman" w:ascii="Times New Roman" w:hAnsi="Times New Roman"/>
          <w:sz w:val="24"/>
          <w:szCs w:val="24"/>
        </w:rPr>
        <w:t>az üzemi nyomás - intézkedések ellenére - több mint 10%-kal nagyobb, mint a megengedhető legnagyobb nyom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g) </w:t>
      </w:r>
      <w:r>
        <w:rPr>
          <w:rFonts w:cs="Times New Roman" w:ascii="Times New Roman" w:hAnsi="Times New Roman"/>
          <w:sz w:val="24"/>
          <w:szCs w:val="24"/>
        </w:rPr>
        <w:t>a vízszint, intézkedések ellenére is, gyorsan süllyed, vagy emelked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h) </w:t>
      </w:r>
      <w:r>
        <w:rPr>
          <w:rFonts w:cs="Times New Roman" w:ascii="Times New Roman" w:hAnsi="Times New Roman"/>
          <w:sz w:val="24"/>
          <w:szCs w:val="24"/>
        </w:rPr>
        <w:t>a vízállásmutatók üzemképtelenné váln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i) </w:t>
      </w:r>
      <w:r>
        <w:rPr>
          <w:rFonts w:cs="Times New Roman" w:ascii="Times New Roman" w:hAnsi="Times New Roman"/>
          <w:sz w:val="24"/>
          <w:szCs w:val="24"/>
        </w:rPr>
        <w:t>a tűztérben, vagy huzamokban robbanás következik b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j) </w:t>
      </w:r>
      <w:r>
        <w:rPr>
          <w:rFonts w:cs="Times New Roman" w:ascii="Times New Roman" w:hAnsi="Times New Roman"/>
          <w:sz w:val="24"/>
          <w:szCs w:val="24"/>
        </w:rPr>
        <w:t>a kazán falazata, tetőzete, burkolata elmozdul, repedezik, tartószerkezetnél rendellenesség mutatkozik; több hibátlan vízállásmutató eltérő vízszintet jele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k) </w:t>
      </w:r>
      <w:r>
        <w:rPr>
          <w:rFonts w:cs="Times New Roman" w:ascii="Times New Roman" w:hAnsi="Times New Roman"/>
          <w:sz w:val="24"/>
          <w:szCs w:val="24"/>
        </w:rPr>
        <w:t>a tűztérben a láng ismételten kialszik, huzatszabályozás ellenére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l) </w:t>
      </w:r>
      <w:r>
        <w:rPr>
          <w:rFonts w:cs="Times New Roman" w:ascii="Times New Roman" w:hAnsi="Times New Roman"/>
          <w:sz w:val="24"/>
          <w:szCs w:val="24"/>
        </w:rPr>
        <w:t>a tüzelőberendezés, vagy a tüzelőanyag-ellátó rendszer tömörtelensége, vagy más rendellenessége eseté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m) </w:t>
      </w:r>
      <w:r>
        <w:rPr>
          <w:rFonts w:cs="Times New Roman" w:ascii="Times New Roman" w:hAnsi="Times New Roman"/>
          <w:sz w:val="24"/>
          <w:szCs w:val="24"/>
        </w:rPr>
        <w:t>fogyasztók hirtelen kiesnek, amennyiben ez veszélyt jelent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gőz- és forróvíz vezetékek, szerelvények és egyéb berendezések szivárgása esetén, ha a meghibásodás mértéke azonnali leállást nem indokol, az esemény jelentése mellett a személyek védelmére a szükséges óvintézkedéseket meg kell tenni. Ennek során figyelembe kell venni a meghibásodás esetleges terjedésének veszélyét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azán ismételt üzembe helyezése csak a hiba okának tisztázása, majd a meghibásodás szakszerű kijavítását követő ellenőrzések után történ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3.3. Normál üzem vagy üzemzavar esetén is be kell tartani a leállítás előírt sorrendjét. A leállás sorrendje általába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tüzelés megszüntetése (tüzelőanyag-ellátás megszüntetése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gőzelvétel megszüntet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túlnyomás megszüntet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kazán leszakaszolása a rendszerről, beleértve a párhuzamosan üzemelő kazánokat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tűztér lehűt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huzamok elzár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kazánszerkezet lehűt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nyomás alatti részek megnyitása, ha a nyomás megszűn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leürít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4. Tápvíz</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4.1. A biztonságot veszélyeztető és a szerkezetet károsító szennyeződések, lerakódások és korróziós folyamatok megelőzésére és elkerülésére a kazán csak olyan tápvízzel, illetve kazánvízzel üzemeltethető, amelynek minden jellemzője megfelel a gyártó előírásai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4.2. Az üzemeltető köteles a tápvíz előkészítő berendezés rendeltetésszerű működését és ellenőrzését biztos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minimális ellenőrzés a vízminőség legfőbb jellemzőinek vizsgálatára terjed ki. Az ellenőrzés során mérni kell az elektromos vezetőképességet, az összes keménységet (nk°), a hidrogénion koncentrációt (pH) és a lúgosságot (p és m lúgosság). A minimális ellenőrzés végrehajtásához szükséges vízmintát az üzemeltetési utasítás szerinti módon és gyakorisággal, mintavételi hűtőn keresztül (általában műszakonként egyszer) a tápvezetékből és a kazán vízteréből kell ven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eljes ellenőrzés az MSZ EN 12952-12:2003 [Vízcsöves kazánok és segédberendezéseik. 12. rész: A táp- és a kazánvíz minőségi követelményei] szabványban előírt valamennyi tápvíz és kazánvíz jellemző mérésére, vizsgálatára terjed k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teljes ellenőrzés végrehajtásához szükséges vízmintát az üzemeltetési utasítás szerinti módon és gyakorisággal, mintavételi hűtőn keresztül (általában naponta egysze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a vízelőkészítő előtt a nyersvízbő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vízelőkészítő után a pót-tápvízbő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a táptartálybó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d) </w:t>
      </w:r>
      <w:r>
        <w:rPr>
          <w:rFonts w:cs="Times New Roman" w:ascii="Times New Roman" w:hAnsi="Times New Roman"/>
          <w:sz w:val="24"/>
          <w:szCs w:val="24"/>
        </w:rPr>
        <w:t>a kazánvízből a lúgszintrő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e) </w:t>
      </w:r>
      <w:r>
        <w:rPr>
          <w:rFonts w:cs="Times New Roman" w:ascii="Times New Roman" w:hAnsi="Times New Roman"/>
          <w:sz w:val="24"/>
          <w:szCs w:val="24"/>
        </w:rPr>
        <w:t>a kazánvízből az iszapszintrő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f) </w:t>
      </w:r>
      <w:r>
        <w:rPr>
          <w:rFonts w:cs="Times New Roman" w:ascii="Times New Roman" w:hAnsi="Times New Roman"/>
          <w:sz w:val="24"/>
          <w:szCs w:val="24"/>
        </w:rPr>
        <w:t>a visszatérő kondenzvízbő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g) </w:t>
      </w:r>
      <w:r>
        <w:rPr>
          <w:rFonts w:cs="Times New Roman" w:ascii="Times New Roman" w:hAnsi="Times New Roman"/>
          <w:sz w:val="24"/>
          <w:szCs w:val="24"/>
        </w:rPr>
        <w:t>a gőzből kell ven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Speciális kondicionáló vegyszerek alkalmazása esetén a forgalmazó által megadott vizsgálatokat is rendszeresen el kell vég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vízminőség ellenőrzéséhez - a forróvíz- és gőzminták vételéhez - folyamatos üzemű mintavételi hűtőket kell alkalma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z előírt ellenőrzések, vízminőség vizsgálatok bizonylatait a kazánnaplóhoz kell csato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5. Ellenőrző program</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5.1. Az üzemeltető a gyártó utasítását figyelembe véve határozza meg a kötelező kezelői ellenőrzések terjedelmét, módszerét és időszakait, majd ennek alapján állítja össze az ellenőrzési programot, amely szerint a kazán-üzemet a kezelők ellenőrzik. E tevékenységeket az üzemeltetési utasítás tartalmazz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5.2. Az aláírással hitelesített ellenőrzési bizonylatot a kazánnaplóhoz kell csato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6. Kazánnapl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6.1. Az üzemeltetés minden eseményét kazánnaplóban (üzemnaplóban) kell rögzíteni, így a tüzeléssel, tüzelőanyaggal, vízelőkészítéssel, vízminőséggel kapcsolatos mérési adatokat, a szolgálatban levő kezelők nevét, az átadás-átvétel körülményeit, a rendszeres és soron kívüli ellenőrzéseket, a kazán állapotával, teljesítményével, karbantartásával kapcsolatos adatok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6.2. A naplót a felelős vezető naponta köteles kiértékelni és aláírásával hitelesí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6.3. A kazánnaplót a helyszínen kell őri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6.4. Nincs szükség a kazánnaplóban olyan adatok vezetésére, amelyek utólagos nyomon követése más módon biztosítot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7. Karbantartá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7.1. A kazán és a kapcsolódó tüzelőberendezés biztonsági berendezéseinek karbantartását és javítását, majd ezt követő beállítását, ellenőrzését csak szakképzett és előírt jogosultsággal rendelkező személy végezhe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7.2. A kazánnaplóhoz kell csatolni a biztonsági berendezésekkel kapcsolatos tevékenységek bizonylatait i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8. Vegyi kezelési tevékenység csak a Szabályzat 8.5.9. pontjában előírt feltételek betartása esetén végezhet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8.1. A kazánt és tartozékait rendszeresen kell tisztítani, a lerakódásokat (vízoldalon az iszapot, füstgáz oldalon a hamut és kormot) el kell távolítani; évenként legalább egyszer, de az üzemviszonyoktól függően többször i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8.2. A tisztítást, mosást úgy kell végezni, hogy a nyomás alatti részek felületén sem mechanikus, sem korróziós ártalom ne keletkezzen. A kazán belsejébe nyúló minden szerkezetet, csatlakozásukkal együtt szintén tisztítani kell, majd előírás szerinti rögzítésüket és mozgó elemeik mechanikus működését ellenőrizni kell. A különösen igénybevett részeket különös gonddal kell tisztítani, majd ellenőri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8.3. A tisztítások után a kazánt és szerkezeteit a kezelő, vagy az üzemeltető által megbízott más személy, belülről ellenőrzi. A kazánt üzembe venni akkor lehet, ha a tisztítás után a berendezések állapota kifogástalan. A tisztítással kapcsolatos tevékenységeket és az ellenőrzés megállapításait részletesen naplóz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8.4. A tartós üzemen kívül helyezés esetén a kazánt kívül-belül alaposan ki kell tisztítani, és konzerválni kell. A korróziós és fagykárok ellen intézkedéseket kell ten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8.5. Az esedékes időszakos szerkezeti ellenőrzés előtt - az előírt tisztítás mellett - sem töltet-, sem tűztéroldali felületvédelem nem alakítható ki. A korrózió elleni védőbevonatot csak akkor kell eltávolítani, ha az a vizsgálat elvégezhetősége miatt indokolt. A nyomásra igénybevett szerkezeti elemek károsodása, különösen a korrodált felületek szerkezeti ellenőrzés előtt nem változtathatók meg.</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8.6. A vegyi kezelés fajtáját, gyakoriságát a kazán típusa, üzemmódja, és a technológiai igények függvényében kell meghatáro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8.7. A tisztítás során keletkező anyagok biztonságos eltávolításáról az üzemeltető köteles gondoskod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9. Vegyi kezelési tevékenység végzéséhez legalább a Szabályzat 8.5.9.1., 8.5.9.2. és 8.5.9.3. pontjaiban felsorolt feltételeknek való megfelelés szükséges. Vegyi kezelést csak szakképzett és tapasztalattal rendelkező személyek végezhetnek, az alkalmazott anyagokra és eljárásra vonatkozó óvórendszabályok betartásával, a vegyi kezelési tevékenységet végző vállalkozás vezetője által jóváhagyott technológiai utasítás szerin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8.5.9.1. </w:t>
      </w:r>
      <w:r>
        <w:rPr>
          <w:rFonts w:cs="Times New Roman" w:ascii="Times New Roman" w:hAnsi="Times New Roman"/>
          <w:i/>
          <w:iCs/>
          <w:sz w:val="24"/>
          <w:szCs w:val="24"/>
        </w:rPr>
        <w:t>Személyi feltétel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vegyi kezelést irányító személy rendelkezzen a vegyi kezelési tevékenységgel kapcsolatos szakképesítéssel és három év szakmai gyakorlati idővel a kezelendő berendezések, készülékek vegyi kezelése tekintetéb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vegyi kezelést irányító, végző személy rendelkezzen érvényes tűzvédelmi szakvizsga bizonyítvánnyal és munkavédelmi vizsga bizonyítvánny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vegyi kezelést irányító, végzők és megbízottak együtt legyenek képesek a tevékenységgel kapcsolatos minden feladat szakszerű megoldásár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xml:space="preserve">8.5.9.2. </w:t>
      </w:r>
      <w:r>
        <w:rPr>
          <w:rFonts w:cs="Times New Roman" w:ascii="Times New Roman" w:hAnsi="Times New Roman"/>
          <w:i/>
          <w:iCs/>
          <w:sz w:val="24"/>
          <w:szCs w:val="24"/>
        </w:rPr>
        <w:t>Tárgyi feltétel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evékenység biztonságos végzésére, az előkészítő műveletek elvégzésére, az anyagok tárolására alkalmas, megfelelő hel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evékenység biztonságos végzésére alkalmas eszközök és meghibásodás esetén legalább baleset-megelőzési céllal rendelkezésre álló tartalék eszközök, vagy a szükséges eszközök megbízható kölcsönzési lehetőség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evékenység biztonságos végzésére alkalmas kéziszerszámok, a vegyi folyamatok nyomon követését és ellenőrzését biztosító analitikai eszközök, vagy utóbbiak esetén az analitikai tevékenység elvégzése külső megbízás alapjá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tevékenység biztonságos végzéséhez szükséges munkavédelmi eszközök, amelyek váratlan események esetén is biztosítják a személy- és vagyonbiztonság magas fokú védelm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tevékenység biztonságos végzéséhez a fentieken túl szükséges az egyedi berendezéstől, készüléktől, az alkalmazott eljárástól függő speciális eszközök, feltételek biztosítás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5.9.3. Az alkalmazni kívánt vegyipari technológia vagy technológiák részletes bemutatása írott formában olyan részletességgel, amely lehetővé teszi - még váratlan eseményekre vonatkozóan is - a technológia jól reprodukálható, biztonságos és eredményes alkalmazását, valamint felülvizsgálatát elsősorban célszerűségi, alkalmassági, biztonsági, minőségbiztosítási szempontból. A technológiai eljárás leírása legalább az alábbiakat tartalma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bevezetés (a vegyi kezelés szükségessége, cél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elméleti rész (a vegyi kezelés fogalma; jogszabályi feltételek; a konkrét technológia ismertetése, alkalmazhatóság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vegyi kezelés előkészítése (a munkavállalást megelőző feladatok; helyszíni szemle; külső- és belső szerkezeti vizsgálat; mintavétel; a minták laboratóriumi analitikai és preparatív vizsgálata; vegyszerigény meghatározása; a tevékenység részletes tervének elkészítése; szerződéskötés a tevékenységre a technológiai rendszerekre vonatkozó részletes szabályozáss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vegyi kezelés elvégzése (egyedi technológiai utasítás, munkanapló elkészítése; kezdés előtt munkavédelmi és tűzvédelmi oktatás tartása; a védőeszközök ellenőrzése; a munkaterület ellenőrzése, kijelölése; a kezelendő berendezés függetlenítése, ellenőrzése; a kezeléshez szükséges rendszer kialakítása; tömörségi próba; az alkalmazott vegyszerek azonosítása; vegyi kezelés, közömbösítés, mosás; hulladék vegyszerek ártalmatlanítása, elhelyezése; a folyamatok nyomon követését biztosító analitikai eljárások; biztonságtechnikai előírások; a felhasznált vegyszerek ismertet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vegyi kezelést követő ellenőrzés, műszaki átadás-átvétel (analitikai eljárások; a berendezés szerkezeti anyagából folyadék fázisba került fém mennyisége; a berendezés szemrevételezése, szükség esetén egyéb vizsgálatok; hivatalos átadás-átvétel üzemeltető részé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mellékletek (munkanapló; folyamatábra kiegészítve a folyamatok biztonságos vezetését lehetővé tevő lehetőségekkel, a minőségellenőrzéssel, minőségbiztosítással kapcsolatos tevékenységgel; technológiai szerelési ábra; a technológiához szükséges eszközök jegyzéke beleértve az analitikai eszközöket is; munkavédelmi eszközök jegyzéke; vegyszer biztonsági adatlapok).</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8.6. Töltőlétesítmények kiegészítő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6.1. Általános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6.1.1. A töltőlétesítmények üzemeltetésének következő követelményei nem vonatkoznak a propán-bután töltőüzemekre, azok üzemeltetése a propán-bután töltő- és tároló üzemek Biztonsági Szabályzatáról szóló 8/2010. (VIII. 6.) NFM rendelet szerint végezhet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6.1.2. A töltőlétesítményt minőségirányítási rendszer alkalmazásával kell üzemeltetni. A minőségirányítási rendszerbe be kell építeni a mérőeszközök felügyeletét is. A rendszer működését a tanúsító szervezet legalább háromévenként ellenőrizz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6.2. Kezel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6.2.1. A szállítható nyomástartó berendezés töltési feltétel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szállítható nyomástartó berendezést csak akkor tölthető, h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megfelel e Szabályzat követelményeinek és a következő időszakos ellenőrzés megadott időpontja (év) még nem múlt el, va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megfelel a veszélyes anyagok szállítására az ADR/RID előírásainak, beleértve szerelvényeit is, és nincs olyan hiányossága, amely személyeket vagy a környezetet veszélyeztetné. Az olyan szállítható nyomástartó berendezést, amely hiányos jelölésű vagy láthatóan sérült, ki kell zárni az újratöltésből. Ellenőrizni kell a csatlakozás csavarmenetének épség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a a szállítható nyomástartó berendezés állapotából belső korrózióra lehet következtetni, akkor nem tölthető, és ellenőrizni kell a korrózió mértékét. A korróziós károsodás elkerülésére biztosítani kell, hogy a szállítható nyomástartó berendezésben újratöltés előtt ne legyen olyan mennyiségű folyadék, amely veszélyes korróziót válthat ki. Korrozív, vagy alacsony harmatpontú töltet esetében különösen gondosan kell eljárni. Hidrogén, oxigén, és e gázok minden elegye, valamint a vízzel érintkezve korrodáló hatású gáz csak szárítás után, száraz szállítható nyomástartó berendezésbe tölt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Oxidáló töltet esetében a gáz által érintett szerelvény felületek olaj és zsírmentesek legyen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Ha a töltet és a levegő kölcsönhatása veszélyes (különösen a hidrogén, továbbá a gyúlékony és maró gázok), a töltés feltétele, hogy a szállítható nyomástartó berendezésben a gáz maradéknyomása észlelhető legyen, különben a töltés előtt a berendezést ki kell üríteni, vagy alkalmas gázzal ki kell öblí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6.2.2. A töltést megelőző tevékenység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szállítható nyomástartó berendezést a töltésre, elszállításra olyan helyen kell előkészíteni, ahol az esetleges menekülést és mentést nem akadályozza. Tilos az előkészítés átjáróban, áthajtóban és lépcsőházba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fokozottan tűzveszélyes töltetű szállítható nyomástartó berendezés töltése előtt gondolkodni kell az elektrosztatikus feltöltődés elleni védelemrő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szállítható nyomástartó berendezés - különösen, ha a töltet cseppfolyós halmazállapotú - csak a megengedett hőmérsékletig melegíthető, illetőleg hűthető, a veszélyes nyomás- és anyagtulajdonság változások megakadályozására. A melegítés, illetőleg hűtés ellenőrzött módon történjen. A szállítható nyomástartó berendezés vagy egyes részeinek eljegesedését tilos nyílt lánggal vagy izzó tárgyakkal megszüntetni, továbbá fokozottan tűzveszélyes töltet esetében a töltetgyulladást lehetőségét is ki kell zár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Ha a töltővezetékben különböző töltési nyomások lehetnek, akkor a kisebb működési nyomású biztonsági szelep kizárható, de meg kell győződni arról, hogy a kisebb nyomással történő töltés előtt e biztonsági szelep zárószelepe nyitva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6.2.3. Tölt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szállítható nyomástartó berendezés csak a megadott töltettel és az adataiból (nyomás, súly vagy térfogat) adódó gázmennyiséggel tölt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a a szállítható nyomástartó berendezést nyomás alapján töltik, akkor a töltés alatt a nyomás ellenőrzésére két egymástól független, a tápvezetékhez csatlakozó nyomásmérő szükséges. Ha a töltés egy nyomásfokozatban történik, a második nyomásmérő helyett - a megengedett töltő nyomásra beállított - nyomáshatároló alkalmazható. Ha a töltés hőmérséklete kisebb, mint 15 °C, a töltő nyomást ennek figyelembe vételével úgy kell megállapítani, hogy a megengedhető nyomáshatárt (a szállítható nyomástartó berendezés legnagyobb megengedhető nyomását) tilos átlép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cseppfolyósított vagy nyomás alatt oldott gáz töltetű szállítható nyomástartó berendezést tömegre kell tölteni. Az ADR/RID által megadott töltési fok maximális érték. A töltési eljárásra és a mérlegelés pontosságára figyelemmel kell a megadott töltési fokot tartani. Az acetilén-palack a jóváhagyott üzemeltetési utasítás szerint nyomás alapján is tölthető. A cseppfolyósított gáz töltetű szállítható nyomástartó berendezés térfogatosan is tölthető, ha a folyamatos szintjelző mellett második szintjelző is van, és a gázsűrűség a töltési állapotban ismer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Ha a mobil tartány töltése hosszabb ideig szünetel, akkor a tartány és a töltőlétesítmény között a vezetékcsatlakozást meg kell szüntetni. Ez nem vonatkozik a gáztalanító vezetékre. A gáztalanító vezeték csatlakozását kötelező fenntartani fokozottan tűzveszélyes vagy nagyon mérgező cseppfolyósított mélyhűtött gáztöltetek esetéb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túltöltött szállítható nyomástartó berendezést veszélytelenül a megengedett töltőmennyiségre kell üríteni, majd el kell végezni a töltőmennyiség újbóli ellenőrzés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6.2.4. A töltést követő tevékenység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megtöltött szállítható nyomástartó berendezés tömegét - az ADR/RID szerinti kivételekkel - III pontossági osztályú, érvényes hitelesítésű nem-automatikus működésű mérleggel vagy XIII pontossági osztályú, érvényes hitelesítésű jelölő mérleggel ellenőrizni kell, ha a töltés nem legalább X(1) pontossági osztályú, érvényes hitelesítésű automatikus működésű adagoló mérlegen történik. Az ellenőrző mérést közvetlenül a töltési folyamat befejezés után kell végrehaj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kémiailag instabil töltet esetében a töltés és az azt követő szállítás alatt a veszélyes vegyi folyamatokat meg kell akadályozni. A szükséges intézkedéseket az üzemeltetési utasításban kell előír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öltés után meg kell győződni a szállítható nyomástartó berendezés és szerelvényei előírásos állapotáról (a zárószerelvények tömörségét és adott esetben a védősapka rögzítését kell ellenőrizni). A belső tömörséget zárt szerelvénynél és záranya nélkül kell ellenőrizni. A külső tömörség a töltés végén ellenőriz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töltőlétesítményben bármely hiányosság miatt kiselejtezett, és a töltésre alkalmas szállítható nyomástartó berendezéseket külön kell raktározni, kizárva az összecserélés lehetőségét. A szerkezeti hibákra visszavezethető sérüléseket a hatóságnak jelente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Minden töltésről nyilvántartást kell vezetni, mely tartalma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a) </w:t>
      </w:r>
      <w:r>
        <w:rPr>
          <w:rFonts w:cs="Times New Roman" w:ascii="Times New Roman" w:hAnsi="Times New Roman"/>
          <w:sz w:val="24"/>
          <w:szCs w:val="24"/>
        </w:rPr>
        <w:t>a töltés időpontj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b) </w:t>
      </w:r>
      <w:r>
        <w:rPr>
          <w:rFonts w:cs="Times New Roman" w:ascii="Times New Roman" w:hAnsi="Times New Roman"/>
          <w:sz w:val="24"/>
          <w:szCs w:val="24"/>
        </w:rPr>
        <w:t>a szállítható nyomástartó berendezés azonosítási adatait és az üzemeltető adatai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c) </w:t>
      </w:r>
      <w:r>
        <w:rPr>
          <w:rFonts w:cs="Times New Roman" w:ascii="Times New Roman" w:hAnsi="Times New Roman"/>
          <w:sz w:val="24"/>
          <w:szCs w:val="24"/>
        </w:rPr>
        <w:t>a legnagyobb megengedhető töltetmennyiséget az adattábla alapjá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d) </w:t>
      </w:r>
      <w:r>
        <w:rPr>
          <w:rFonts w:cs="Times New Roman" w:ascii="Times New Roman" w:hAnsi="Times New Roman"/>
          <w:sz w:val="24"/>
          <w:szCs w:val="24"/>
        </w:rPr>
        <w:t>a töltet mennyiség meghatározásának módj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e) </w:t>
      </w:r>
      <w:r>
        <w:rPr>
          <w:rFonts w:cs="Times New Roman" w:ascii="Times New Roman" w:hAnsi="Times New Roman"/>
          <w:sz w:val="24"/>
          <w:szCs w:val="24"/>
        </w:rPr>
        <w:t>a ténylegesen betöltött mennyiséget a töltő- és ellenőrző-mérések alapján (az ellenőrzéshez szükséges egyéb adatokkal együ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f) </w:t>
      </w:r>
      <w:r>
        <w:rPr>
          <w:rFonts w:cs="Times New Roman" w:ascii="Times New Roman" w:hAnsi="Times New Roman"/>
          <w:sz w:val="24"/>
          <w:szCs w:val="24"/>
        </w:rPr>
        <w:t>megjegyzések a rendellenességekről és az intézkedésekrő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szállítható nyomástartó berendezés azonosítási adataiból és az üzemeltető adataiból azok az adatok is kitűnjenek, amelyek az egyértelmű utólagos ellenőrzést lehetővé tesz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6.3. A hajlékony vezetékek (tömlők és hajlékony fémcső) üzembiztos állapotát (épségét és tömörségét) legalább félévente ellenőrizni kell. Az ellenőrzés foglalja magáb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állapot-ellenőrzést (szemrevételezéssel) kívülről, és lehetőleg a belső oldalon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ömörség ellenőrzését beépített állapotban, saját töltettel, töltés köz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6.4. A töltőlétesítménynek potenciálisan robbanásveszélyes munkahelyek esetén rendelkeznie kell a veszélyes anyagokkal és a veszélyes készítményekkel kapcsolatos egyes eljárások, illetve tevékenységek részletes szabályairól szóló 44/2000. (XII. 27.) EüM rendeletben, és a potenciálisan robbanásveszélyes környezetben levő munkahelyek minimális munkavédelmi követelményeiről szóló 3/2003. (III. 11.) FMM-ESzCsM együttes rendeletben előírtak szerinti, robbanás elleni védelmi dokumentációval.</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8.7. Rendkívüli eseményekkel kapcsolatos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7.1. Általános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7.1.1. Ha a nyomástartó berendezés üzemeltetése közben közvetlen veszélyhelyzet alakul ki, akkor az üzemeltetési utasítás szerint szükséges ellenintézkedéseket meg kell tenni. Így a nyomástartó berendezést is üzemen kívül kell hely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7.1.2. Az újraindulás előtt soron kívüli ellenőrzés szükséges, ha a veszélyes állapot sorá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 több mint 10%-kal nagyobb volt, mint a legnagyobb megengedhető nyomás, va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hőmérséklet a legnagyobb megengedhető hőmérséklettől bármilyen irányban jelentősen eltért, va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berendezés megsérül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7.1.3. A nyomástartó berendezés kezelésével megbízott személyzet a személyi sérüléssel járó eseményeket, a veszélyhelyzetet, a nyomástartó berendezés és biztonsági berendezéseinek meghibásodását vagy sérülését köteles késedelem nélkül az üzemeltetőnek jelen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7.1.4. Ha a rendkívüli esemény személyi sérüléssel járt, akkor a nyomástartó berendezés csak ismételt ellenőrzés után helyezhető újra üzemb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7.2. A személyi sérüléssel járó balesetek mellett rendkívüli eseménynek tekintendő a kazán, a tágulási tartály és a füstgáz áramban lévő tápvíz-előmelegítő, gőztúlhevítő nyomás alatti részeinek sérül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7.3. Töltőlétesítmény kiegészítő követelmény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7.3.1. Ha a töltőberendezés üzemzavara személyeket veszélyeztet, akkor előírás szerint le kell állítani, adott esetben a mobil tartányt, palackot a biztonsági távolságon kívülre kell áthely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7.3.2. A személyi sérüléssel járó balesetek mellett rendkívüli eseménynek tekintendő az 1 liternél nagyobb űrtartalmú szállítható nyomástartó berendezés felhasadása, robbanása.</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sz w:val="28"/>
          <w:szCs w:val="28"/>
        </w:rPr>
        <w:t>9. A Szabályzattól eltérő műszaki megoldások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9.1. Az e Szabályzatban szereplő műszaki megoldásoktól az e rendeletben foglaltak szerint el lehet térni, ha a Szabályzat alapvető műszaki biztonsági követelményei igazoltan teljesül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9.2. Az e Szabályzat alapvető műszaki biztonsági követelményeinek teljesülését az építésügyi és az építésüggyel összefüggő szakmagyakorlási tevékenységekről szóló 266/2013. (VII. 11.) Korm. rendelet szerint jogosult tervező vagy szakértő igazolhatja. E Szabályzat eltérő rendelkezése hiányában a Magyar Mérnöki Kamara által besorolt, a 4. táblázat szerinti tervezői kategóriába (ennek hiányában szakértői kategóriába) tartozó tervezők tervei fogadhatók el a nyomástartó berendezések és létesítmények tervezésénél. A tervdokumentációba a nyomástartó berendezés és létesítmény jellegétől függően az egyes szakterületek terveit is be kell csatolni (pl. statikus, villamos).</w:t>
      </w:r>
    </w:p>
    <w:p>
      <w:pPr>
        <w:pStyle w:val="Normal"/>
        <w:autoSpaceDE w:val="false"/>
        <w:spacing w:lineRule="auto" w:line="240" w:before="240" w:after="240"/>
        <w:jc w:val="center"/>
        <w:rPr/>
      </w:pPr>
      <w:r>
        <w:rPr/>
        <w:t>4. táblázat</w:t>
      </w:r>
    </w:p>
    <w:tbl>
      <w:tblPr>
        <w:tblW w:w="9632" w:type="dxa"/>
        <w:jc w:val="left"/>
        <w:tblInd w:w="-5" w:type="dxa"/>
        <w:tblLayout w:type="fixed"/>
        <w:tblCellMar>
          <w:top w:w="0" w:type="dxa"/>
          <w:left w:w="0" w:type="dxa"/>
          <w:bottom w:w="0" w:type="dxa"/>
          <w:right w:w="0" w:type="dxa"/>
        </w:tblCellMar>
      </w:tblPr>
      <w:tblGrid>
        <w:gridCol w:w="4814"/>
        <w:gridCol w:w="4818"/>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egnevezés</w:t>
            </w:r>
          </w:p>
        </w:tc>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elölés a 266/2013. (VII. 11.) Korm. rendelet szerint</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artószerkezeti tervezési szakterület</w:t>
            </w:r>
          </w:p>
        </w:tc>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ányászati építmények tervezési szakterület</w:t>
            </w:r>
          </w:p>
        </w:tc>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építmények gépészeti tervezési szakterület</w:t>
            </w:r>
          </w:p>
        </w:tc>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áz- és olajipari építmények tervezési szakterület</w:t>
            </w:r>
          </w:p>
        </w:tc>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O</w:t>
            </w:r>
          </w:p>
        </w:tc>
      </w:tr>
    </w:tbl>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9.3. Az igazolás tartalma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eltérő műszaki megoldás dokumentációj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műszaki megoldás alkalmazásával kapcsolatos számításokat, kísérleti eredmény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Szabályzat vonatkozó követelményére való hivatkozá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alapvető műszaki biztonsági követelmény teljesülésére tett intézkedés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tervező vagy szakértő jogosultságának igazolásá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sz w:val="28"/>
          <w:szCs w:val="28"/>
        </w:rPr>
        <w:t>10. Egyéb nyomástartó berendezés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 Az autógáz-töltőállomások berendezés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 A töltőállomás létesítésének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1. A töltőállomás nyomástartó berendezésének meg kell felelnie az R. előírásai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2. Az üzembe helyezésre alkalmas töltőállomás összeszerelését - ha nem tartozik a nyomástartó berendezések és rendszerek gyártásra vonatkozó előírások hatálya alá - a nyomástartó rendszerekre vonatkozó műszaki biztonsági előírások figyelembevételével kell el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3. Az elhelyezés, telepítés általános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3.1. A föld feletti cseppfolyós autógáz tároló egység elhelyezése, telepít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ároló egységet méretezett szilárdságú, legalább 2 óra tűzállósági határértékű tartószerkezeten kell elhely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artály alatt vízszintes, nem éghető anyagú, a környező talajszinttől legalább 0,15 m-rel kiemelkedő, a berendezés függőleges vetületét minden irányban 0,5 m-rel túlnyúló, sztatikus feltöltődést nem okozó, szilárd burkolatot kell kialakíta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autógáz tároló egységet, legszélső pontjától vízszintes irányban mért legalább 3 m távolságban nem éghető anyagú, átszellőzést biztosító, legalább 1,5 m magas, zárható kerítéssel kell elkeríteni. Zárt területen létesülő töltőállomás esetében védőkorlát, lánckorlát is alkalmazható, vagy az elkerítéstől el lehet tekinteni, ha az illetéktelen hozzáférés más módon megakadályoz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3 m távolságon belül közforgalmú töltőállomáson a tároló egységen kívül más berendezést, eszközt, anyagot nem lehet elhely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3.2. A nyomáshatároló szelep hatósugarába nem kerülhet olyan berendezés, amely veszélyt okozh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3.3. A kimérőszerkezetet a közlekedési út szintjétől legalább 0,1 m-rel magasabban, és az úttest szélétől legalább 0,3 m távolságra, szilárdan rögzítve kell elhely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3.4. A kimérőszerkezetnek rendelkeznie kell hatályos hitelesítési bizonyítvánnyal, gyártóművi megfelelőségi tanúsítvánnyal és a termék rendeltetésének megfelelő minősítő bizonyítványokka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3.5. A kimérőszerkezet csak szabadban helyezhető 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3.6. A telepítési és védő távolságo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autógáz töltőberendezés részegységei és a szomszédos létesítmény egymáshoz legközelebb eső föld feletti pontjai között a következő telepítési és védőtávolságokat kell alkalmazni. A telepítési távolságokat az 5. táblázat, a védőtávolságokat a 6. táblázat határozza meg.</w:t>
      </w:r>
    </w:p>
    <w:p>
      <w:pPr>
        <w:pStyle w:val="Normal"/>
        <w:autoSpaceDE w:val="false"/>
        <w:spacing w:lineRule="auto" w:line="240" w:before="240" w:after="240"/>
        <w:jc w:val="center"/>
        <w:rPr/>
      </w:pPr>
      <w:r>
        <w:rPr/>
        <w:t>5. táblázat</w:t>
      </w:r>
    </w:p>
    <w:tbl>
      <w:tblPr>
        <w:tblW w:w="10762" w:type="dxa"/>
        <w:jc w:val="left"/>
        <w:tblInd w:w="-5" w:type="dxa"/>
        <w:tblLayout w:type="fixed"/>
        <w:tblCellMar>
          <w:top w:w="0" w:type="dxa"/>
          <w:left w:w="0" w:type="dxa"/>
          <w:bottom w:w="0" w:type="dxa"/>
          <w:right w:w="0" w:type="dxa"/>
        </w:tblCellMar>
      </w:tblPr>
      <w:tblGrid>
        <w:gridCol w:w="2506"/>
        <w:gridCol w:w="1376"/>
        <w:gridCol w:w="1376"/>
        <w:gridCol w:w="1376"/>
        <w:gridCol w:w="1376"/>
        <w:gridCol w:w="1376"/>
        <w:gridCol w:w="1376"/>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utógáz kimérő-</w:t>
              <w:br/>
              <w:t>szerkezet [m]</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ompresszor állomás, sűrített földgáztároló puffer [m]</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öld feletti cseppfolyós gáz tároló egység [m]</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ölddel fedett cseppfolyós gáz tároló egység [m]</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öldbe süllyesztett cseppfolyós gáz tároló egység [m]</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riogén cseppfolyós gáztartály [m]</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töltőállomás egyéb épületeinek nyílászárói</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utógáz kimérőszerkezet</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kivéve ha</w:t>
              <w:br/>
              <w:t>a kompresszor-</w:t>
              <w:br/>
              <w:t>állomás integrált kimérő-</w:t>
              <w:br/>
              <w:t>szerkezettel rendelkezik</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kivéve ha</w:t>
              <w:br/>
              <w:t>a kompresszor-</w:t>
              <w:br/>
              <w:t>állomás integrált kimérő-</w:t>
              <w:br/>
              <w:t>szerkezettel rendelkezik</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B-palack tároló</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r>
    </w:tbl>
    <w:p>
      <w:pPr>
        <w:pStyle w:val="Normal"/>
        <w:autoSpaceDE w:val="false"/>
        <w:spacing w:lineRule="auto" w:line="240" w:before="240" w:after="240"/>
        <w:jc w:val="center"/>
        <w:rPr/>
      </w:pPr>
      <w:r>
        <w:rPr/>
        <w:t>6. táblázat</w:t>
      </w:r>
    </w:p>
    <w:tbl>
      <w:tblPr>
        <w:tblW w:w="10762" w:type="dxa"/>
        <w:jc w:val="left"/>
        <w:tblInd w:w="-5" w:type="dxa"/>
        <w:tblLayout w:type="fixed"/>
        <w:tblCellMar>
          <w:top w:w="0" w:type="dxa"/>
          <w:left w:w="0" w:type="dxa"/>
          <w:bottom w:w="0" w:type="dxa"/>
          <w:right w:w="0" w:type="dxa"/>
        </w:tblCellMar>
      </w:tblPr>
      <w:tblGrid>
        <w:gridCol w:w="2506"/>
        <w:gridCol w:w="1376"/>
        <w:gridCol w:w="1376"/>
        <w:gridCol w:w="1376"/>
        <w:gridCol w:w="1376"/>
        <w:gridCol w:w="1376"/>
        <w:gridCol w:w="1376"/>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utógáz kimérő-</w:t>
              <w:br/>
              <w:t>szerkezet [m]</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ompresszor állomás, sűrített földgáztároló puffer [m]</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öld feletti cseppfolyós gáz tároló egység [m]</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ölddel fedett cseppfolyós gáz tároló egység [m]</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öldbe süllyesztett cseppfolyós gáz tároló egység [m]</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riogén cseppfolyós gáztartály [m]</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em a töltőállomáshoz tartozó</w:t>
              <w:br/>
              <w:t>A és B tűzveszélyességű építmény</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Nem a töltőállomáshoz tartozó </w:t>
              <w:br/>
              <w:t>C-E tűzveszélyességű építmény nyílászárója</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ömegtartózkodásra szolgáló nagy forgalmú épület bejárata</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alajszint alatti létesítmény nyílása</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özforgalmú vasúti vágány</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ontató-, ipari- és rakodó-vágány, tömegközlekedési villamos vágány</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özforgalmú út, járda, kerékpárút széle</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Üreg nem gáztömör nyílása, nyitott mélyedés, levegőnél nehezebb gázüzemanyag eseté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Üreg nem gáztömör nyílása, nyitott mélyedés, levegőnél könnyebb gázüzemanyag eseté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m-nél magasabbra növekedő vagy nőtt növényzet</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r>
    </w:tbl>
    <w:p>
      <w:pPr>
        <w:pStyle w:val="Normal"/>
        <w:autoSpaceDE w:val="false"/>
        <w:spacing w:lineRule="auto" w:line="240" w:before="24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 xml:space="preserve">Az </w:t>
      </w:r>
      <w:r>
        <w:rPr>
          <w:rFonts w:cs="Times New Roman" w:ascii="Times New Roman" w:hAnsi="Times New Roman"/>
          <w:i/>
          <w:iCs/>
          <w:sz w:val="24"/>
          <w:szCs w:val="24"/>
        </w:rPr>
        <w:t xml:space="preserve">a) </w:t>
      </w:r>
      <w:r>
        <w:rPr>
          <w:rFonts w:cs="Times New Roman" w:ascii="Times New Roman" w:hAnsi="Times New Roman"/>
          <w:sz w:val="24"/>
          <w:szCs w:val="24"/>
        </w:rPr>
        <w:t>pontban meghatározott telepítési távolság felét lehet alkalmazni a szomszédos föld feletti építmény, a 2 m-nél magasabbra növekedő vagy nőtt növényzet, valamint a töltőállomás egységei között, ha a töltőállomás egységei föld feletti vízszintes vetületén minden irányban 1 m-rel túlnyúló, 2 óra tűzállóságú védőfalat létesítenek, amely a töltőállomás egységeitől legalább 1, de legfeljebb 2 m távolságban helyezkedik 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3.7. A töltőállomást úgy kell kialakítani, hogy területén a közlekedés ne veszélyeztesse a kimérőszerkezetet és az autógáz töltő berendezés további egységei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4. Cseppfolyós gázüzemanyag töltőállomás autógáz tárolótartályának elhelyezése, telepít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4.1. Tárolótartály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föld felett, földdel nem fede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föld felett, földdel fede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földbe süllyesztet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vitelben lehet elhely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4.2. A cseppfolyós gázüzemanyag töltőállomáson föld feletti, földdel nem fedett kivitelben PB gáz esetén legfeljebb 10 m3, földgáz és egyéb gáz esetében legfeljebb 30 m3, földdel fedett vagy földbe süllyesztett kivitelben legfeljebb 30 m3 autógáz tárolható. A tartályok több tartályból álló rendszert is képezhetnek, de össztérfogatuk nem haladhatja meg a fenti értékek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4.3. A szivattyút és a szerelvényeket föld felett vagy földbe süllyesztett aknában lehet elhely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4.4. A tárolótartály és a szerelvények aknájának folyadékzáró kivitelűnek kell lennie. A csővezetékeket az akna falán úgy kell átvezetni, hogy a folyadékzárást a hőtágulás ne befolyásolj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5. A sűrített gáz üzemanyag puffer tároló egység elhelyezése, telepít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5.1. A puffer tároló és a kompresszor egység úgy is elhelyezhető, hogy nem alkotnak egy telepítési egység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6. A cseppfolyós gáz és a sűrített gáz töltőberendezés tűzvédelme, robbanásveszélyes ter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6.1. A töltő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föld feletti tartálya közelében 1 db legalább 55A, 233B, a sűrítő berendezés és puffer tároló közelében 1-1 db legalább 55A, 233B,</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földdel takart tartályának dómja, és a földbe süllyesztett tároló tartályának föld felett elhelyezett szerelvényei mellett 1 db legalább 34A, 144B,</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kimérőszerkezete mellett 1 db legalább 34A, 144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egységtűz oltására alkalmas tűzoltó készüléket kell elhely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6.2. Az autógáz-töltőállomás biztonsági övezetére elhelyezett kerítésen vagy az övezetet jelölő határvonalon szembetűnő módon, mindig olvasható állapotban tartott 630×400 mm-es nagyságú, fehér alapon 35 mm széles, vörös szegéllyel ellátott, fekete színű betűkkel írt: „TŰZ- ÉS ROBBANÁSVESZÉLY! NYÍLT LÁNG HASZNÁLATA ÉS A DOHÁNYZÁS TILOS!” szövegű tűzmegelőzési előírást tartalmazó táblát, alatta pedig a nemzetközi piktogram képét kell elhelyezni. A nyomástartó berendezés kerítés bejárati ajtajára el kell helyezni az „IDEGENEKNEK BELÉPNI TILOS!” szövegű tiltó táblát i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6.3. Zóna besoroláso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0-ás zónába tartozik a tároló tartályok puffer tárolók és csővezetékek belső te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1-es zónába tartoz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a dómakna, szerelvényakna belső te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cseppfolyós gáz tárolótartály nyomáshatárolójának lefúvó nyílását beborító, a nyílásban lévő középpontú 1 m sugarú félgömb, valamint a félgömb függőleges vetülete által alkotott té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a cseppfolyós gáz szivattyú legfelső pontjától mért 0,5 m magasságban lévő, vele azonos hosszúságú, tengelyével párhuzamos vízszintes egyenes, valamint a legszélesebb pontjainak függőleges vetületétől a talajszinten vízszintes irányban a tömszelence felőli oldalon mért 1 m, a többi oldalakon 0,5 m távolságot összekötő felületekkel határolt té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d) </w:t>
      </w:r>
      <w:r>
        <w:rPr>
          <w:rFonts w:cs="Times New Roman" w:ascii="Times New Roman" w:hAnsi="Times New Roman"/>
          <w:sz w:val="24"/>
          <w:szCs w:val="24"/>
        </w:rPr>
        <w:t>a sűrített gáz nyomástartó berendezés legfelső pontjától mért 3 m magasságban lévő, vele egyező méretű vízszintes sík, és a legszélesebb pontjaitól vízszintes irányban mért 1 m távolságban lévő függőleges felületekkel határolt tér, a kompresszor állomás belső te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e) </w:t>
      </w:r>
      <w:r>
        <w:rPr>
          <w:rFonts w:cs="Times New Roman" w:ascii="Times New Roman" w:hAnsi="Times New Roman"/>
          <w:sz w:val="24"/>
          <w:szCs w:val="24"/>
        </w:rPr>
        <w:t>a kimérőszerkezet burkolat alatti egységei körüli tér a gyártó meghatározása alapjá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2-es zónába tartoz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a kimérőszerkezet burkolatától minden irányban mért 0,2 m távolságon belüli té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a cseppfolyós gáz autógáz tárolótartályának dómja, dómaknája, szerelvényaknája, tárolótartálya föld feletti szerelvénye legfelső pontjaitól mért 1 m magasságban lévő vízszintes sík, valamint a legszélesebb pontjaitól mért 3 m távolságban lévő függőleges felületekkel határolt té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c) </w:t>
      </w:r>
      <w:r>
        <w:rPr>
          <w:rFonts w:cs="Times New Roman" w:ascii="Times New Roman" w:hAnsi="Times New Roman"/>
          <w:sz w:val="24"/>
          <w:szCs w:val="24"/>
        </w:rPr>
        <w:t>a cseppfolyós gáz szivattyú legfelső pontjától mért 1 m magasságban lévő vízszintes sík, valamint a legszélesebb pontjaitól vízszintes irányban a tömszelence felőli oldalon mért 2 m, a többi oldalakon 1 m távolságban lévő vonalat összekötő felületekkel határolt té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d) </w:t>
      </w:r>
      <w:r>
        <w:rPr>
          <w:rFonts w:cs="Times New Roman" w:ascii="Times New Roman" w:hAnsi="Times New Roman"/>
          <w:sz w:val="24"/>
          <w:szCs w:val="24"/>
        </w:rPr>
        <w:t>a sűrített gáz töltetű nyomástartó berendezés legfelső pontjától mért 4 m magasságban lévő, vele egyező méretű vízszintes sík, és a legszélesebb pontjaitól vízszintes irányban mért 3 m távolságban lévő függőleges felületekkel határolt tér.</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1.6.4. A kimérőszerkezet közelében olyan vészleállító kapcsolót kell elhelyezni, amely megszakítja a szivattyú vagy a kompresszor áramellátását, és elzárja a nyomástartó berendezés, valamint a kimérőszerkezet közötti csővezetéket veszélyhelyzet esetén. A vészleállító kapcsolónak jól látható és hozzáférhető helyen kell lennie, és egyértelmű felirattal kell megjelö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 Üzemeltet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1. A cseppfolyós autógáz lefejt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1.1. A tárolótartályba autógázt lefejteni csak a lefejtőhelyre beállt tartályos szállító járműről szabad.</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1.2. A lefejtés ideje alatt a töltőállomás kezelőjén kívül a tartályos jármű személyzete is köteles a lefejtés helyén állandó felügyeletet tar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1.3. Az autógáz lefejtésekor a kiszolgálást akkor kell szüneteltetni, ha a lefejtés akadályozza a biztonságos autógáz tankolást. Az autógázt szállító közúti tartályos jármű lefejtő csonkjának 5 m-es körzetében csak a kezelőszemélyzet tartózkodh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1.4. Az autógázt szállító közúti tartályos jármű lefejtésekor a töltőállomáson üzemanyagot szállító más tartályos jármű nem tartózkodhat, amennyiben a biztonsági távolság megtartása nem biztosít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2. Az autógáz tölt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2.1. Autógázt tölteni csak e célra kialakított tartályba, palackba lehet az után, hogy a motort leállították, és a járművet a kézifék behúzásával elgurulás ellen rögzítetté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2.2. Gázpalackot tölteni tilo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3. A cseppfolyós gáz töltőállomás működtetésének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3.1. Cseppfolyós gáz töltőállomás kezelését, beleértve a gépjármű, munkagép töltését is, csak kiképzett és szakvizsgával rendelkező személy végezheti, védőfelszerelés használata mellett. A cseppfolyós propán-butángázt (LPG) forgalmazó töltőállomásokon megengedett a gépjárművek cseppfolyós gázzal történő önkiszolgáló tankolása, amennyiben ezek a töltőállomások megfelelnek az erre vonatkozó előírásoknak és erről az engedélyező hatóságtól engedéllyel rendelkez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3.2. A töltőállomás nyitva tartásának ideje alatt az érvényes műszaki-biztonsági követelmények megtartását igazoló iratokat, engedélyeket a töltőállomáson kell tartani, és az ellenőrzést végző hatóság részére hozzáférhetővé kell ten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3.3. A töltőállomás üzembentartója felelős a töltőállomás kezelői képesítési feltételeinek megfelelőségéért. Az autógáz töltőállomás kezeléséhez gyakorlati oktatást kell tartani a kezelők számára. Az oktatást a végző gazdálkodó szervezet vagy annak jogosultsággal rendelkező partnere végezeti. Az oktatásról jegyzőkönyvet kell készíteni, melyet a töltőállomáson kell tartani és ellenőrzés során az ellenőrző hatóság részére hozzáférhetővé kell tenni. Megfelelő védőfelszerelés meglétéért és a használatának megköveteléséért a töltőállomás üzembentartója felel. Az engedélyező hatóság által önkiszolgáló tankolásra engedéllyel rendelkező cseppfolyós gázt töltő állomásokon jól láthatóan ki kell függeszteni az adott töltőállomás e célra történő alkalmasságáról szóló okiratot, valamint a cseppfolyós gázzal történő önkiszolgáló tankolás használati utasítását piktogram és szöveges formátumban egyaránt. Üzemi töltőállomáson az önkiszolgálás akkor lehetséges, ha a gépjármű, munkagép kezelője részesült a megfelelő elméleti és gyakorlati oktatásba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3.4. A töltőállomás kezelését csak antisztatikus egyéni védőeszközben szabad végezni. Töltéskor védőkesztyűt kell használni. Az engedélyező hatóság által önkiszolgáló tankolásra engedéllyel rendelkező cseppfolyós gázt töltő állomásokon ettől el lehet tekinteni, h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a cseppfolyós gázt adagoló berendezés üzemzavar esetére el van látva a tankolást megszakító, a töltés ideje alatt a vételező által folyamatosan bekapcsolt állapotban lévő biztonsági szeleppel, szerelvénnyel, melyeknél a folyamatos nyomás mellett a megszakító szelepek nyílnak, nyomás megszűnése estén a megszakító szelepek zárnak. Üzemzavar esetén a berendezés hang- és fényjelet ad.</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a töltőfej (pisztoly) szelepének kinyitását a gépjárműhez történő helytelen csatlakoztatás esetében akadályozó berendezéssel 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 a töltőfej járműről történő leválasztása esetén a légtérbe 1 cm³ értéket nem meghaladó mennyiségű cseppfolyós gáz kerü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3.5. Autógáz szivárgás észlelése esetén a töltőállomást azonnal üzemen kívül kell helyezni, és az elektromos hálózatról le kell választani. Ismételten üzembe helyezni csak a hiba - szakszervizzel történő - elhárítása után szabad.</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4. A sűrített gáz töltőállomás működtetése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4.1. Sűrített gázt csak e célra kialakított, az ENSZ-EGB 110. számú Előírás követelményeit kielégítő palackba lehet tölteni az után, hogy a motort leállították és a járművet a kézifék behúzásával elgurulás ellen rögzítetté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4.2. A sűrített gáz töltőberendezés névleges nyomásától alacsonyabb nyomástartományra vizsgált palackkal szerelt gépjárművet, munkagépet tölteni tilo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4.3. A sűrített gáz töltőállomás kezelése a cseppfolyós gáz töltőállomással megegyező feltételekkel kezelhető, kivételt képez a kezelő nélküli töltőállomásokra vonatkozó biztonságtechnikai követelmények szerinti kialakítás. Ezen feltételek megléte esetén lehetséges az önkiszolgáló üzemmód használat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4.4. Sűrített gáz töltőállomáson gépjármű, munkagép töltését a töltőállomás üzemeltetője által meghatározott biztonsági feltételek szerint végezheti saját felelősségére a jármű, munkagép tulajdonosa, vagy kiképzett és szakvizsgával rendelkező személy. A sűrített gáz esetén a jármű töltéséhez védőfelszerelés használata nem szükséges, ha erről a berendezés gyártója eltérő módon nem rendelkez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4.5. A töltőállomás nyitva tartásának ideje alatt az érvényes műszaki-biztonsági követelmények megtartását átigazoló iratokat, engedélyeket a töltőállomáson kell tartani, és az ellenőrzést végző hatóság részére hozzáférhetővé kell ten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4.6. Amennyiben a töltőállomás üzembentartójának előírása szerint a járműtöltéseket kizárólag a kezelő személyzet végezheti, az üzembentartó felelős a töltőállomás kezelői képesítési feltételeinek megfelelőségéért. A töltőállomás kezeléséhez gyakorlati oktatás megtartását kell biztosítani a kezelők számára. Az oktatást a kivitelező vagy annak jogosultsággal rendelkező partnere végezheti. Az oktatásról dokumentációt kell készíteni és az állomáson kell tartani ellenőrzés céljából. Előírásnak megfelelő védőfelszerelés meglétéről és a használatának megköveteléséről a töltőállomás üzembentartója fel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5. A kriogén cseppfolyós gáz töltőállomás működtetésének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5.1. Kriogén cseppfolyós gáz töltőállomás kezelését, beleértve gépjármű, munkagép töltését csak kiképzett és szakvizsgával rendelkező személy végezheti, előírás szerinti védőfelszerelés használata mellet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5.2. A töltőállomás nyitva tartásának ideje alatt az érvényes műszaki-biztonsági követelmények megtartását igazoló iratokat, engedélyeket a töltőállomáson kell tartani, és az ellenőrzést végző hatóság részére hozzáférhetővé kell ten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5.3. A töltőállomás üzembentartója felelős a töltőállomás kezelői képesítési feltételeinek megfelelőségéért. Az autógáz töltőállomás kezeléséhez gyakorlati oktatást kell tartani a kezelők számára. Az oktatást a kivitelező cég vagy annak jogosultsággal rendelkező partnere végezheti. Az oktatásról dokumentációt kell készíteni és az állomáson kell tartani ellenőrzés céljából. Előírásnak megfelelő munkavédelmi felszerelés meglétéről és a használatának megköveteléséről a töltőállomás üzembentartója felel. Üzemi töltőállomások esetén az önkiszolgálás akkor lehetséges, ha gépjármű vagy munkagép kezelője részesült a megfelelő elméleti és gyakorlati oktatásba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5.4. A töltőállomás kezelését csak antisztatikus egyéni védőeszközben szabad végezni. Töltéskor védőkesztyűt kell haszná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1.2.5.5. Autógáz szivárgás észlelése esetén a töltőállomást azonnal üzemen kívül kell helyezni, és az elektromos hálózatról le kell választani. Ismételten üzembe helyezni csak a hiba - szakszervizzel történő - elhárítása után szabad.</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10.2. Kisteljesítményű lassú üzemű sűrített gáztöltő berendezés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2.1. Elhelyezés, telepít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2.1.1. A berendezést a közlekedési út szintjétől legalább 0,1 m-rel magasabban, és az úttest szélétől legalább 0,3 m távolságra, szilárdan rögzítve kell elhely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2.1.2. Az egyedi berendezés kiegészítéseként puffer tároló egység nem telepíthet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2.1.3. A földgáz mennyiségének mérése kizárólag a kisnyomású oldali gázmérővel történik, melynek rendelkeznie kell hatályos hitelesítési bizonyítvánnya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2.1.4. A berendezés csak szabadban helyezhető el, közelében 1 db legalább 34A, 144B, C egységtűz oltására alkalmas tűzoltó készüléket kell elhelyezni.</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10.3. Kriogén tartályok létesítése és üzemeltetésére vonatkozó különleges előírás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3.1. A vákuumszigetelt kriogén tartály, mélyhűtött cseppfolyós gázok tárolására alkalmas belső tartályból és a vákuumszigetelést biztosító külső köpenyből áll. A tartály a működtetéshez szükséges működtető és biztonsági szerelvényekkel van ellátv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3.2. A vákuumszigetelt kriogén tartályok a bennük tárolt folyadékmennyiségének mérésére differenciálmanométerrel vannak ellátva, melyen a felső és alsó határszintet meg kell jelölni. A felső határszintet túlfolyó biztosítja, egyéb jelző és riasztó berendezés nem szüksége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3.3. A vákuumszigetelt tartályok folyadékfázis hőmérsékletének ellenőrzése nem szüksége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3.4. A vákuumszigetelt kriogén tartályok vákuumszigetelésének megfelelőségét a külső palást szemrevételezésével, valamint a töltet nyomásemelkedésének sebességével lehet ellenőrizni. Amennyiben a paláston kifagyás nem tapasztalható, valamint nyomásemelkedés a vizsgálat alatt nem jelentkezik, úgy a szigetelés minősége megfelelő.</w:t>
      </w:r>
    </w:p>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i/>
          <w:iCs/>
          <w:sz w:val="28"/>
          <w:szCs w:val="28"/>
          <w:u w:val="single"/>
        </w:rPr>
        <w:t>3. melléklet a 2/2016. (I. 5.) NGM rendelethez</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Nyomástartó berendezés, töltő berendezés nyilvántartásának adata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I. Az üzemeltető és a tulajdonos adata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 A létesítés hely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név,</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irányítószá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települ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utca, házszá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helyrajzi szá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postacím (irányítószám, település, utca, házszám, postafiók szám).</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üzemelt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ne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címe (irányítószám, település, utca, házszám, postafiók szám).</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tulajdono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nev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címe (irányítószám, település, utca, házszám, postafiók szám).</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II. A nyomástartó berendezés, töltő berendezés adata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 Gyári szám</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Gyártás év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Gyártó nev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Tanúsító (engedélyező) nev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Tanúsítás (gyártási engedély) szám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Berendezés típusa, megnevez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Nyomástartó berendezés sajátos ad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terek 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legnagyobb megengedhető (tervezett, engedélyezett) nyomása [bar] terenkén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terek térfogata [lite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legkisebb és legnagyobb megengedhető hőmérséklet [ºC]</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töltetek megnevezése, besorolása (halmazállapota), veszélyesség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 Kazán és fűtött nyomástartó edény sajátos ad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töltet (gőz, forróví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teljesítmény [t/h vagy kW],</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legkisebb és legnagyobb megengedhető hőmérséklet [ºC],</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kiegészítő fűtött felület (tápvíz előmelegítő, gőztúlhevítő, levegő előmelegítő) [m2],</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tüzelő berendezés adatai (típusa, megnevezése; tüzelő-, fűtőanyaga; együttes üzem tanúsítójának nev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9. Töltő berendezés sajátos ad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töltési képesség [kg/h],</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töltött gáz.</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 Biztonsági szerelvény ad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megneve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típusa, azonosítója, műbizonylat szám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beállítási (nyitó) nyomása [ba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legkisebb és legnagyobb megengedhető hőmérséklet [ºC].</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1. Csővezeték ad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rajzszáma, azonosító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névleges átmérője [m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besorolási (engedélyezési) nyomása [bar],</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hossza [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töltet megnevezése.</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III. A nyomástartó berendezés, töltő berendezés engedélyezési ad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veszélyességi osztálya, besorol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ellenőrzési ciklusidő (külső, belső és szilárdsági ellenőr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létesítési engedély száma, kelt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üzembe helyezést megelőző ellenőrzés időpont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üzembevételi engedély száma, kelt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üzemen kívül helyezés időpont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áthelyezés időpont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selejtezés időpont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nyilvántartásból törlés időpontja.</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IV. A nyomástartó berendezés időszakos ellenőrzésének ad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időszakos ellenőrzés típusa (külső, belső és szilárdsági ellenőrzés), időpont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időszakos ellenőrzést végző szerv vagy személy megneve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övetkező időszakos ellenőrzés típusa (üzemeltetési, szerkezeti és szilárdsági ellenőrzés), időpontja.</w:t>
      </w:r>
    </w:p>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i/>
          <w:iCs/>
          <w:sz w:val="28"/>
          <w:szCs w:val="28"/>
          <w:u w:val="single"/>
        </w:rPr>
        <w:t>4. melléklet a 2/2016. (I. 5.) NGM rendelethez</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A létesítési engedély iránti kérelem és a mellékelendő dokumentáci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 A létesítési engedély iránti kérelemnek tartalmaznia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nyomástartó berendezés, töltő berendezés létesítésének helyét, rendeltet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létesítési tevékenységgel érintett ingatlan helyrajzi számát, tulajdonosának nevét cím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üzemeltető nevét, cím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tervező nevét, címét és tervezői jogosultság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z adott kérelemmel összefüggő megelőző engedélyezési eljárásokra (engedély száma, kelte) való hivatkozás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létesítési engedély iránti kérelemhez mellékel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általános elrendezési terv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műszaki leírást (tervet) és tervrajz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ervező nyilatkozatát (szakterületenként) egy példányban arról, ho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a tervezett műszaki megoldás megfelel a vonatkozó jogszabályoknak és hatósági előírásoknak, beleértve az országos településrendezési és építési követelményekről szóló jogszabályban, a helyi önkormányzati rendeletekben, helyi építési szabályzatban, szabályozási tervben foglaltaknak, továbbá a Műszaki Biztonsági Szabályzatban foglalt műszaki útmutatásnak és a vonatkozó szabványokn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szabványos műszaki megoldástól való eltérés esetén az alkalmazott megoldás legalább azonos biztonságú, mint a honosított, harmonizált szabvány szerinti biztonsági szin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c) </w:t>
      </w:r>
      <w:r>
        <w:rPr>
          <w:rFonts w:cs="Times New Roman" w:ascii="Times New Roman" w:hAnsi="Times New Roman"/>
          <w:sz w:val="24"/>
          <w:szCs w:val="24"/>
        </w:rPr>
        <w:t>a tervezett műszaki megoldás biztosítja az élet, az egészség, a környezet és a kulturális örökség védelm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d) </w:t>
      </w:r>
      <w:r>
        <w:rPr>
          <w:rFonts w:cs="Times New Roman" w:ascii="Times New Roman" w:hAnsi="Times New Roman"/>
          <w:sz w:val="24"/>
          <w:szCs w:val="24"/>
        </w:rPr>
        <w:t>a tervezésre jogosultsággal rendelkezik [névjegyzéki (nyilvántartási) számának feltüntet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mezőgazdasági rendeltetésű föld termelésből való kivonása engedélyének másolat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közművek, a közútkezelő nyilatkozatait egy példányban, érintettségük hiányában az erről szóló tervezői nyilatkozato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tervezői előterjesztés esetén a létesítménnyel rendelkezni jogosultnak a tervekkel való egyetértésére vonatkozó nyilatkozatát egy példányba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 szakhatóságok állásfoglalásainak kialakításához szükséges tervfejezet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a létesítési jogosultság igazolás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kazán esetében a vízelőkészítő berendezés leírását, valamint annak alkalmasságát igazoló szakértői vélemény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z általános elrendezési terv és helyszínrajz</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1. Az általános elrendezési tervet a fennálló állapotra kiegészített, a földhivatal által kezelt földmérési alaptérképről (nyilvántartói térképről) kiadott, hitelesített térképmásolat alapján - azzal azonos méretarányban - kell készíteni, a tervezett létesítmény 100 m-es körzetérő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2. Az engedélyezéshez készített részletes helyszínrajzon mérethelyesen fel kell tünte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földterületre vonatkozó szabályozási és építési vonalakat, megjelölve az építési előírásokat, korlátozásokat, védőtávolságokat, valamint a levegőterheltségi szint határértékeiről és a helyhez kötött légszennyező pontforrások kibocsátási határértékeiről szóló 4/2011. (I. 14.) VM rendeletben meghatározott diffúz, helyhez kötött légszennyező forrás körüli védelmi övezet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érintett területen meglévő és meghagyni vagy lebontani tervezett, továbbá a létesítendő építmények (épületek, épületrészek), illetőleg más építmények külső körvonalait, megjelölve a terep jellegzetességeit, fel kell tüntetni a tervezett létesítmény pontos távolságát a telekhatároktól, valamint a környezetében megmaradó építményektő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özlekedési, a villamosenergia-, és a közműhálózathoz való csatlakozás szempontjából lényeges adat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területen lévő, érintett közművek nyomvonalai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3. Amennyiben a védelmi övezet idegen ingatlant érint, a tulajdonos hozzájáruló nyilatkozatát is mellékel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 műszaki terv</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1. A műszaki terv rész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létesítmény általános műszaki leírása [legalább berendezésenként a berendezés állapotát befolyásoló jellemzők (általában az üzemi hőmérséklet, áramlási sebességek, korróziós hatások) megadásáv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létesítmény technológiai berendezéseinek részletes leírása és összeállítási tervrajz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közlekedési, táv- és hírközlési, közmű- és villamosenergia-hálózat, valamint azok kapcsolatainak terv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biztonsági, egészségvédelmi, tűzvédelmi és környezetvédelmi követelmények teljesítésének ismertet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 Az új nyomástartó létesítmény általános műszaki leírásának tartalmaznia kell a létesítmény főbb adatait, rendeltetését, a technológia főbb, meghatározó berendezéseit, a technológiai folyamat leírását, műszerezettségét, a várható veszélyek és a létesítményen belül elhelyezésre kerülő, nem technológiai célú berendezések ismertetését, továbbá a nyomástartó berendezéshez kapcsolódó csővezetékek, technológiai rendszerek szilárdsági és tömörségi nyomáspróbájának elvégzéséhez szükséges nyomáspróba terv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 A rajzdokumentáció tartalmazza a technológiai berendezések terveit és tervrajzait, valamint a közlekedési, táv és hírközlési, közmű- és energiahálózat kapcsolatainak terveit olyan részletességgel és méretarányban, hogy azok alapján elrendezésük, működésük egyértelműen meghatározható legyen.</w:t>
      </w:r>
    </w:p>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i/>
          <w:iCs/>
          <w:sz w:val="28"/>
          <w:szCs w:val="28"/>
          <w:u w:val="single"/>
        </w:rPr>
        <w:t>5. melléklet a 2/2016. (I. 5.) NGM rendelethez</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Az üzembevételi engedély iránti kérelemhez mellékelendő dokumentáció</w:t>
      </w:r>
    </w:p>
    <w:p>
      <w:pPr>
        <w:pStyle w:val="Normal"/>
        <w:autoSpaceDE w:val="false"/>
        <w:spacing w:lineRule="auto" w:line="240" w:before="0" w:after="0"/>
        <w:ind w:firstLine="204"/>
        <w:jc w:val="both"/>
        <w:rPr/>
      </w:pPr>
      <w:r>
        <w:rPr>
          <w:rFonts w:cs="Times New Roman" w:ascii="Times New Roman" w:hAnsi="Times New Roman"/>
          <w:sz w:val="24"/>
          <w:szCs w:val="24"/>
        </w:rPr>
        <w:t xml:space="preserve">1. Létesítési eljárásra kötelezett nyomástartó berendezés esetében a üzembevételi engedély iránti kérelemhez mellékelendő dokumentáció tartalmát e melléklet 2. és 3. pontjában foglaltak, a létesítési engedélyezési eljárásra nem kötelezett mobil és egyszerű nyomástartó berendezések esetében a üzembevételi engedély iránti kérelemhez mellékelendő dokumentáció tartalmát a 2. pont </w:t>
      </w:r>
      <w:r>
        <w:rPr>
          <w:rFonts w:cs="Times New Roman" w:ascii="Times New Roman" w:hAnsi="Times New Roman"/>
          <w:i/>
          <w:iCs/>
          <w:sz w:val="24"/>
          <w:szCs w:val="24"/>
        </w:rPr>
        <w:t xml:space="preserve">a) </w:t>
      </w:r>
      <w:r>
        <w:rPr>
          <w:rFonts w:cs="Times New Roman" w:ascii="Times New Roman" w:hAnsi="Times New Roman"/>
          <w:sz w:val="24"/>
          <w:szCs w:val="24"/>
        </w:rPr>
        <w:t xml:space="preserve">és </w:t>
      </w:r>
      <w:r>
        <w:rPr>
          <w:rFonts w:cs="Times New Roman" w:ascii="Times New Roman" w:hAnsi="Times New Roman"/>
          <w:i/>
          <w:iCs/>
          <w:sz w:val="24"/>
          <w:szCs w:val="24"/>
        </w:rPr>
        <w:t xml:space="preserve">b) </w:t>
      </w:r>
      <w:r>
        <w:rPr>
          <w:rFonts w:cs="Times New Roman" w:ascii="Times New Roman" w:hAnsi="Times New Roman"/>
          <w:sz w:val="24"/>
          <w:szCs w:val="24"/>
        </w:rPr>
        <w:t>alpontja, valamint a 3. pontban, illetőleg a 4. pontban foglaltak határozzák meg.</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üzembevételi engedély iránti kérelem és a mellékelendő dokumentáció tartalma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ha a kérelem benyújtását megelőzően még nem bocsátották a Hatóság rendelkezésére, a nyomástartó berendezés R.-ben előírt megfelelőségi tanúsítvány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nyomástartó létesítmény esetén az üzemeltetési utasítá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engedélyezett (bejelentett) és kivitelezett állapot közötti eltérést feltüntető megvalósulási tervet, és az eltérésre vonatkozó tervezői jóváhagyá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létesítési dokumentációban és a hatósági engedélyben előírt esetleges ellenőrzések és vizsgálatok bizonylatait, jegyzőkönyveit (beleértve használt nyomástartó berendezés esetén annak állapotának, illetve adott célra történő alkalmasságának igazolását i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mennyiben a Hatóság a létesítési engedélyben előírta a próbaüzemeltetésnek - az üzembevételi engedély iránti eljárást megelőzően történő - 4. § (6) bekezdés szerinti lefolytatását, vagy ennek hiányában az üzemeltető az 5. § (7) bekezdés alapján kérelmezte a próbaüzemeltetés elrendelését és a Hatóság azt elrendeli, a Műszaki Biztonsági Szabályzatban közzétett szempontok szerint kiértékelt próbaüzemeltetés lefolytatásának igazolás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z érdekelt közmű üzemeltető és a kéményseprő-ipari közszolgáltató írásbeli hozzájáruló nyilatkozatai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z üzemeltetőnek a gyártási tervekben és a gyártási dokumentációban foglaltakat is figyelembe véve üzemeltetési utasítást kell készítenie. Az üzemeltetési utasítás tartalmazza a berendezés indítása, normál üzemmódja, leállítása, vészleállítása során és az esetleg bekövetkező rendkívüli események esetén szükséges teendőket, továbbá a karbantartással, az ellenőrzéssel és a nyomástartó berendezés kezelését végző személyzettel kapcsolatos követelmények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Mobil nyomástartó edény esetén a 2. pontban említetteken túl az üzemeltetési utasításnak tartalmaznia kell a szállítására, az üzembevételre, az illetéktelen beavatkozást akadályozó üzemeltetői intézkedésekre, a szállítás előkészítésére vonatkozó szabályokat.</w:t>
      </w:r>
    </w:p>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i/>
          <w:iCs/>
          <w:sz w:val="28"/>
          <w:szCs w:val="28"/>
          <w:u w:val="single"/>
        </w:rPr>
        <w:t>6. melléklet a 2/2016. (I. 5.) NGM rendelethez</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Tervezői, szakértői** nyilatkoz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tervező, szakértő neve: ...........................................................................................................</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tervező, szakértő címe (telefonszáma): ..................................................................................</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tervezett/megszüntetendő létesítmény megnevezése és címe: ................................................</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E nyilatkozathoz tartozó munkához a ................................................ rajzszámú dokumentáció tartozik. Alulírott nyilatkozom, hogy tervezésre, szakértői tevékenységre jogosultsággal rendelkezem, névjegyzéki (nyilvántartási) számom: ........................................................</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Nyilatkozom továbbá, hogy a tervezett műszaki megoldás megfelel a vonatkozó jogszabályoknak és hatósági előírásoknak, beleértve az országos településrendezési és építési követelményekről szóló jogszabályban, a helyi önkormányzati rendeletekben, helyi építési szabályzatban, szabályozási tervben foglaltaknak, továbbá a Műszaki Biztonsági Szabályzatban foglalt műszaki előírásoknak. A tervezett műszaki megoldás biztosítja az élet, az egészség, a környezet és a kulturális örökség védelm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űszaki Biztonsági Szabályzatban foglaltaktól való eltérés nem vált szükségessé.</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űszaki Biztonsági Szabályzatban foglaltaktól való eltérés esetén: Az alkalmazott megoldás biztonsági szintje eléri a Műszaki Biztonsági Szabályzatban meghatározott biztonsági szint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zabványtól való eltérés nem vált szükségessé.</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zabványtól való eltérés esetén: Az alkalmazott megoldás eléri a honosított, harmonizált szabvány szerinti biztonsági szintet.</w:t>
      </w:r>
    </w:p>
    <w:p>
      <w:pPr>
        <w:pStyle w:val="Normal"/>
        <w:autoSpaceDE w:val="false"/>
        <w:spacing w:lineRule="auto" w:line="240" w:before="480" w:after="240"/>
        <w:ind w:left="5097" w:hanging="0"/>
        <w:jc w:val="center"/>
        <w:rPr/>
      </w:pPr>
      <w:r>
        <w:rPr/>
        <w:t xml:space="preserve">........................................................... </w:t>
        <w:br/>
        <w:t>aláírás</w:t>
      </w:r>
    </w:p>
    <w:tbl>
      <w:tblPr>
        <w:tblW w:w="9530" w:type="dxa"/>
        <w:jc w:val="left"/>
        <w:tblInd w:w="0" w:type="dxa"/>
        <w:tblLayout w:type="fixed"/>
        <w:tblCellMar>
          <w:top w:w="0" w:type="dxa"/>
          <w:left w:w="0" w:type="dxa"/>
          <w:bottom w:w="0" w:type="dxa"/>
          <w:right w:w="0" w:type="dxa"/>
        </w:tblCellMar>
      </w:tblPr>
      <w:tblGrid>
        <w:gridCol w:w="458"/>
        <w:gridCol w:w="566"/>
        <w:gridCol w:w="566"/>
        <w:gridCol w:w="566"/>
        <w:gridCol w:w="566"/>
        <w:gridCol w:w="566"/>
        <w:gridCol w:w="566"/>
        <w:gridCol w:w="566"/>
        <w:gridCol w:w="566"/>
        <w:gridCol w:w="566"/>
        <w:gridCol w:w="566"/>
        <w:gridCol w:w="566"/>
        <w:gridCol w:w="566"/>
        <w:gridCol w:w="566"/>
        <w:gridCol w:w="566"/>
        <w:gridCol w:w="566"/>
        <w:gridCol w:w="566"/>
        <w:gridCol w:w="16"/>
      </w:tblGrid>
      <w:tr>
        <w:trPr/>
        <w:tc>
          <w:tcPr>
            <w:tcW w:w="9530" w:type="dxa"/>
            <w:gridSpan w:val="17"/>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458" w:type="dxa"/>
            <w:tcBorders>
              <w:bottom w:val="single" w:sz="4" w:space="0" w:color="000000"/>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6" w:type="dxa"/>
            <w:tcBorders>
              <w:bottom w:val="single" w:sz="4" w:space="0" w:color="000000"/>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6" w:type="dxa"/>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6" w:type="dxa"/>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6" w:type="dxa"/>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6" w:type="dxa"/>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6" w:type="dxa"/>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6" w:type="dxa"/>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6" w:type="dxa"/>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6" w:type="dxa"/>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6" w:type="dxa"/>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6" w:type="dxa"/>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6" w:type="dxa"/>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6" w:type="dxa"/>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6" w:type="dxa"/>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6" w:type="dxa"/>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6" w:type="dxa"/>
            <w:tcBorders/>
          </w:tcPr>
          <w:p>
            <w:pPr>
              <w:pStyle w:val="Normal"/>
              <w:autoSpaceDE w:val="false"/>
              <w:spacing w:lineRule="auto" w:line="240" w:before="0" w:after="0"/>
              <w:ind w:firstLine="20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9530" w:type="dxa"/>
            <w:gridSpan w:val="17"/>
            <w:tcBorders/>
          </w:tcPr>
          <w:p>
            <w:pPr>
              <w:pStyle w:val="Normal"/>
              <w:autoSpaceDE w:val="false"/>
              <w:spacing w:lineRule="auto" w:line="240" w:before="0" w:after="0"/>
              <w:ind w:firstLine="20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Megjegyzés: Amennyiben a Műszaki Biztonsági Szabályzattól eltértek, a nyilatkozatnak ki kell térnie az eltérés lényeges elemeire, valamint mellékelni kell a dokumentumot, amely alapján az eltérés történt.</w:t>
            </w:r>
          </w:p>
        </w:tc>
      </w:tr>
      <w:tr>
        <w:trPr/>
        <w:tc>
          <w:tcPr>
            <w:tcW w:w="9530" w:type="dxa"/>
            <w:gridSpan w:val="17"/>
            <w:tcBorders/>
          </w:tcPr>
          <w:p>
            <w:pPr>
              <w:pStyle w:val="Normal"/>
              <w:autoSpaceDE w:val="false"/>
              <w:spacing w:lineRule="auto" w:line="240" w:before="0" w:after="0"/>
              <w:ind w:firstLine="20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 megfelelő kategória aláhúzandó.</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0:13:00Z</dcterms:created>
  <dc:creator>Fazekas Zsolt</dc:creator>
  <dc:description/>
  <dc:language>en-US</dc:language>
  <cp:lastModifiedBy>Koplányi Krisztián</cp:lastModifiedBy>
  <dcterms:modified xsi:type="dcterms:W3CDTF">2016-05-31T10:13:00Z</dcterms:modified>
  <cp:revision>2</cp:revision>
  <dc:subject/>
  <dc:title/>
</cp:coreProperties>
</file>