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123.wmf" ContentType="image/x-wmf"/>
  <Override PartName="/word/media/image191.wmf" ContentType="image/x-wmf"/>
  <Override PartName="/word/media/image124.wmf" ContentType="image/x-wmf"/>
  <Override PartName="/word/media/image192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71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62.wmf" ContentType="image/x-wmf"/>
  <Override PartName="/word/media/image261.wmf" ContentType="image/x-wmf"/>
  <Override PartName="/word/media/image112.wmf" ContentType="image/x-wmf"/>
  <Override PartName="/word/media/image180.wmf" ContentType="image/x-wmf"/>
  <Override PartName="/word/media/image102.wmf" ContentType="image/x-wmf"/>
  <Override PartName="/word/media/image170.wmf" ContentType="image/x-wmf"/>
  <Override PartName="/word/media/image272.wmf" ContentType="image/x-wmf"/>
  <Override PartName="/word/media/image204.wmf" ContentType="image/x-wmf"/>
  <Override PartName="/word/media/image260.wmf" ContentType="image/x-wmf"/>
  <Override PartName="/word/media/image79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64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ztonsági piktogramok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Az ISO 7010 szabványt azért fejlesztették ki, hogy egységes szabványt hozzon létre a biztonsági jelöléshez egész Európában. Egy egységes európai munkaerőpiac idején egyre fontosabbá válik egy nyelvtől független, könnyen felismerhető és általánosan érthető biztonsági jelölés. </w:t>
      </w:r>
      <w:r>
        <w:rPr>
          <w:rFonts w:cs="Tahoma" w:ascii="Tahoma" w:hAnsi="Tahoma"/>
          <w:b/>
          <w:sz w:val="20"/>
          <w:szCs w:val="20"/>
        </w:rPr>
        <w:t>Következésképpen a tiszta szöveges címkék már nem engedélyezettek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2012 októberében közzétették a DIN EN ISO 7010 szabványt, az EN ISO 7010: 2012 európai szabvány német változatát. Mindkettő az ISO 7010: 2011 nemzetközi szabványon alapul, és így szabványosított biztonsági jelölést tesz lehetővé - országosan, Európában, nemzetközi szinten. Az ISO 7010 szabványban meghatározott biztonsági jelzéseket az életmentő jelzőtáblák, a tiltó táblák, a figyelmeztető táblák, a tűzjelek és a kötelező jelek kategóriái közé sorolják. Minden olyan területre vonatkoznak, ahol fontos a személyes biztonság fenntartása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A grafikus (biztonsági) szimbólumok létfontosságúak mindennapi tájékozódásunk során. Biztonságunk érdekében a Nemzetközi Szabványügyi Szervezet (ISO) által kidolgozott szabványok bárkinek segítséget nyújtanak. A biztonsági, figyelmeztető, rendelkező és egyéb jelek olyan univerzális jelzésrendszert alkotnak, mely leküzdi a nyelvi akadályokat, hiszen </w:t>
      </w:r>
      <w:r>
        <w:rPr>
          <w:rFonts w:cs="Tahoma" w:ascii="Tahoma" w:hAnsi="Tahoma"/>
          <w:b/>
          <w:sz w:val="20"/>
          <w:szCs w:val="20"/>
        </w:rPr>
        <w:t>a világ minden táján egységes és egyértelmű jelentéseket hordoznak</w:t>
      </w:r>
      <w:r>
        <w:rPr>
          <w:rFonts w:cs="Tahoma" w:ascii="Tahoma" w:hAnsi="Tahoma"/>
          <w:sz w:val="20"/>
          <w:szCs w:val="20"/>
        </w:rPr>
        <w:t>. Az ISO/TC 145 műszaki bizottság meghatározott és nemzetközileg elfogadott követelmények alapján dolgozta ki ezeket a jelzéseket. A szimbólumok, a színek, a formák fontos üzeneteket közvetítenek, így megválasztásuk ugyanolyan jelentőséggel bír, mint a szöveges tájékoztató, kiegészítő szövegek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A nemzetközi biztonsági jelekkel különböző helyzetekben találkozunk, beleértve a munkahelyünket és a közterületeket is. A szabványosított színek és az alapvető formák, szimbólumok biztosítják számunkra, hogy a különféle biztonsági vagy egészségvédelmi üzeneteket könnyen felismerjük. </w:t>
      </w:r>
      <w:r>
        <w:rPr>
          <w:rFonts w:cs="Tahoma" w:ascii="Tahoma" w:hAnsi="Tahoma"/>
          <w:b/>
          <w:sz w:val="20"/>
          <w:szCs w:val="20"/>
        </w:rPr>
        <w:t>Mivel az egészségügyi és biztonsági figyelmeztetések tilalmat fejeznek ki, valamint kötelező magatartást írnak elő egy veszélyes helyzet megelőzése érdekében, alapvető fontosságú, hogy ezeket a grafikus szimbólumokat megfelelően értelmezzük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Magyar Szabványügyi Testületnél (egyelőre angol nyelven) az alábbi szabványok érhetők el: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MSZ EN ISO 7010:2020 Grafikus szimbólumok. Biztonsági színek és biztonsági jelzések. Regisztrált biztonsági jelzések (ISO 7010:2019, 2020. júniusi helyesbített változat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Visszavont szabványok: MSZ EN ISO 7010:2012/A1:2014, MSZ EN ISO 7010:2012/A2:2014, MSZ EN ISO 7010:2012/A3:2014, MSZ EN ISO 7010:2012/A4:2015, MSZ EN ISO 7010:2012/A5:2015, MSZ EN ISO 7010:2013;</w:t>
      </w:r>
      <w:r>
        <w:br w:type="page"/>
      </w:r>
    </w:p>
    <w:p>
      <w:pPr>
        <w:pStyle w:val="Normal"/>
        <w:rPr/>
      </w:pPr>
      <w:r>
        <w:rPr/>
        <w:t>Elsősegély és információs jelek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0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02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0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0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Vészkijárat (balra)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Vészkijárat (jobbra)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sősegély he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egélyhívó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ergency exit (lef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ergency exit (righ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st ai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ergency telephon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07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08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09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yülekező he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ürgősségi kilépő eszköz (elérhető a lemez feltörése utá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rvos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ED (automatizált külső defibrillátor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vacuation assembly poi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eak to obtain acces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t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mated external heart defibrillator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1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12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1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1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zemmosó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ürgősségi vészzuha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ordágy, fektet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yermekülés tájolását érzékelő/jelző rendsz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yewash sta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fety show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retch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ild seat presence and orientation dectection system (CPOD)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1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16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16B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16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vóví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észkijárat menekülési létráv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Vészkijárat menekülési létráv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ekülési lehetősé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inking wat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ergency window with escape ladder (lef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ergency window with escape ladder (righ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ergency window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17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18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19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tési útvon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z óra járásával ellenkező irányú nyit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Az óra járásával megegyezik a nyit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észleállító gomb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scue windo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urn anticlockwise to op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urn clockwise to op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ergency stop butt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2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édett he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z ajtó bal oldali nyomással nyílik me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z ajtó jobb oldali nyomással nyílik me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vakuálás ideiglenes gyűjtőhely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tection Shelt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or opens by pushing on the left-hand si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or opens by pushing on the right-hand si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vacuation temporary refug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2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0770" cy="10801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26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27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2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észhelyzeti kalapác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Vészkijárat mozgássérült emberek számára (balr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rvosi táska, felszerel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xigén újraélesztő masz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ergency Hamm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ergency exit for people unable to walk or with walking impairment (lef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dical grab ba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xygen resuscitator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29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0135" cy="108077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30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3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3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Vészhelyzeti menekülési eszkö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észkijárat mozgássérült emberek számára (jobbr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edélzeti általános riaszt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edélzeti gyűjtőállomá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ergency escape breathing dev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ergency exit for people unable to walk or with walking impairment (righ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hipboard general alar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hipboard assembly station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3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3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3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3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z ajtó jobbra nyíl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z ajtó balra nyíl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tők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entőcsónak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or slides right to op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or slides left to op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feraft knif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feboat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37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38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39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toros mentőcsón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entőtutaj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indított mentőerny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tőgyűrű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scue bo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fera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vit-launched lifera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febuoy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4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42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4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085850" cy="10858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4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tőgyűrű kötéll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tőgyűrű fényjelzőv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tőgyűrű vállpánttal fényjelzőv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tőmellény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febuoy with line</w:t>
            </w:r>
          </w:p>
        </w:tc>
        <w:tc>
          <w:tcPr>
            <w:tcW w:w="2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febuoy with light</w:t>
            </w:r>
          </w:p>
        </w:tc>
        <w:tc>
          <w:tcPr>
            <w:tcW w:w="2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febuoy with line and light</w:t>
            </w:r>
          </w:p>
        </w:tc>
        <w:tc>
          <w:tcPr>
            <w:tcW w:w="23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fejacket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085850" cy="10858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4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085850" cy="10858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46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085850" cy="10858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47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4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yermek mentőmellé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secsemő mentőmellé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resés és mentés transzpond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úlélő hajó jelzőfény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ild’s lifejacket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fant’s lifejacket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arch and rescue transponder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rvival craft distress signal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49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50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5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5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jtőernyős jelzőfé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nalvezető alkalmaz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étirányú VHF rádiótelefon-készülé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ürgősségi pozíció, amely rádiós adót jelez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cket parachute fla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ne-throwing applian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wo-way VHF radiotelephone apparat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ergency position indicating radio beacon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5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5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5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5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elszállási létrá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ngeri menekítő csúsz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ngeri evakuálási csúsz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úlélő ruházat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barkation ladder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ine evacuation slide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ine evacuation chute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rvival clothing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57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58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59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6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jtó nyitása húzással bal kéz felő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jtó nyitása húzással jobb kéz felő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ekülési lét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ekítő szék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or opens by pulling on the left-hand side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or opens by pulling on the right-hand side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scape ladder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vacuation chair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0770" cy="108077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6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0135" cy="108077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62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0135" cy="108077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06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ízi életmentő berendezés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 szökőár kiürítési terüle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nami-kiürítési ép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ter life-saving equipm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sunami evacuation are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sunami evacuation build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04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090</w:t>
            </w:r>
          </w:p>
        </w:tc>
      </w:tr>
      <w:tr>
        <w:trPr>
          <w:trHeight w:val="1146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ránymutató nyí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Csak az E001 és az E002 aktuális biztonsági jelekkel együtt engedélyezet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ránymutató nyíl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Csak az E001 és az E002 aktuális biztonsági jelekkel együtt engedélyezett</w:t>
            </w:r>
          </w:p>
        </w:tc>
      </w:tr>
      <w:tr>
        <w:trPr>
          <w:trHeight w:val="1146" w:hRule="atLeas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ection arrow 45°, top right corn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ection arrow 90°, to the righ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űzvédelmi jelek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268"/>
        <w:gridCol w:w="2376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00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00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003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00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Tűzoltó készülé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űzoltó töml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űzoltó létr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űzoltó felszerelések gyűjtőhelye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e extinguish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e hose reel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e ladder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llection of fire-fighting equipmen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005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00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007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00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űzjelző híváspon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űzjelző telef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űzvédelmi ajt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Rögzített tűzoltó elem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e alarm call point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e emergency telephon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e protection door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xed fire extinguishing battery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009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01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011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0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rekes tűzoltó készülé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ordozható habbal oltó egysé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íz köd alkalmazás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ögzített tűzoltó berendezés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heeled fire extinguish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rtable foam applicator uni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ter fog applicator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xed fire extinguisher installatio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013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01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015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F01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ögzített tűzoltó palack/tartál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ávoli kioldó állom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űzjelző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űzoltó ponyva/takaró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xed fire extinguisher bottl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mote release statio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e monitor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e blanke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045R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090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ránymutató nyíl 45° jobb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ránymutató nyíl 90° job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űzoltó felszerelések gyűjtőhelye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ection arrow 45° to the right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ection arrow 90° to the righ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llection of fire-fighting equipmen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ndelkező jelek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01</w:t>
            </w:r>
            <w:r>
              <w:rPr>
                <w:rStyle w:val="FootnoteCharacters"/>
                <w:rStyle w:val="FootnoteAnchor"/>
                <w:rFonts w:cs="Tahoma" w:ascii="Tahoma" w:hAnsi="Tahoma"/>
                <w:sz w:val="16"/>
                <w:szCs w:val="16"/>
              </w:rPr>
              <w:footnoteReference w:id="2"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02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0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0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Általános rendelkez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ásd a használati utasítást / füzet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llásvédő használata kötelező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édőszemüveg használata kötelező!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neral mandatory sign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fer to instruction manual/booklet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ar ear protection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ar eye protection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0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06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07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0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öldelő csatlakoz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úzza ki a hálózati csatlakozót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sználjon nagyrészt átlátszatlan szemvédelmet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édőlábbeli használata kötelező!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nect an earth terminal to the ground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connect mains plug from electrical outlet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aque eye protection must be worn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ar safety footwear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09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10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1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1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édőkesztyű használata kötelező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édőruha használata kötelező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ézmosás alkalmazása kötelező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sználja a korlátot!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ar protective gloves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ar protective clothing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sh your hands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e handrail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1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1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1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1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átómező használata kötelező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édősisak használata kötelező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sználjon láthatósági, fényvisszaverő mellényt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égzésvédő maszk használata kötelező!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ar face shield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ar head protection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ar high visibility clothing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ar a mask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17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18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19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égzésvédő használata kötelező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ztonsági hevederzet használata kötelező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egesztő pajzs használata kötelező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sználjon biztonsági rendszert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ar a mask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ar safety harness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ar welding mask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ar safety belts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2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22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2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2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 karbantartáshoz húzza ki a hálózati kábel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sználja kezére krém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sználja a gyaloghid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yalogos forgalom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connect before carrying out maintenance or repair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e barrier cream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e footbridge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e this walkway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2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26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27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2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emvédő használata kötelező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sználjon védőkötényt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lenőrizze a védőburkolat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árva tartandó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fants must be protected with opaque eye protection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e protective apron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eck guard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ep locked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29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30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3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3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ngkü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sználja a hulladékgyűjtő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sználja a fűrész állítható védőburkolatá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seljen antisztatikus lábbelit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und horn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e litter bin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e table saw adjustable guard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ar anti-static footwear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3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3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3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36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árja be a biztonsági ülőlift karját indulásk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yissa ki a biztonsági ülőlift karját érkezésk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zonnal hagyja el a vontatópályát a leesését követő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elje meg a síléceket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lose safety bar of chairlift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n safety bar of chairlift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mediately leave the towtrack in the event of falling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ft ski tips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37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38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39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árja be és biztosítsa a nyílászárókat a megfelelő sorrendb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dítsa el a motort az indítási sorrendb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sökkentse a mentőcsónak vízbeérkezését a megfelelő sorrendb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acsonyabb mentőcsónak a vízbe a bevezetési sorrendben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lose and secure hatches in launch sequence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rt engine in launch sequence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ower lifeboat to the water in launch sequence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ower liferaft to the water in launch sequen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085850" cy="108585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4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085850" cy="108585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42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085850" cy="108585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4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085850" cy="108585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4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sökkentse a mentőcsónakot a vízbe az indítási sorrendb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 kiadás elindul a sorozatb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dítsa el a vizet indítási sorrendb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dítsa el a levegőellátás bevezetésének sorrendjét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ower rescue boat to the water in launch sequence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lease falls in launch sequence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rt water spray in launch sequence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rt air supply in launch sequen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45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46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47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4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pcsolja be a mentőcsónak fogait a megfelelő sorrendb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ztonságos gázpalack tárol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sználjon önálló légzőkészülék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ázérzékelő detektor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lease lifeboat gripes in launch sequence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ure gas cylinders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e self-contained breathing appliance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e gas detector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49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50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5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5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seljen védőgörgős sportfelszerelé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lesetről való szánkóz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obbra csúszva a szánkóv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rtsd meg a távolságokat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ar protective roll sport equipment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ighting from toboggan to the left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ighting from toboggan to the right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ep distances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drawing>
                <wp:inline distT="0" distB="0" distL="0" distR="0">
                  <wp:extent cx="1080770" cy="108077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53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drawing>
                <wp:inline distT="0" distB="0" distL="0" distR="0">
                  <wp:extent cx="1082675" cy="108013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M054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seljen személyes úszóeszközök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rtsa a gyermekeket felügyelet alatt a vízi környezetb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ar personal flotation devic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ep children under supervision in the aquatic environm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iltó jelek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268"/>
        <w:gridCol w:w="2376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0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0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03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0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ltó je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hányozni tilos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yílt láng használata tilos!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yalogos közlekedés tilos!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neral prohibition sign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smoking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open flame; Fire, open ignition source and smoking prohibited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thoroughfare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05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0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07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0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m ivóví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rgoncával közlekedni tilos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cemakerrel vagy beültetett defibrillátorral rendelkező emberek számára belépni tilos!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émtárgyak viselete tilos!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 drinking wat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access for fork lift trucks and other industrial vehicle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access for people with active implanted cardiac devices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metallic articles or watches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09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1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11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elmászni tilos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Érinteni tilos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ízzel oltani tilos!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 terhelje túl!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climbi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tou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extinguish with wat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heavy load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13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1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15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085850" cy="108585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1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ádiótelefon használata tilos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ém implantátummal rendelkezők számára belépni tilos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enyúlni tilos!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 permetezzen vízze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activated mobile phon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access for persons with metallic impla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reaching i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spray with water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17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1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19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20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 nyomd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 ülj ide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 frissítés tilos!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űz esetén a lift használata tilos!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pushing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sitting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stepping on surface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use lift in the event of fire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2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2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23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24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utyát bevinni tilos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Étkezni tilos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rre a helyre tilos rakodni!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álépni tilos!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dog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eating or drinking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obstruct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walk or stand here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25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2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207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2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z állványzat hiányos, ne használja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 készüléket tilos a fürdőkádban, a zuhanyzóban vagy a vízzel töltött medencében használni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 liftet személyszállításra tilos használni!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 használjunk kesztyűt!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use this incomplete scaffol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use this device in a bathtub, shower or waterfilled reservoi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use this lift for peopl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wear gloves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29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3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31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3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ényképezni tilos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 csomózza a kötelet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ekapcsolni tilos!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m engedélyezett a sarokcsiszoló!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photography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tie knots in rop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alter the state of the switch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use for face grinding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78865" cy="107886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33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0135" cy="107886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3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35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3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rongot vízzel hűteni, a vizes csiszolás tilos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 szabadkezes és kézi vezetésű csiszolás tilos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 hordjon fémtartalmú lábbeli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yerekeknek tilos a bemenet, a tartózkodás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use for wet grinding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use with hand-held grinding machin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wear metalstudded footwear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children allowed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37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3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39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 hagyja el a vontatósávo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 lökdösse a szék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egesztés (forró munkák) végzése tilos!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űzijáték használata tilos!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leave the tow-track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swing the chair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ot works prohibited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set off fireworks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4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4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43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4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 támaszkodjon a falnak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rhes nőknek tiltott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m a bódult állapotban lévő emberek számár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z intelligens szemüvegek használata tilos!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leaning against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 for pregnant wome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 for people in the state of intoxication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e of smart glasses prohibited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46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5850" cy="108585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4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drawing>
                <wp:inline distT="0" distB="0" distL="0" distR="0">
                  <wp:extent cx="1080770" cy="108077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48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0770" cy="108077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4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 nyúljon ki a szánkóbó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 csússz a szánkóba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utkározni tilos!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Úszni tilos!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stretch out of toboggan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ram into tobogga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running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swimming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0770" cy="107886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50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0770" cy="108077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5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78865" cy="107886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52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78865" cy="108077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5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önnyű búvárkodni tilos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íz alatti búvárkodás tilos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los a vízbe ugrani!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torlázni tilos!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sub-aqua diving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snorkelling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diving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sailing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0770" cy="107886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54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0770" cy="107886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5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0770" cy="108077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56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78865" cy="107886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5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örfözni tilos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ézi hajtású vízi járművel tilos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toros vízi járművel közlekedni tilos!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emélyi vízi járművel közlekedni tilos!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windsurfing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manually powered craf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mechanically powered craft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personal water craf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0770" cy="107886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58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0770" cy="108077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5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78865" cy="108077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60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78865" cy="108077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6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ntatott vízi tevékenység tilos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örfözni tilos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ültéri lábbelivel belépni tilos!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los a vízbe ugrálni!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towed water activity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surf craf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outdoor footwear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jumping into water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0770" cy="108077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6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78865" cy="108077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6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78865" cy="108077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64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78865" cy="107886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6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los a vízbe lökdösni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los a deszkán utazni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los a szörfözés a piros-sárga zászlók között!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los az ernyős szörfözés!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pushing into wat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body boarding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surfing between the red-and-yellow flags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kite surfing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0135" cy="108077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66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0770" cy="107886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6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0770" cy="108077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68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78865" cy="107886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6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los a siklórepülés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los a homokvitorlázás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 tegye ki közvetlen napfénynek vagy forró felületnek!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 felhasználóknak nem szabad javítást végezni!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parasailing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sand yachting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expose to direct sunlight or hot surface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 to be serviced by users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080135" cy="108077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0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 tegye az ujját a hidromasszázs fúvókájába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not put finger into the nozzle of a hydromassag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gyelmeztető jelek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268"/>
        <w:gridCol w:w="2376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0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0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03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0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Általános veszély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bbanásveszély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dioaktív sugárzá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gyázat! Lézerfény!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neral sign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losive material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dioactive material or ionizing radiation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ser beam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05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0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07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0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m ionizáló elektromágneses sugárz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rős mágneses té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tlásveszél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eesés veszélye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n-ionizing radiation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gnetic field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loor level obstacle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op (fall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09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1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11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ológiai veszél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gyveszély, vagy alacsony hőmérsék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súszásveszél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llamos áramütés veszélye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ological hazard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ow temperature/freezing condition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lippery surface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ectricity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13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1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15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1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gyázat! Őrkutya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gyázz! Targoncaközlekedés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gyázz, függő teher!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érgezés veszélye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uard dog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k lift trucks and other industrial vehicle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head load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xic materia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17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1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19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ró felüle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mata gépsor, távolról indított berendez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Összenyomás veszély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ejmagasságban lévő veszély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ot surfac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matic start-up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ushing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head obstacles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2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2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23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Éghető és gyúlékony anyago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Éles, hegyes eszkö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ó (vegyi) anyagok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ézsérülés veszélye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isk of fire/Flammable material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harp element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rrosive substance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ushing of hands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25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2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27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2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Összeforgó hengerpáro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eszély az akkumulátorok töltésébő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meztetés optikai sugárzás eseté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xidáló anyag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unter rotating roller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ttery charging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tical radiation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xidizing substance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8250" cy="108458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29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3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31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8250" cy="108458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3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yomás alatt álló palacko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meztetés: A présgép szerszámának kézsérülés veszély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meztetés: A présfék és az anyag közötti kézsérülés veszély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meztetés: A munkadarab gyors mozgása a présgépben veszélyt jelent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ssurised cylind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nd crushing between press brake tool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nd crushing between press brake tool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pid movement of workpiece in press brake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33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3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35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8250" cy="108458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3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gyázat szögesdrót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gyázz: veszélyes b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gyázat leeső tárgyak!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meztetés: Törékeny tető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bed wir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ll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lling objects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gile roof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8250" cy="108458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37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8250" cy="108458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3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39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8250" cy="108458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gyázz! Távvezérelt, távirányított gép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gyázz! Hirtelen hangos zaj keletkezhet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gyázat! Jégeső veszélye!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tőről lezúduló lavina veszélye!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un over by remote operator controlled machin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dden loud nois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lling ice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of avalance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4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4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3805" cy="10795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43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3805" cy="107950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44</w:t>
            </w:r>
          </w:p>
        </w:tc>
      </w:tr>
      <w:tr>
        <w:trPr>
          <w:trHeight w:val="45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gyázz! Veszélyes légkör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cva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: Vékony jég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: hajócsúszda</w:t>
            </w:r>
          </w:p>
        </w:tc>
      </w:tr>
      <w:tr>
        <w:trPr>
          <w:trHeight w:val="45" w:hRule="atLeast"/>
        </w:trPr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sphyxiating atmospher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Arc flas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Thin ice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Slipway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2535" cy="10795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45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3805" cy="10795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4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3805" cy="107950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47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3805" cy="107950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4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: vízisí aktivitási terüle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: szörfözésre kijelölt terü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: mély víz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: Sekély víz (Ne búvárkodj!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Towed water activity are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Surf craft a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; Deep wat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Shallow water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3805" cy="10795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49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3805" cy="107950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5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3805" cy="107950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51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3805" cy="107950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5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: veszélyes víz alatti tárg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: az úszó- vagy szabadidős medencék hirtelen mélyülé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: védtelen élek, nincs korlá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: Instabil sziklaszél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Submerged object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; Sudden drop in swimming or leisure pool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Unprotected edges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Unstable cliff edge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3805" cy="107950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53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2535" cy="107950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5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2535" cy="107950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55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3170" cy="108013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5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: Instabil szikla, omlásveszél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: cápá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: szennyvíz</w:t>
              <w:softHyphen/>
              <w:t>elvezeté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: szökőár veszélyzónája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; Unstable cliff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Shark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Sewage effluent outfall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Tsunami hazard zone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3805" cy="107950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57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3805" cy="107950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5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2535" cy="107950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59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238250" cy="108458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! Erős áramlatok, hullámo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! Csónakázási/hajózási terü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! Homokfutó jacht/haj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: Bejövő árapály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Strong current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Boating are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Sand yachting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Incoming tides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3805" cy="107950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6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3805" cy="107950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6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3805" cy="107950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63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3805" cy="107950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6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: Futóhomok vagy iszap / mély homok vagy isza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: Ernyős szörföz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: Siklórepülé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: Erős szél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Quicksand or mud/deep mud or silt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Kite surfing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Parasailing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Strong winds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3170" cy="107950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65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2535" cy="107950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6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1233805" cy="10795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W06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! Magas szörfözés vagy nagy törési hullámok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! Gyorsan mélyülő strand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gyelem! Krokodilok, aligátorok vagy kajmánok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High surf or large breaking wav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Deep shelving be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ning Crocodiles, alligators or cayman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76"/>
      <w:footnotePr>
        <w:numFmt w:val="decimal"/>
      </w:footnotePr>
      <w:type w:val="nextPage"/>
      <w:pgSz w:w="11906" w:h="16838"/>
      <w:pgMar w:left="1418" w:right="1418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képek alatti jelzetek az ISO 7010 szabvány megfelelő azonosító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Forrás: </w:t>
    </w:r>
    <w:hyperlink r:id="rId1">
      <w:r>
        <w:rPr>
          <w:rStyle w:val="InternetLink"/>
        </w:rPr>
        <w:t>http://users.atw.hu/munkamedia/elemek/ISO%207010_2020/start.htm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header" Target="header1.xml"/><Relationship Id="rId277" Type="http://schemas.openxmlformats.org/officeDocument/2006/relationships/footnotes" Target="footnotes.xml"/><Relationship Id="rId278" Type="http://schemas.openxmlformats.org/officeDocument/2006/relationships/fontTable" Target="fontTable.xml"/><Relationship Id="rId27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users.atw.hu/munkamedia/elemek/ISO 7010_2020/start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30:00Z</dcterms:created>
  <dc:creator>Somogyi Gábor</dc:creator>
  <dc:description/>
  <cp:keywords/>
  <dc:language>en-US</dc:language>
  <cp:lastModifiedBy>Molnár Bálint</cp:lastModifiedBy>
  <dcterms:modified xsi:type="dcterms:W3CDTF">2021-11-10T08:30:00Z</dcterms:modified>
  <cp:revision>2</cp:revision>
  <dc:subject/>
  <dc:title/>
</cp:coreProperties>
</file>